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patch to the bios to give you an onscree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int screen is done.  It works on both the monochrom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.  When a print screen is being done, a two character wid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appear at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TSR and, consequently, doesn't requir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ince the program only uses the text screen, it w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 screen indication in graphics programs such as Windows, etc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print screen operations for graphics are pretty usele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b Gross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