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 These are ASCII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S COPY command to make a printed version;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 Chapter 14 covers the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mands.  (See also the keyboard guide, PEPKEY.PDL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using PEP).  Chapter 15 explains on-line hel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xperience using PEP, you should consult Chapter 16: 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&amp; Warnings.  If you have any questions about the INSTAL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90 days. 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registration options:  basic registration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registration ($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45 (basic registration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140 kilobytes of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ecorative border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ompt notice of future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duced prices on PEP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5 (extended registration)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printed copy of the manual and keybo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One year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 free upgrade to the next following release of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chnical support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ny comments or suggestions, feel free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 or CompuServe mail at the address below.  Your input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are reporting a bug, try to provide enough det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be able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you not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rom a US bank in US dollars) if at all possible.  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5 (latest version, bonus graphics, and 6 mo. phone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 (the above plus manual, next upgrade free, and 1 yr.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LaserJet, DeskJet, PostScript,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file output to the popular PCX and EPS formats, so tha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used in most word processors and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