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purely text files taken from Quattro Pro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-GRAPH PRN      Each Pick 3 ball graph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3-HIST  PRN      The history of Pick 3 and Even/Od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3-HITS  PRN      How many times each ball hit ea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3-BOXES PRN      The 210 unique boxes and some playing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3-STATS PRN      A different way to view each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3-SKIP  PRN      Shows skip trace info for each ball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3-POS   PRN      Shows the overall positions for drawn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3COMBOS PRN      Combinations 000-999 and how many time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3GROUPS PRN      More insight into EEE to OO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3FROMTO PRN      Each ball's next hi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3INAROW PRN      012, 123...890. Any order. How many tim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3BALANC PRN      Shows balancing used in P3-HITS.P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     The file very similar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Quattro Pro 2.0 spreadsheets will be in the SCLAD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ntouts give some tips on what the numbers are doing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to playing Wisconsin Pick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