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NY CDU-535 CD-R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file in this directory is the SONY_PFM.SYS.  This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ny Bus perprietary interface.  The Media Vision produc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driver are the CDPC and the Multimedia PC Upgrade Kit PLU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ne of the other products you may not need this driver or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SCSI directory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PGRADE A O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copy the driver into the PROAUDIO or CDPC directory and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ystem for the driver to take effect.  This example assum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n the SONY directory of this floppy disk and your proaudi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C:\PRO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e:    COPY SONY_PFM.SYS C:\PROAUDIO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HAD THIS DRIVER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ollow the above example to get the driver loaded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Also copy the MSCDEX.EXE from the SCSI directory locate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isk.  This example assumes you are in the SONY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loppy disk on drive A: and your proaudio fil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PROAUD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  COPY A:\SCSI\MSCDEX.EXE C:\PROAUDIO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will now need to Edit your CONFIG.SYS and AUTOEXEC.BAT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editor will work for this.  Its assumed you are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of your hard drive C: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ONFIG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 the bottom of the CONFIG.SYS type in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PROAUDIO\SONY_PFM.SYS /D:MVCD001 /I:15 /R /P:3 /S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nsult your manual for more information about th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AUTOEXEC.BAT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 the top of the AUTOEXEC.BAT type in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PROAUDIO\MSCDEX.EXE /D:MVCD001 /M:10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onsult your manual for more information about the parameter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w reboot your computer to have the new driver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problems, please call or write to Media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dia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85 Laurel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mont, CA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....... 800-638-2307 or 510-770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......... 510-623-5742 or 510-770-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......... 510-770-0968 or 510-770-0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