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SI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ubdirectory contains several CD-ROM utilities and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quired to allow the Pro Audio Spectrum, Pro Audio Spectrum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 Audio Spectrum Plus, to control 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wo ways of install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IS FOR NEW INSTALLS. (This driver has never been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rive). If you wish to do a manual instal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the install by typing i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SCSI\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create a directory called TSCSI on you harddriv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he driver and utilities into this directory. 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your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ow reboot your computer to have the new drivers take effe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If you reboot your system and you still can't find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, (its assumed the cables are connected and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is turned on), move the location of the driv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.SYS.  The install will put the drivers at the very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ONFIG.SYS.  What you may have to do, is put th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bottom of the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HAD THE DRIVES LOADED AND YOU WISH TO DO A MANUA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imply copy the drivers into the PROAUDIO directory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you are in the SCSI directory of this floppy disk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 files are in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   COPY *.* C:\PROAUDIO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will now need to Edit your CONFIG.SYS and AUTOEXEC.BAT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editor will work for this.  Its assumed you ar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your hard drive C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e bottom of the CONFIG.SYS type 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C:\PROAUDIO\TSLCDR.SYS /D:MVCD001 /R /P: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sult your manual for more information about th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AUTOEXEC.BA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e top of the AUTOEXEC.BAT type i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C:\PROAUDIO\MSCDEX.EXE /D:MVCD001 /M:10 /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nsult your manual for more information about the parameter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w reboot your computer to have the new driver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F YOU ARE UPDATING A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imply copy the drivers into the PROAUDIO directory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you are in the SCSI directory of this floppy disk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 files are in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:    COPY *.* C:\PROAUDIO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reboot your computer to have the new driver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problems, please call or write to 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5 Laurel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....... 800-638-2307 or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......... 510-623-5742 or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........ 510-770-0968 or 510-770-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