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SI CD-RO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ubdirectory contains verson 1.46B of the the drive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 to allow the Pro Audio Spectrum, Pro Audio Spectrum 16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 Audio Spectrum Plus, to control a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n older version of the TSLCDR.SYS (ver. 1.46B).  Its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in case you run across problems with the newer version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come across a problem, please give us a call with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ing the incompatibility so we can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Simply copy the driver into the PROAUDIO directory.  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s you are in the VER_146B directory of this floppy disk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audio files are in C:\PRO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e:    COPY TSLCDR.SYS C:\PROAUDIO &lt;enter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ow reboot your computer to have the new driver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ny problems, please call or write to Media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dia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85 Laurelview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mont, CA 9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....... 800-638-2307 or 510-770-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......... 510-623-5742 or 510-770-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......... 510-770-0968 or 510-770-0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