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 U R D E R      M A N S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o p y r i g h t  (c)   1 9 9 2,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Mansion, Copyright (c) 1992,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Source is copyrighted Computer City, USA 1988, 1989, 199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rder Mansion is a role playing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 unlimited number of users.  This door will support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and PCBoard.  It is also written to be able to use Com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's not usually used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code is written using QuickBasic 4.5 and DoorSource 4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RD1    1     5896�MURDER1  ANS   1409�SCORE    FIL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CORD1    MAS   5896�MURDER1  LEG   6045�SYSOP    BAK   8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BI    ANS   1208�DAILY    FIL     12�OPEN     FIL      5�SYSOP    DOC   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  1      252�FILE_ID  DIZ    562�OPEN1    ANS   1840�TOP      MDR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1    MAS    252�MURDER   CFG     65�PLAYER   INS   5769�USER     MDR   5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DOC   1489�MURDER   EXE 172538�REGISTER TXT   198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files totaling 226904 bytes consuming 249856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      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      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      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      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      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: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: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: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 is a drive/path/filename to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 is the name of the BBS us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 is the first name of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is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6 is the number of users able to play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7 is the number of days before an inactive play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8 is the number of cases allow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l 8 lines must exist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BOARD.SYS, DOOR.SYS (31 Line), DORINFO1.DEF, or CALLINFO.BBS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d in lin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\doors\maz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maz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additional options available to use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:xxxxx  - Forces Dooor Source to lock the mod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- Forces Door Source to run in local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really meant for testing purpos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reads the configuration file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     - Forces file sharing to be active in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using something other than SHA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=n         - Lets you change the IRQ used for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=&amp;Hnnnn   - Lets you change the address used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specified in the bbs interfa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2           - Forces the PS/2 IRQs and addresses if a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n't detected (Normally it is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tel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        - Forces Door Source into RBBS/QBB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      - Forces Door Source into Wildcat 2.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- Forces Door Source into 31-Line DOOR.SY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1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1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22        - Forces Door Source into PCBoard 11.8/12.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M 2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         - (DEFAULT) Forces Door Source into PCBoard 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ype: maze maze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play the game locally without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IRQ or the ADDR option, you must include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just the IRQ and not the ADDR, and you can't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 and not the IRQ. Here's a chart with the 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es for the PS/2s and IBM P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4       &amp;H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-8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port       IRQ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      4       &amp;H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      3       &amp;H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       3       &amp;H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       3       &amp;H3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     3       &amp;H4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       3       &amp;H4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     3       &amp;H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         3       &amp;H5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3  :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4  : Page be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5  :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7  : Caller alar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8  : Return caller t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-10 : Start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: End Sysop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: Drop to DOS after call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: Sysop next 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Murder M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that d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The unregistared version is limited to 1 cas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, while the registered is Sysop configurable upto 9 cas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ree BBS board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sh to thank DarkStar and Bill Velez for setting up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boards.  Please patronize their boards, as they ar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st in the Seattle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STAR'S AWESOME FREAKING STARGAZER BOARD (Port Orchard, W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71-3965  ***YOUR NASA CONNECTION***  Over 600 NAS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A SpaceLink!  Online CDRom, door games, approaching one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ile storage!  SYSOP: Dark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GS BBS (Port Orchard, WA)  (206)876-6735, (206)895-0981 14.4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6)895-1077 16.800 USR HST DS  Over FIVE GIGABYTES of GRE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!  SYSOP:  Bill Vel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board the USS Nimitz.  I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ank everyone who participated.  I especially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Klinginsmith, William Myers, and Frank Godfrey for their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rder Mansion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206) 871-953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206) 871-9340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s 1.0 and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Copy *.ans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opy murder.exe into your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your system date to 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"murder murder.cfg lo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is will generate a new set of cases in the new file forma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Quit th door when the option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Reset your system date back to the correct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