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9/93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orrected 2 false walls: 1 that allowed pa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ter Bedroom to the Large Bedroom &amp; 1 that allowed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iddle horizontal hallway to the Dining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rrect this copy the new "MURDER1.LEG"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routine to save the Murder Weapon, Murd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rder Suspect if they had already been foun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partial game without finishing.  Previously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returned to being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the Killer's alibi so that he will not select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xed a problem that sometimes the murder location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boarder and could not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line to clear the description line afte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"Played all today's case's." wh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 the problem with leaving the m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pentalty for guessing the wrong murd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he way the alibi's are displayed when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odified the layout of the c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problem of updating the rating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routine so that if you would move thru a pers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apon, you will stop and be given the oppertun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lk to/exa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8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 5 different movement and sear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screen redraw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information saved at the end of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ade the murder's starting to stalk based upon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creased the penalty for guessing who commited the mu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the overall level of the detective to the scor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Last Month's high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rrected the Best Score when none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moved the rem statement from limiting only 1 case in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some color t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hanged the way I calculated the expired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2 Beta Testing has begun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