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gistration costs Dfl 20, approx. 10$, excluding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btain the programm in two ways. You can get it sent to yo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, or by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odem is much cheaper, as the complete package takes only about 20 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: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l Code: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: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Method:        By modem      [ ]    Dfl 1 in Hol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fl 5 (2.5$)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Snail Mail [ ]    Dfl 5 in Hol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fl 10 (5$)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 Adres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end this form to me, including the money IN BANKNOT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ia Dutch giro, on 26858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doubt round off the amount of money up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adress:   A.W.R. Hub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heveningse Slag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86 CJ Den Ha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therl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