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ortgage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tgag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tgag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efined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gistration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Mortgage Analyzer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Mortgage Analyzer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Mortgage Analyzer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Mortgage Analyzer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Qualification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cation Inputs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cation Function Keys 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s 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Inputs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Function Keys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 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/Summary Inputs 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/Summary Function Keys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unction Calculator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For Missing Loan Value Calculator 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Calculator 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Interest Calculator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Refinancing Calculator 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Printing Defaults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is a financial software program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se and flexibility in mind. It comes 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mortgage options for calculating and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mortization schedules, loan qualification, payof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efinancing, and a group of mortgage related calculat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contains a variety of options to allow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different mortgage types are supported such a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Adjustable Rate (ARM), Stepped Rate and Reset Rates.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s of mortgages are supported with options like Re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, Balloon Payment, Variable Extra Payment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, Growing Equity Payment, 52 Quart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, 26 Half Month Payments per Year (Bi-Weekl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onthly Payments per Year and Variable Payments. Tax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the mortgage is also available. Tw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s can be illustrated side by side with one or al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varied. The Mortgage Analyzer account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associated with Mortgages such as Points, Down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Interest and Other Closing Costs.  Complete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ummari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 provided are:  a Four Function Calculator, a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ssing Loan Value Calculator, a Points Calculator,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alculator, and a Refinance Payback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and reports can be viewed on the screen or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Mortgage Analyzer is a menu driven program tha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on-line manual and individual help for each in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the user to easily navigate and understan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s can be entered and included in the schedules;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saved and retrieved for multiple cli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nalyzer provides several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setting the program up to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,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/Fax: 801-295-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s an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EXE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CFG  This contains program configuration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lor and printer selections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PTR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DOC  This is the User Manual for The Mortgage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BAT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DAT  This contains all save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marketing concept in which copyrigh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distributed by allowing and encouraging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or evaluation by interested parties.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of a shareware program, you are granted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 for a short period to determine if it me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The program developer receives payment from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ve determined that the produc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ivation for making payment for a sharewar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 payment for a valuable tool, desire for support, up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and documentation, and to help encourag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o produce additional qua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can be registered with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by sending a check or money order in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U.S. funds to the address listed above. Upon rece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will send you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along with a printed manual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you will receive notification of major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. Registration includes a 90 day support polic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dates will be provided for major problems. If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 and BBS. Please refer to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Our official support BBS is the Rocky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MS).  RMS can be reached 24 hours a day at (801) 963-87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conference dedicated to us can be found.  Our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s and versions, bulletins, news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re located on RMS. RMS accepts modem baud rates of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ght  Software Solutions is  a member of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al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hareware related problem  with an ASP 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elp you  resolve a dispute or problem with  an ASP me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does  not provide technical support 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 49442 or  send a CompuServe  message via CompuServe 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is almost hardware independent.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may be run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re are no special installation procedure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Mortgage Analyzer, simply type "MORT"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. This includes the first, second, twenty-third,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and twenty-fifth lines.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as specified by DOS;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f INSIGHT SOFTWARE SOLUTIONS.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the box surrounding the user work area; it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centered title describing the func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twenty-third line is the status line--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Help, Caps, Scroll Lock, Num Lock, and Inser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enty-fourth line is the prompt line. It indicat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sed to do for a given input field. The twenty-fif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unction Keys Status line. It shows wha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, F2, ...) are available for use and what thei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A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ndicates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generally preceded by a label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is need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associated number. An alternat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to use the arrow keys along with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is always highlighted and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o change the current option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. Once the desire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the &lt;Enter&gt; key 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Qua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lific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6 different Qualification input field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field is a title line printed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This uses a line on the report only if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; therefore, you can fit more of the report on a p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field is for personalizing the repor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line on the report only if something is en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fit more of the report on a page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Please note that if you are saving and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(files), that the filer system distinguishes uniqu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name; therefore, you should specify a name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ifferen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 The price of the home you want to bu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financing, then enter the approxim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ORTGAGE:  The amount you want to finance--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minus any dow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IN MORTGAGE:  The number of years i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ically 15 or 30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on the mortgage. If you pl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RM (Adjustable Rate Mortgage) or a Steppe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or Buydowns, then enter the initi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:  Your estimated annual real estate taxes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annual amount--the 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the monthl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INSURANCE:  Your estimated annual homeowners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 Be sure to enter the annual amount--th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gure out the monthl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:  This is your estimated Mortgage Insur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the F2 Estimate Mortgage Ins Key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for you. Typically, the Mortgage Insurance is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-to-Value Ratio. The Loan-to-Value Ratio i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 divided by the value of the house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= 90,000 and Purchase Price = 100,000 then Loan-to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90% or 90,000 / 100,000. Typically, if the Loan-to-Valu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80% or less, then no Mortgage Insurance is needed. At 90%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 is usually around 0.30% of the loan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90%, it is usually around 0.4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DUES:  This is any condominium or home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dues you may have. This amount only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ominiums or homes which have shared comm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MONTHLY INCOME:  This is the total of all your incom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hould include salaries, bonuses, commissions, inter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s, etc. This is your monthly income. If you kn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annual income, then divide it by twelve. Last year's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turn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PAYMENTS:  This is your monthly car payment if you hav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ess than ten car payments left, then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MONY/CHILD SUPPORT:  This is any alimony or chil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you mak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PAYMENTS:  This amount is the total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for your credit car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AN PAYMENTS:  This is the total monthly paymen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ans you may have. This may include other mortg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loans, personal loa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fic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function produces a Qua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Report and displays it in a window on the scree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dow, the report can be scrolled with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and horizontally by use of the arrow, PgUp, PgDn,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keys; it can also be sent to the printer by use of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Print). The viewed report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look like with the exception that the printe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condensed and bold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rtiz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6 different Amortization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 chosen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name under Qua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feature consists of eleven choi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 None, Recurring Extra Payment, 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Double Principal Payment, Variable Payment, 13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, 26 Half Month Payments Per Year, 52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Payments Per Year, Growing Equity Payments, Ballo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tgage Compari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producing a basic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xtra Payment option adds the ability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extra amount payable towards the principal each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tra Payment option adds the ability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mount each month of extra money to be paid to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incipal Payment option displays what doub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payment each month does to the loan (it cuts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almost in ha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 option adds the flexibility to specify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you would like for every month of the mortg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onthly Payments Per Year option allows you to specify a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wo normal payments will be made (typically reduces a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rtgage to 21 ye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Half Month Payments Per Year option allows you to specif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where three half payments will be made (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a 30 year mortgage to 21 ye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Quarter Payments Per Year option allows you to specify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where five quarter payments will be made (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a 30 year mortgage to 21 ye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Equity Payments Option allows you to specify a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mortgage payment is to go up each year.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goes towards the principal and accelerates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 option adds the ability to show the loa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period of time and then what one final paymen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off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Comparison Option allows two complete and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s to be compared side by side. Typically, thi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ompare two similar loans to see how a sligh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ts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:  A comparison will produce a pair of schedules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de. The first schedule will be the standard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The second schedule will illustrate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. For example: if using the Recurring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second schedule would illustrate the effect of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tant extra payment towards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ANALYSIS:  This allows you to have a tax savings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your mortgage. This is based on using Itemized De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U.S. tax code. Additional columns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ndicating the potential tax savings. If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omparison is selected, then the tax savings will b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al option side of the comparison. Due to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the tax analysis is unavailable for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Mortgag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field only appears if Tax Analysi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This is the tax bracket of the person who is ob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. This will illustrate the portion of th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returned or saved through declaring the mortgag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 on the individual'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 The price of the home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AYMENT:  The down payment you plan to make on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include any points, closing co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MORTGAGE:  The number of months that payme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This is typically 360 (30 years) or 180 (15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YPE:  This provides for four common mortgag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ethods. They are FIXED, STEPPED, ADJUSTABLE and RESE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rate uses the same interest rate throughou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mortgage. A stepped rate mortgage typicall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out below the prevailing rates and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a few years, rises each year until it peaks and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An adjustable rate mortgage (ARM) allows the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justed each and every month. The rate typically go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, depending on the prevailing mortgage rates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month. A reset rate allows two different interest ra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; the first is a lower rate and lasts for usuall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7 years, then the second rate takes over and remain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interest of the loan. For STEPP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and RESET types of rates, you may press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key to enter additional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ATE:  This is the date that you close on the h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is the process of "signing the papers". Daily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 applied to the closing cost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days between the closing date and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loan. The closing date is the date that the pa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gned and the origination date is the date that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YMENT DATE:  This is the date that the first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. It is the date upon which the loan schedule is creat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based upon this date--it should not be les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fter the closing date or more than 2 month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 The points should include those for the Loan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and any Discount Points. 1 POINT is equal to 1 perc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. For example: 2 points on a $100,000 loa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. Most lenders charge a Loan Origination Fee in point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lower interest rate on your mortgage, you can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lender. It is the concept of buying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 You pay more money up front so you pay l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long. If you do not plan to stay in your hous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eriod of time, then it is generally not wise to bu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rest rate very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:  This is your annual real estate tax assess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ments are usually between 0.75% to 2.0% of a home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OWNERS INS:  This is your yearly homeowners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COSTS:  This is the amount of money to be paid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ouse. This amount should include such items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aisal, Credit Report, Inspection Fee, Documentation F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orney's Fees, Title Insurance, Transfer Tax, Recording 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 and Termite Inspection. DO NOT include the following: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Fee, Discount Points, Odd Days' Interest,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, Homeowner's Insurance and Real Estate Taxes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counted fo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TGE DEFAULT INS:  This is the Mortgage Default Insuran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s the lender against default and foreclosur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charged on FHA loans as a front end premium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loans require this insurance if the loan-to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is greater than 80%. Annual renewal insurance is a prem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dded each year based on a percentage of the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; this is typically between 0.4% and 0.8%. Many tim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 will be dropped once the loan value ratio drops to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to 8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/PERCENT:  This field appears if a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is selected. If the "Front End Premium" is chos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emium which is paid up front to cover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surance. If the "Annual Renewal Insurance" is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is a yearly premium based on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balance of the loan; this is usually between 0.4%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TOP:  This field appears only if the "Annual Rene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" has been selected as the type of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--it is the loan value ratio when the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is to drop off. This is usually around 70% to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AX DEDUCT:  This determines when and if any tax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owed on the points paid. The points are typically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the first year on a first home. The 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deductible over the life of the loan on a second h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usual for points not to be 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urring Extra Payment or Variable Extra Payment.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mount of money which is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f the loan each month--it accelerates the mortg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s it off early.  For Variable Extra Payments, the F2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available to add differen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MOU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able Payment. The monthly payment is normally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mortizing the original principal at the give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duration. The Variable Payment field, however,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verride the monthly payment amount. You can specify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want to pay towards the loan. This option allow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n the amounts you wish to pay towards your loa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o the right of the periodic payment will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lat payments or variable payments. "Flat Payments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nthly payment shown is for every single mon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of the mortgage. "Variable Payments" means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pecified at some point to use a different month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s are made possible through the F2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TH UNTIL BALLOON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Balloon Payment. It allows the number of month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MNTH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13 Payments per year. When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3 payments made a year. One month of the ye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ra payment made. This field is to specify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have the extra pay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AYMENT MONTH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6 Bi-Weekly Payments. When this option is selected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half-payments made a year. Two months of the year will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de and the rest will have 2 payments made.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pecify one of the months that will have an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 payments). The other month to have 3 payments is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 6 months from the month 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PAYMENT MONTH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2 Weekly Payments. When this option is selected, there ar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-month payments made in a year. Four months of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5 payments made and the rest will have 4 payment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o specify one of the months that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(5 payments). The other months to have 5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uted automatically at 3 month intervals from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T GROWTH RATE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Growing Equity Payments. The Payment Growth Rat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at which to increase the monthly payment each year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payments each year, your payment can go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salary, etc; the extra money goes towards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s off the loan early. A 4% yearly increase will p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30 year loan off in 1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PAYMENTS):  This function key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 of Variable Extra Payment or Variable Payment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lected and the cursor is on the Extra Payment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ield. This pops up another screen which allows up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puts. Each payment is numbered. New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indicating how to change payments above 100.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the mortgage. By this method, you may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yments for the entire span of the mortgage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UP) will duplicate the previous value and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-this allows easy duplication of payments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ke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INTEREST):  This function key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ype selected is Stepped, Adjustable or Res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in the Interest Rate field. For the Stepped R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nother screen which allows you to enter 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year in the mortgage. For the Adjustable Rate, this p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other screen which allows up to 120 interest rate inp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terest rate is numbered. By this method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terest rates for each month of the mortgage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UP) will duplicate the previous value and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-this allows easy duplication of interest rat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key them. For the Reset Rate, this pops u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allows you to enter two interest rates and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econd rate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brings up the Print Schedule/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is menu allows for several options on how your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ppear. Please refer to the section on this menu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SUMMARY):  This function calculates the mortg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ummary page of all mortgage inform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Schedule/Summary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hedule/Summary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schedule and summary are t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to be sent--it can be sent to the scree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schedule appears on the screen as i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printed. When viewing the schedule or summa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function keys are available to send the schedu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irectly to the printer without having to come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 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TAIL:  This specifies the schedule detail--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how each and every month or to view year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function allows you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 of the schedule are to be displayed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otal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each calendar year. For example, a loa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April would show totals each December o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This allows you to show each lin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umulative totals from all previous years or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:  This field only applie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schedule and you are not using cumulative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Yes" here will show the totals after each yea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. Selecting "No" will show the total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This function specifies the use of dolla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hedule.  If "no" is selected, cents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. You would normally use dollar values if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whole numbers or if you are working with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ortgage where the numbers start to merge when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/DD/YY  =    10/23/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/DD/YYYY     =    10/23/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/MM/YY  =    23/10/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/MM/YYYY     =    23/10/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M YYYY  =    Oc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O PRINT:  This function allows you to specify wha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you would like to view or print. You may choo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, summary or both. The summary can be view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he main Amortization Input screen by use of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chedule/Summary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hedule or summary. Based on the print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nds the schedule to 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can be selected as option thre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the F9 (QCALC) Key from one of the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calculate a variety of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nd for simple math functions. The Quick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ts own menu. You can select a loan value to solve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 function calculator or a specific mortgag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, subtract, multiply, and divide them.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can then be used as one of the next numb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ve For Missing Loan Valu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onsists of four "solve for values".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Allows you to solve for the principal amou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hen given the monthly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Allows you to solve for the monthly payment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Allows you to solve for the duration of a loa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monthly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Allows you to solve for the interest rat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hen given the principal amount, monthly pay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calculator simply calculates the amount of mon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will cost based on the loan amount.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Pressing the F2 KEY will calculat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e lo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 The number of points that are to be applied to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ily Interes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nterest calculator simply calcul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interest to be paid on a given loan. The field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Pressing the F2 KEY will calculate the amount of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:  The amount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  The number of days for which to calculate intere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n Refinancing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refinancing calculator estimates the amount of mon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in the first year of the refinanced mortgage;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number of months that it will tak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saved pays back the cost to refinance the mortg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listed below. Pressing the F2 KEY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MORTGAGE:  The loan amount of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MORTGAGE:  The original number of years schedule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OF MORTGAGE:  The number of months that you have already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NTEREST RATE:  The interest rate on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E COSTS:  The cost to refinance your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TEREST RATE:  The new interest rate that you will obt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inanced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provides the capability to revie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n-line. The manual review is accessed from op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from the main menu. Once option six is selected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loaded into memory and displayed on the screen;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at will by use of the arrow keys and PgUp and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 manual can be printed by your print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. The file "MORT.DOC" contains the user manual--i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format and can be read in by virtually any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d processor. It can be printed by simply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. (PRINT MOR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schedule printing option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cellaneous options. Option number six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Schedule Printing Defaults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is for setting up miscellaneous functions and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llows you to specify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: the top margin,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, page pausing, IBM graphics characters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The illustration is automatically centered on the pag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ight starting at line one. If you desire a top margi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. (Note: Laser printers should not normally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.) If a larger left margin is desired (for pun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, etc) then a larger left margin can be specified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can be sent to either 6 lines per inch or 8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f more information per page is desired. "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" allows you to insert new pieces of paper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continuous form paper. Selecting the IBM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ells the program to build the illustr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 for dashes and double dashes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 produces a solid line.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nder headings, etc. Some printers do not suppor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you select this option and you get strang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rintout, then you will need to turn this option off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o have your printed output go to either LPT1, LPT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3; this is helpful if you have more than one printer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dule Prin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Printing Defaults section brings up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Print Schedule/Summary screen. In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e values you want to use most frequent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 screen. The values chosen 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Defaults will be those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 the Print Schedule/Summary scre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itially run. Please refer to the section o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/Summary for more specific detail on the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reports and schedules to your preferen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n inputs--the first three are for permanent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. Typically these lines would be set to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, but can be set to anything. These lin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every illustration before anything else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retyped each time the program is run--they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ed each time it is used. By selecting the "Turn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selection, most sound effects will not occur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the startup logo each time you ru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rase Numeric Fields", the program will cl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 of its current value when you type a digi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 you do when editing the field. "Erase Alpha Fiel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ntical to the "Erase Numeric Field", but applies t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 normal alphabe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provides the capability to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all information that has been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cation and Mortgage Schedule Input Screens. To invo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select option 4 from the main menu--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. The menu allows you to load saved cases or sav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case you are working on. Cases are distingu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specified as the client. When saving a case, if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at name already exists, you will be prompted to eithe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r to overwrite the existing case. Retrieving a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 A list of all saved cases will appear.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ases and by pressing the &lt;Enter&gt; Key, loa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ase. Saved cases can be marked for dele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2 (MARK A CASE) Key. This simply puts a littl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case name. You can mark as many as des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No cases are deleted until the F3 (DELETE MARKED CA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. Pressing the F3 (DELETE MARKED CASES) Key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one more chance to 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