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olbox for m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 OF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Greyscale Ero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des a greyscale byte image with a greyscale structur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Greyscale Di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ates a greyscale byte image with a greyscale structur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Greyscale Ope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greyscale byte image with a greyscale structur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Greyscale Clo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greyscale byte image with a greyscale structur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Top Hat Fil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Top Hat filter on a greyscal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Disk Structuring El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disk-shaped structur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Ball Structuring El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pherical structruing el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