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00 for Windows provides the following over v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mand/icon bar for easy execution of comm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tatus line complete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F1 access from all points in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message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tgage Designer limits have been greatly extended o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$500,000,000.00 to $999,999,999.99), interest rat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0% to 50.00%), and term (from 30 years to 50 years)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re now performed during math calculations to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rtgage is too complex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the error checking to validate value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s possible.  The "What if?", refinance, variable rat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TI areas now validate all numbers when you exi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 Each of these areas have a built-in memory to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values betwee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 adding hints on how to get mo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 the preferences and loan database areas. 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an now provide customized loan information, tax brackets, 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, and more on each loan (record) 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llows you to customiz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database area to provide easier selec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about Mortgage Designer box to provide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mode, and co-processo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all calculations to handle 3 decimals on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s have asked to be able to handle 1/8 percent (0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mortgage amortization area to provid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veral users ha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mortgage comparisons area to use a listbox and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p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minor additions users ha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Mortgage Designer? 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SUGGEST.DOC form and send it to us. 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