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r  -  Locate files by FileDate in FILE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Locater p# t# $lastuser =filename.ext /fixfbbs.cfg #days Date_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#       = COM Port number, Com1 = p1 etc... Uses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0       = Local mode, does not use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ays    = Find new files #days old or less. (10 = ten days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_STR = DOS style date, mon-day-year. eg. 01-01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stuser      = full path of a LASTUSER.BBS file.  Use T#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ride for different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ename.ext  = full path of a filelist to search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files listed in FIXFBBS.CFG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ilename.ext  = full path of a FIXFBBS.CFG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:  LOCATER.EXE P%P $C:\MAX\LASTUSER.BBS /C:\MAX\FIXFBBS.CFG =%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this is the equivalent of a F* in a specific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:  LOCATER.EXE P%P $C:\MAX\LASTUSER.BBS /C:\MAX\FIXFBB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 this is the equivalent of a L* in an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R will prompt for date information if none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r is an online program that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files in filelists that contain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information of the standard DOS type. Loc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OSSIL if operate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EXT �   1234 01-01-80  [ 1]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n 01, 1980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nd the 2 .mec files suppli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a CD-Rom type system that has 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date as part of the description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designed to complimen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fbbs and Logcount. It uses (needs)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actly the same as FIXF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.Mec is used when somebody enters a "F*" while in an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filelist name is passed as a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TER does not read the filelists in Fixfbbs.cfg. Only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 in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r.Mec is used when somebody enters a "L*' while in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check all filelists in fixfbbs.cfg to find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e the first 4 lines of Fixfbbs.Cfg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information,  especially if you have avatar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part of your download counters. Locater strip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 codes. If the user has ANSI active then the default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will be added, if the user has Avatar or TTY acti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NSI colours will be added. The descriptions should appear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ximus would display them, with the description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for any download count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mec files assume that the fixfbbs.cfg and lastus??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c:\max directory. The LOCATER.MEC file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erence to the normal Locate function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max\hlp\locate. If these names are different or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are different then make the appropriate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.Mec files with MECCA, then edit your Menu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 the standard Maximus functions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s. The standard Maximus functions do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ximus has been instructed to "FileDate NONE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ocate                                     Twit "Locate a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misc\locater               Twit "Locate a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le_Titles                                Twit "File Tit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_file    misc\newfile               Twit "File Titl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ll be able to look for new files in any and all fil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in the fixfbbs.cfg. Make sure you set appropriate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in Menu.Ctl if this causes any security problems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"TWIT" lets everybody use the newfi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mit the $lastuser.bbs option then LOCATER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users' graphic setting or the date of their la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will be active and Locater will not be ab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users' last call. I suggest you include the $lastus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when running the program remo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Rodney A. Fras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