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CHECK MAK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liminates the need for preprinted che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06 - Released December, 199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2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CompuServe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documentation  are 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 may  not,  in   whole  or  in   part,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 on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translated 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create printed checks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mmercially printed checks.  (Blank  safety paper  cos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 types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 Laser Standard  and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 If you have  multiple bank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you change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 is no need to lock up the  blank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ASERMAX CHECK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 Check  Maker prints  MICR  encoded  checks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 HP LaserJet+  compatible printer.  It  can print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Classic Laser Standard and Quicken Classic Laser Vou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It can also print  the more impressive UBCC style vou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just like professional accountants. [The UBCC styl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stocks are already available  from Duplex, and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lank check stocks will be available by February,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  use either the Elfring soft  font (included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cartridge  to MICR encode the checks. It  also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name and address  as well as your bank'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urier, 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n HP  LaserJet+ or later model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.  (Xerox printers will NOT work.)  Also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option you will need a magnetic toner cartri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laser printer must have enough  memory to hold th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(The original HP LaserJet will not work with soft fon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ser has Helvetica or Times Roman  fonts you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 in the  archive file  onto a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On  the disk where you want  the program to be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aserMax Check Maker. 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D 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2:   Enter "CD LB" to go 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Enter  "COPY A:\*.*" to  bring all the  files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nter LB  to start the  program.  J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(Don't worry about making  any mista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(Mike Ryan) - Niles, IL - 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 currently has  only  the UBCC  style check  sto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but will soon (by February) have blank check sto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n laser chec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 cartridges (required  for the  Elfring MICR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at 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at 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 checks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ecommends that you not laser print twice on the sam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Their reasons for this recommendation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named DUPLEX.LJ  found in the CompuServe  HP Periph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For your  convenience it is reproduced her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WA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MICR  check 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 line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the  check number.)   If the check im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the  Helvetica  typeface but  don't get 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the  company name or  bank name, make sure 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has  Helvetica  fonts.   (Those  font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Times Roman typeface  but don't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the bank  name, make 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printing checks to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continue  using  the  LaserMax  Check  Maker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nted  a limited  license to  copy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only for the trial  use of others subject to 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Check Maker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B.EXE         LaserMax    Check    Maker   program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WARN.DOC     Notes on printing twice with a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 charge or other compensation  may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 anyone without express written consent 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Check Maker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 board  operators   (Sysops)  may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for downloading  by 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rged for access to the  BBS as long as  no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the  LaserMax Check Maker  file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r is  distributed in PKZIP  format. If your BBS 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rchive  program  for  distributing  programs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the LaserMax Check Maker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escribed above  may be placed  in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Maker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 program useful and wish  to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e LaserMax Check  Maker through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erMax  Check  Maker.  You have  simply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Maker license  and registration costs  $46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the LaserMax Check  Maker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 you of any  program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you are  helping to destroy the 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