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FOR LASERMAX CHECK MAKER -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/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Max Check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 the latest version  of LaserMax Check  Maker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 QUICKEN LICENSEES:  You may  pay only $24.50 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) if you write your LM registration number her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FOR LASERMAX CHECK MAKER -- Version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