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ngible Math in J by K E Iverson - an example of how to use J as a mathematical laboratory for experiment with suggested functions and with any functions you care to specify. [36pp 8 poun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J by K E Iverson - an introduction to J with hints about how to learn to use it and examples for you to try and vary.   [47pp 8 pounds - included with J when you buy from I-AP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n J by K E Iverson - an extended introduction to J with many more examples and covering a much wider selection of functions.  [75pp ten poun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hmetic by K E Iverson - selected topics in arithmetic; see the review in Vector by Professor Smillie. [118pp twelve poun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