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NB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Players    = Righ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ame      = Lef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Down     = &lt;2&gt;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Up       = &lt;8&gt;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lipper   = Righ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lipper    = Lef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all      = Lef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    = &lt;CTRL&gt;-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ALI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             30K +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 Rollers        10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 Targets        7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dle Targets      7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 Targets        7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               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