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table will given you some idea on the time it tak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3 of the examples for the IRIT solid modeller. They are only 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but are good enough to give you an idea. You should consider SOLID1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case, SOLID3 a middle one, and SOLID2 a heavy one. I think SOLID2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bout the maximum you can do in the 640k limit... Note that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s consumed by the Booleans and freeform constructors are quite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ID1   |   SOLID2   |   SOLID3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+------------+------------+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0    |    5800    |    2350    | IBM PC XT 8Mhz (8088), no 8087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+------------+------------+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0    |    1000    |     250    | IBM PC AT 16Mhz (80386), no 80x87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+------------+------------+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    |     290    |      70    | IBM PC AT 12Mhz (80286), with 802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