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BBS-PC Configuration Parameter Inde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 listing of RBBS-PC V17.3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                                            Nbr  F-Key  Page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                                         ---  -----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ew users to USERS file                            290  sF5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xtensions for compressed files             169   F9    10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menus to pause in the middle                      78   F4    10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extension for directory files                210  sF1    10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check caller for AUTODOWNLOAD support           234  sF2    10-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ownloads from DOS sub directories?                207  sF1    10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ystem bulletins to be 'optional'?                  28   F2    10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using a 'DUMB' auto answer modem?              230  sF2    10-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users their (What is your ...)                      57   F3    10-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(for color monitors) is                14   F1    10-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 to initially open modem at                   228  sF2    10-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SIZE for writes on internal protocols            59   F3    10-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SIZE used when displaying text files             54   F3    10-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back verification                                 141   F8    10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's Background color                              327  sF7    10-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's Foreground color 1                            323  sF7    10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's Foreground color 2                            324  sF7    10-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's Foreground color 3                            325  sF7    10-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's Foreground color 4                            326  sF7    10-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MS directory structure.                         187   F10   10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Personal Download directory structure.           188   F10   10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intermediate host NOT to ECHO              264  sF4    10-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intermediate host to ECHO                  263  sF4    10-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port to be used by RBBS-PC              221  sF2    10-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enate multi file ASCII downloads                 147   F8    10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File Maintenance.                           167   F9    10-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haracter for SMART TEXT                        17   F1    10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ll upload descriptions to                        213  sF1    10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before expiration to warn callers                  50   F3    10-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ategory code for uploads                      216  sF1    10-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xtension for compressed files                 168   F9    10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number of days in SUBSCRIPTION PERIOD           51   F3    10-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curity level for new callers                 124   F7    10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curity to read new PRIVATE messages          138   F7    10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curity to read new PUBLIC messages           139   F7    10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user page length is                             25   F2    10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display messages beginning with                 158   F8    10-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Program to check users at logon                   107   F6    10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file describing 'bulletins' is                61   F4    10-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(optional) for 'help' files              64   F4    10-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vailable for uploading files to                 201  sF1    10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(s) available for Downloading                     204  sF1    10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/Path for Library directory                       302  sF6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/Path for Library work/RAM disk                   304  sF6    10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/path for optional questionnaires                  76   F4    10-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/Path of archive utility                          312  sF6    10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/path to look for COMMAND.COM on                  105   F6    10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/path where macro files are stored                 79   F4    10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/path where personal files &amp; dir stored           142   F8    10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/path where Upload Directory stored               203  sF1    10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/path(optional) for directory files               220  sF1    10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download of new files at logon                   24   F2    10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force upload/download ratios                          47   F3    10-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running single RBBS-PC copy                162   F9    10-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logs SYSOP on locally without password         122   F7    10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logging to 'callers' file                      91   F5    10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for file directories                         209  sF1    10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for help files of individual cmds             66   F4    10-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for Library directory                        303  sF6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macro files                                80   F4    10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to extend session time for uploads               10   F1    10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length to identify personal downloads             44   F3    10-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sed to distinguish users with same ID            42   F3    10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sed to identify users                            41   F3    10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uilt dynamically to open a 'door'                103   F6    10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ing invalid user names                      81   F5    10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ing valid directory categories             217  sF1    10-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rolling scan for mail waiting                  93   F5    10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of Upload Directory                          202  sF1    10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with privileged group passwords is           146   F8    10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own users when SYSOP wants system next           56   F3    10-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automatic operator page parameters            18   F1    10-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main SYSOP-supplied user interface            77   F4    10-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PROTOCOL definitions                         233  sF2    10-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download security are listed in             145   F8    10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color (for color monitors) is                13   F1    10-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off-line whenever a DISK FULL occurs                  6   F1    10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ile to display for a security violation          154   F8    10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ile when callers CATEGORIZE uploads               67   F4    10-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modem firmware for RBBS-PC                  231  sF2    10-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ystem 'welcome' interruptable?                      27   F2    10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'door' subsystem available?                     101   F6    10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modem commands between rings                     227  sF2    10-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modem at initial baud                            237  sF2    10-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new users on even when USERS file full             291  sF5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new users set their preferences                    281  sF5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drive                                          301  sF6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file searches to master FMS dir only             215  sF1    10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search for 'ALL' dirs to directory               218  sF1    10-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eeds for new users default to                    284  sF5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change, add, delete sub directories              208  sF1    10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off user who are idle for                          229  sF2    10-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door required of new users &amp; security &lt;=         108   F6    10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ll users answer required questionnaire.          186   F10   10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user pref. on hilighting match color graphics.    192   F10   10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# of password changes in a session                 134   F7    10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# of work variables in ques/macros                  94   F5    10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# security violations before disconnect            128   F7    10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length of description of uploaded file             219  sF1    10-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minutes per day                                  9   F1    10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concurrent RBBS-PC's                 161   F9    10-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lines allowed per message             26   F2    10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messages allowed                     166   F9    10-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time per session (in minutes)                    8   F1    10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hat lists available conferences is                74   F4    10-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hat lists questionnaires available is             75   F4    10-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ile GROWS in size as messages added           170   F9    10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baud required of new callers                   242  sF3    10-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baud required of old callers                   243  sF3    10-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ec level exempt from auto update of sec       156   F8    10-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ecurity for old caller to turbo logon         152   F8    10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ecurity for temp password changes             135   F7    10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ecurity level to log on RBBS-PC               123   F7    10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ecurity level to see SYSOP's menu             126   F7    10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ecurity level to view new uploads             149   F8    10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ecurity to 'AUTO ADD' conference user         151   F8    10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ECURITY to CATEGORIZE uploads                 148   F8    10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ecurity to change msg 's security             140   F7    10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ecurity to describe an existing file          153   F8    10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ecurity to leave extended description         127   F7    10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ecurity to overwrite on uploads               136   F7    10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ecurity to READ &amp; KILL all messages           157   F8    10-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flow control uses Clear to Send (CTS)            244  sF3    10-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flow control uses XON/XOFF                       245  sF3    10-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prefix) of directory of directories              211  sF1    10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'epi-log' questionnaire                         85   F5    10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'newuser' file shown to new users               68   F4    10-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'pre-log' file                                  83   F5    10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'welcome' file shown at logon                   69   F4    10-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control file for doors                         109   F6    10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executable archive utility                     313  sF6    10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Library subsystem command menu                 309  sF6    10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locator file used in up/downloads              268  sF4    10-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master File Management System directory is     214  sF1    10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Personal Directory                             143   F8    10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questionnaire required of new users             84   F5    10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RBBS-PC shown initially is                      12   F1    10-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sorted file list used in up/downloads          267  sF4    10-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questionnaire required of ALL callers              82   F5    10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mail to invoke is                                  262  sF4    10-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s 'graphics' capability is assumed             287  sF5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s are assumed UPPERCASE only                   288  sF5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s default file transfer protocol               283  sF5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s default sign on mode                         282  sF5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s message margins defaults to                  289  sF5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s for new users default to                         285  sF5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ctive 'bulletins'                            62   F4    10-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isks in Library                             305  sF6    10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ines for extended file descriptions          40   F2    10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master Library subdirectories                306  sF6    10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months of inactivity before user deleted      11   F1    10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ecords in the Message File                  165   F9    10-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ecords in the User File                     164   F9    10-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ings to wait before answering               224  sF2    10-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econds to wait after dropping DTR           232  sF2    10-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econds to wait for modem to initialize      222  sF2    10-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ubdirectories in each master                307  sF6    10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 directory of directories in N)ew cmnd             212  sF1    10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C:MESSAGES file.                                  181   F10   10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SYSOP using printer's bell                          5   F1    10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mail notification level at logon is            19   F1    10-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musical themes for RBBS-PC functions               53   F3    10-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of Library subdirectories                       308  sF6    10-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used to name bulletin files is                   63   F4    10-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used to name three major 'help' files            65   F4    10-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:MESSAGES 'header' records.                     183   F10   10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bell default is                                   7   F1    10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bell for new users defaults to                  286  sF5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for first part of personal identifier            45   F3    10-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for last part of personal identifier             46   F3    10-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required for personal downloads               144   F8    10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nym to sign on remotely as the SYSOP             121   F7    10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'recycle' method when users log off            163   F9    10-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uild C:USERS file.                                  182   F10   10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comments as private messages                     89   F5    10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ycle if no calls are received within                236  sF2    10-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 users of # uploads and downloads?                22   F2    10-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 users of messages that they left                 21   F2    10-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 users of their terminal profile?                 23   F2    10-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umber messages in C:MESSAGES file.                  184   F10   10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messages in C:MESSAGES file.                    185   F10   10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non ascii protocol for BASIC files             235  sF2    10-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active printers for all nodes.                   191   F10   10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initial parameters after change to N/8/1       241  sF3    10-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 users by SUBSCRIPTION date                     48   F3    10-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 valid commands to current section              37   F2    10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to wait before issuing modem commands          223  sF2    10-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to wait for carrier after answering            246  sF3    10-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exempt from 'epi-log' file              150   F8    10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for file menu functions                 131   F7    10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for GLOBAL commands                     133   F7    10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for Library menu functions              311  sF6    10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for main menu functions                 130   F7    10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for SYSOP                               125   F7    10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for SYSOP functions                     129   F7    10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for utilities menu functions            132   F7    10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when SUBSCRIPTION expires                49   F3    10-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ost critical parameters.                          189   F10   10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ameters new to RBBS-PC Version CPC17.3          190   F10   10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LL DIRECTORIES in order in dir of dir             58   F3    10-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commands in command prompt                         36   F2    10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section in command prompt                          35   F2    10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space to be made available                        55   F3    10-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position identifying personal downloads           43   F3    10-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acknowledge line in ASCII upload             266  sF4    10-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restore normal text (Emphasis OFF)           322  sF7    10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turn ON Graphic Emphasis                     321  sF7    10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to use for FILE menu commands                   32   F2    10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to use for global commands                      34   F2    10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to use for Library menu commands               310  sF6    10-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to use for MAIN menu commands                   31   F2    10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to use for SYSOP commands                       30   F2    10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to use for UTILITIES menu commands              33   F2    10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default expert mode at signon                    3   F1    10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office hours                                     4   F1    10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Public First Name                                1   F1    10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Public Last Name                                 2   F1    10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 containing messages is named                86   F5    10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 for 'callers' is named                      90   F5    10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 for comments to SYSOP is named              88   F5    10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 for recording users is named                87   F5    10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door' subsystem menu is named                     102   F6    10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rder color (for color monitors) is                15   F1    10-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ubsystem menu is named                        72   F4    10-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system menu is named                           71   F4    10-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's command menu is named                       70   F4    10-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ies subsystem menu is named                   73   F4    10-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lock on DOORS and DOWNLOADS                       155   F8    10-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of day to exit to DOS                             261  sF4    10-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printer off after each recycle                     52   F3    10-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PC RBBS-PC will be running on?                  29   F2    10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ASIC PRINT for screen writes                       39   F2    10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machine language routines for speed                 38   F2    10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os 'CTTY' command to redirect I/O             106   F6    10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RBBS-PC default Hayes commands?                225  sF2    10-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security exempted from 'packing'                137   F7    10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 Synthesizer support                               60   F3    10-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'door' closes, re-invoke RBBS-PC via            104   F6    10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echos what a remote caller types?                  265  sF4    10-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you be using DOS sub directories?                 205  sF1    10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-around the 'callers' file                          92   F5    10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Uploads to a DOS sub directory?                  206  sF1    10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YS contains 'DEVICE=ANSI.SYS'              16   F1    10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listing of RBBS-PC V17.3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                                            Nbr  F-Key  Page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                                         ---  -----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Public First Name                                1   F1    10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Public Last Name                                 2   F1    10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default expert mode at signon                    3   F1    10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office hours                                     4   F1    10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SYSOP using printer's bell                          5   F1    10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off-line whenever a DISK FULL occurs                  6   F1    10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bell default is                                   7   F1    10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time per session (in minutes)                    8   F1    10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minutes per day                                  9   F1    10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to extend session time for uploads               10   F1    10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months of inactivity before user deleted      11   F1    10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RBBS-PC shown initially is                      12   F1    10-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color (for color monitors) is                13   F1    10-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(for color monitors) is                14   F1    10-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rder color (for color monitors) is                15   F1    10-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YS contains 'DEVICE=ANSI.SYS'              16   F1    10-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haracter for SMART TEXT                        17   F1    10-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automatic operator page parameters            18   F1    10-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mail notification level at logon is            19   F1    10-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 users of messages that they left                 21   F2    10-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 users of # uploads and downloads?                22   F2    10-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 users of their terminal profile?                 23   F2    10-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download of new files at logon                   24   F2    10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user page length is                             25   F2    10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lines allowed per message             26   F2    10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ystem 'welcome' interruptable?                      27   F2    10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ystem bulletins to be 'optional'?                  28   F2    10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PC RBBS-PC will be running on?                  29   F2    10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to use for SYSOP commands                       30   F2    10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to use for MAIN menu commands                   31   F2    10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to use for FILE menu commands                   32   F2    10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to use for UTILITIES menu commands              33   F2    10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to use for global commands                      34   F2    10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section in command prompt                          35   F2    10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commands in command prompt                         36   F2    10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 valid commands to current section              37   F2    10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machine language routines for speed                 38   F2    10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ASIC PRINT for screen writes                       39   F2    10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ines for extended file descriptions          40   F2    10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sed to identify users                            41   F3    10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sed to distinguish users with same ID            42   F3    10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position identifying personal downloads           43   F3    10-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length to identify personal downloads             44   F3    10-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for first part of personal identifier            45   F3    10-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for last part of personal identifier             46   F3    10-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force upload/download ratios                          47   F3    10-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 users by SUBSCRIPTION date                     48   F3    10-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when SUBSCRIPTION expires                49   F3    10-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before expiration to warn callers                  50   F3    10-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number of days in SUBSCRIPTION PERIOD           51   F3    10-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printer off after each recycle                     52   F3    10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musical themes for RBBS-PC functions               53   F3    10-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SIZE used when displaying text files             54   F3    10-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space to be made available                        55   F3    10-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own users when SYSOP wants system next           56   F3    10-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users their (What is your ...)                      57   F3    10-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LL DIRECTORIES in order in dir of dir             58   F3    10-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SIZE for writes on internal protocols            59   F3    10-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 Synthesizer support                               60   F3    10-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file describing 'bulletins' is                61   F4    10-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ctive 'bulletins'                            62   F4    10-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used to name bulletin files is                   63   F4    10-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(optional) for 'help' files              64   F4    10-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used to name three major 'help' files            65   F4    10-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for help files of individual cmds             66   F4    10-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ile when callers CATEGORIZE uploads               67   F4    10-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'newuser' file shown to new users               68   F4    10-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'welcome' file shown at logon                   69   F4    10-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's command menu is named                       70   F4    10-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system menu is named                           71   F4    10-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ubsystem menu is named                        72   F4    10-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ies subsystem menu is named                   73   F4    10-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hat lists available conferences is                74   F4    10-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hat lists questionnaires available is             75   F4    10-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/path for optional questionnaires                  76   F4    10-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main SYSOP-supplied user interface            77   F4    10-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menus to pause in the middle                      78   F4    10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/path where macro files are stored                 79   F4    10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macro files                                80   F4    10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ing invalid user names                      81   F5    10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questionnaire required of ALL callers              82   F5    10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'pre-log' file                                  83   F5    10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questionnaire required of new users             84   F5    10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'epi-log' questionnaire                         85   F5    10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 containing messages is named                86   F5    10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 for recording users is named                87   F5    10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 for comments to SYSOP is named              88   F5    10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comments as private messages                     89   F5    10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 for 'callers' is named                      90   F5    10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logging to 'callers' file                      91   F5    10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-around the 'callers' file                          92   F5    10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rolling scan for mail waiting                  93   F5    10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# of work variables in ques/macros                  94   F5    10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'door' subsystem available?                     101   F6    10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door' subsystem menu is named                     102   F6    10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uilt dynamically to open a 'door'                103   F6    10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'door' closes, re-invoke RBBS-PC via            104   F6    10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/path to look for COMMAND.COM on                  105   F6    10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os 'CTTY' command to redirect I/O             106   F6    10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Program to check users at logon                   107   F6    10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door required of new users &amp; security &lt;=         108   F6    10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control file for doors                         109   F6    10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nym to sign on remotely as the SYSOP             121   F7    10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logs SYSOP on locally without password         122   F7    10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ecurity level to log on RBBS PC               123   F7    10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curity level for new callers                 124   F7    10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for SYSOP                               125   F7    10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ecurity level to see SYSOP's menu             126   F7    10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ecurity to leave extended description         127   F7    10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# security violations before disconnect            128   F7    10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for SYSOP functions                     129   F7    10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for main menu functions                 130   F7    10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for file menu functions                 131   F7    10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for utilities menu functions            132   F7    10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for GLOBAL commands                     133   F7    10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# of password changes in a session                 134   F7    10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ecurity for temp password changes             135   F7    10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ecurity to overwrite on uploads               136   F7    10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security exempted from 'packing'                137   F7    10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curity to read new PRIVATE messages          138   F7    10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curity to read new PUBLIC messages           139   F7    10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ecurity to change msg 's security             140   F7    10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back verification                                 141   F8    10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/path where personal files &amp; dir stored           142   F8    10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Personal Directory                             143   F8    10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required for personal downloads               144   F8    10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download security are listed in             145   F8    10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with privileged group passwords is           146   F8    10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enate multi file ASCII downloads                 147   F8    10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ECURITY to CATEGORIZE uploads                 148   F8    10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ecurity level to view new uploads             149   F8    10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exempt from 'epi-log' file              150   F8    10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ecurity to 'AUTO ADD' conference user         151   F8    10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ecurity for old caller to turbo logon         152   F8    10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ecurity to describe an existing file          153   F8    10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ile to display for a security violation          154   F8    10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lock on DOORS and DOWNLOADS                       155   F8    10-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ec level exempt from auto update of sec       156   F8    10-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ecurity to READ &amp; KILL all messages           157   F8    10-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display messages beginning with                 158   F8    10-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concurrent RBBS PC's                 161   F9    10-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running single RBBS PC copy                162   F9    10-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 PC 'recycle' method when users log off            163   F9    10-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ecords in the User File                     164   F9    10-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ecords in the Message File                  165   F9    10-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messages allowed                     166   F9    10-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File Maintenance.                           167   F9    10-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xtension for compressed files                 168   F9    10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xtensions for compressed files             169   F9    10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ile GROWS in size as messages added           170   F9    10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C:MESSAGES file.                                  181   F10   10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uild C:USERS file.                                  182   F10   10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:MESSAGES 'header' records.                     183   F10   10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umber messages in C:MESSAGES file.                  184   F10   10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messages in C:MESSAGES file.                    185   F10   10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ll users answer required questionnaire.          186   F10   10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MS directory structure.                         187   F10   10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Personal Download directory structure.           188   F10   10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ost critical parameters.                          189   F10   10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ameters new to RBBS-PC Version CPC17.2B         190   F10   10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active printers for all nodes.                   191   F10   10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user pref. on hilighting match color graphics.    192   F10   10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vailable for uploading files to                 201  sF1    10-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of Upload Directory                          202  sF1    10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/path where Upload Directory stored               203  sF1    10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(s) available for Downloading                     204  sF1    10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you be using DOS sub directories?                 205  sF1    10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Uploads to a DOS sub directory?                  206  sF1    10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ownloads from DOS sub directories?                207  sF1    10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change, add, delete sub directories              208  sF1    10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for file directories                         209  sF1    10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extension for directory files                210  sF1    10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prefix) of directory of directories              211  sF1    10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 directory of directories in N)ew cmnd             212  sF1    10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ll upload descriptions to                        213  sF1    10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master File Management System directory is     214  sF1    10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file searches to master FMS dir only             215  sF1    10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ategory code for uploads                      216  sF1    10-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ing valid directory categories             217  sF1    10-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search for 'ALL' dirs to directory               218  sF1    10-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length of description of uploaded file             219  sF1    10-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/path(optional) for directory files               220  sF1    10-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port to be used by RBBS PC              221  sF2    10-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econds to wait for modem to initialize      222  sF2    10-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to wait before issuing modem commands          223  sF2    10-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ings to wait before answering               224  sF2    10-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RBBS PC default Hayes commands?                225  sF2    10-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modem commands between rings                     227  sF2    10-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 to initially open modem at                   228  sF2    10-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off user who are idle for                          229  sF2    10-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using a 'DUMB' auto answer modem?              230  sF2    10-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modem firmware for RBBS PC                  231  sF2    10-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econds to wait after dropping DTR           232  sF2    10-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PROTOCOL definitions                         233  sF2    10-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check caller for AUTODOWNLOAD support           234  sF2    10-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non ascii protocol for BASIC files             235  sF2    10-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ycle if no calls are received within                236  sF2    10-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modem at initial baud                            237  sF2    10-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initial parameters after change to N/8/1       241  sF3    10-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baud required of new callers                   242  sF3    10-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baud required of old callers                   243  sF3    10-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flow control uses Clear to Send (CTS)            244  sF3    10-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flow control uses XON/XOFF                       245  sF3    10-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to wait for carrier after answering            246  sF3    10-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of day to exit to DOS                             261  sF4    10-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mail to invoke is                                  262  sF4    10-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intermediate host to ECHO                  263  sF4    10-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intermediate host NOT to ECHO              264  sF4    10-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echos what a remote caller types?                  265  sF4    10-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acknowledge line in ASCII upload             266  sF4    10-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sorted file list used in up/downloads          267  sF4    10-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locator file used in up/downloads              268  sF4    10-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new users set their preferences                    281  sF5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s default sign on mode                         282  sF5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s default file transfer protocol               283  sF5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eeds for new users default to                    284  sF5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s for new users default to                         285  sF5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bell for new users defaults to                  286  sF5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s 'graphics' capability is assumed             287  sF5    10-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s are assumed UPPERCASE only                   288  sF5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s message margins defaults to                  289  sF5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ew users to USERS file                            290  sF5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new users on even when USERS file full             291  sF5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drive                                          301  sF6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/Path for Library directory                       302  sF6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for Library directory                        303  sF6    10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/Path for Library work/RAM disk                   304  sF6    10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isks in Library                             305  sF6    10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master Library subdirectories                306  sF6    10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ubdirectories in each master                307  sF6    10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of Library subdirectories                       308  sF6    10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Library subsystem command menu                 309  sF6    10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to use for Library menu commands               310  sF6    10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for Library menu functions              311  sF6    10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/Path of archive utility                          312  sF6    10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executable archive utility                     313  sF6    10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turn ON Graphic Emphasis                     321  sF7    10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restore normal text (Emphasis OFF)           322  sF7    10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's Foreground color 1                            323  sF7    10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's Foreground color 2                            324  sF7    10-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's Foreground color 3                            325  sF7    10-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's Foreground color 4                            326  sF7    10-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's Background color                              327  sF7    10-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