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 for HMFSHOW                                    Updated: 11/2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MFSHOW is a slideshow and "hands-on" demonstration of AutoCAD 3D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ation consists of drawings, scripts, font files, and Auto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build a 3-D wall-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HMFSHOW subdirectory for the file HMFSHOW.ZIP.  Then unp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 CD\HMFSHOW                  (change logged directory to HMF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HMFSHOW&gt; PKUNZIP HMFSHOW      (extract component files;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th to PKUNZIP ut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start AutoCAD as usual and begin a NEW drawing, with NO PROTO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AME of drawing: SHOW=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HMFSHOW menu from the command prompt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MENU                    (load new menu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C:\HMFSHOW\HMFSHOW    (path to custom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reen menu pick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       =&gt; start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    =&gt; resume demonstration   (from a BACKSPACE-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GRID    =&gt; create custom view grids for user slide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e View Restore, rather than Zoom Wind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16    =&gt; create 16 viewports onscreen for slide "debugg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demonstration meets your needs, please send $20 check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yable to HOWARD M. FULMER)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MF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61 JEFFERSO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RRISTOWN, PA 19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215) 275-98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Phone support to registered users ON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