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MFSHOW is a slideshow and "hands-on"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CAD 3D techniques. This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drawings, scripts, font files, and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build a 3-D wall-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DOC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other FINE product from HMF CONSUL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hila. AutoCAD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F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JEFFERS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TOWN, PA 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5) 275-98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