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is used on a network and you are using the multi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, it's important that everyone is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.CFG file.  This is where the global variables and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Master Password Table, is stored.  In the pas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written to the default HDM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the -T startup switch.  To add more flex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, a new startup switch, -G, will control where the HD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ile is written.  -T will still point to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iles (HDM.000-HDM.999) and the HDM.CFG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that contains the HDM program if -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now displayed in the Master Password Tab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nly password that would allow you to get back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ke changes to HDM, an * i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rner of the screen until the menu file or glob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to disk.  This happens automatically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exit to DOS, return to a previous menu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 screen, or after one minute of inactivity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yboard.  You can save the changes to disk immediat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* key or by choosing "Save to Disk"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 You can now undo changes while the *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, just press Ctrl-U and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tate it was in at the last tim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ttle safety to the {REBOOT} function when a read/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is begin used, HDM will read one record from the 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rebooting.  This should make sure that all c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 were physically written before the warm boo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usage log file, HDM.LOG has been chang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identified on each record for multiple users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log file.  This makes it possible to identify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what on networks and makes it easier to import to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rting and reporting.  This is the format and field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| User | Date | Time | Day | File | Entry | Project |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------|------|------|-----|------|-------|---------|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|  25  |  8   |  5   |  1  |  3   |   2   |   25    | 3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 internally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the 25 character User ID from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in the format YYYYMMDD where 19910704 is the 4th of Ju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ased on the 24 hour clock, HR:MN.  15:00 is 3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s the day of the week: 1 is Sunday and 7 is Satur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enu file extension, 000 - 999 (HDM.000-999) or "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menu entry (A1-Z0), "xt" = DOS exit, "wd" = DO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s the 25 character project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RUN=Menu Description or RUN=Action in {RUN}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, END!, or ENDr for a normal menu entry end-of-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nd-of-run (menu action beginning with !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d of a {RUN} function inside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choose which letter is highlighted in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{SELECT} and {VSELECT} menu action functions.  H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rst capital letter, number, or special charac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s the hot key.  It will skip small letters and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Do This" hot key is "D" and "do That" hot key is "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olve the problem of two entries having the sam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cause HDM would always choose the last entry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hot key.  Also, if you picked an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nder the same conditions, it would choose the wro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n entry after it with the sam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 it up, make sure each entry in the {SELECT} and {VSEL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have unique highlighted character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have two entries with the same hot key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one you want and press &lt;Enter&gt; to be 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corr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startup switch can now have a path associated with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HDM.HDR file in any directory you wa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-Hk:\lanmenu would cause HDM to read K:\LANMENU\HDM.HD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header/logo screen.  The path is optional, using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th still looks for HDM.HDR in the H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GETPROJ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to change the proj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corded in the log file.  The project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displayed in the title lines or in a menu a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switch, -U&lt;variable&gt;, lets HDM know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ement variable that will contain HDM's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first starts, it will automatically enter tha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the Log On window instead of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.  HDM will still verify that the User ID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able.  If you also use the -N startup switch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ssword in the User ID Table, HDM will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screen with the user already logged 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needed, HDM will st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Local: Change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restore all window colors to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handle up to 254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an change their own password without having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by following this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 to HDM by entering your User ID in the log 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HDM asks for your password, key in CHANGE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your current password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a new password and verify it.  That's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administrator with a higher security level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User ID passwords through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people want {EXIT} and {QUIT} to honor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's security level while others don't, the {EXI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ecurity and the {QUIT} function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} was limited to 80 characters.  Now it can be up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were made to handle some unusual mouse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locked up during initialization if a CLD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3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