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 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Disk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Fox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 Office Box 4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chfield OH 44286-04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by Jim H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&amp;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16) 659-94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ctronic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73057,3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USER ...........................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REQUIREMENTS ......................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LICENSE ...........................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EW COMPUTER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ntroduction to DOS .......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ology ..................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Interface ..........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HDM can help .............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to HDM ........................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Entries .................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...........................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ity Logging ...............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..........................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ization .....................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Usage ...............................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.....................................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H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Switches .....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Environment Variables 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standing Security Levels ..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or Not? ...............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ng Your System ...........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ster Password Table .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Up Security .......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mming It Up ..........................................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HDM ON A NETWORK ......................................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Menu Control Keys ..............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Menu Control Keys ...............................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ll-Down Menu Control Keys ............................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 Active in the Main, Top, and Pull-Down Menus ......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 Active in any Screen ..............................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..................................................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Fields ...........................................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Field Editing Keys ...............................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Action Components .................................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-Build .............................................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Action Macros .....................................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Action Functions ...................................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Menu Action Functions and Macros .................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#, {&amp;#}, or {&amp;# parm1 parm2 ... parm9} ................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# or {%#} ..............................................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0 or {%0} ..............................................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 (Tilde) ...............................................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(Exclamation Point) ...................................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| (Double vertical lines) ..............................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@Batch-File ............................................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?} or {?Prompt} ........................................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%Environment-Variable%} ................................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BEEP} or {BEEP!} .......................................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CK Drive-Letter} .......................................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COLOR Foreground Background} ...........................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CONFIRM} or {CONFIRM prompt} ...........................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CURSOR Start-Line End-Line} ............................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DEFAULT Reply-to-Prompt} ...............................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DIAL Phone-Number} .....................................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DIR}, {DIR!}, {DIR path}, or {DIR! path} ...............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EXIT} or {QUIT} ........................................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FILE}, {FILE!}, {FILE path}, or {FILE! path} ...........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GETPROJECT} ............................................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KEY k1 k2 k3 ... k15} ..................................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LOGOFF} ................................................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MENU ###} ..............................................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PROJECT} ...............................................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REBOOT} ................................................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RETURN} ................................................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RUN/RUN! Program/Command/Batch-File} ...................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SELECT/VSELECT Title~Choice1~Choice2~...~Choice15} .....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SETPROJECT project-data} ...............................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STEP} ..................................................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USER} ..................................................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ll-Down Menu Commands .................................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Maintenanc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Entry ..........................................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Entry .......................................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plicate Entry ....................................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ase Entry ........................................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Entry .........................................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Entries .....................................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File .........................................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 Page ......................................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ase Page .........................................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 Page ........................................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Page ..........................................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Pages .......................................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ll-Down Menu Passwords ...........................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ing Security ..................................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Security .......................................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Security Level.................................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User Menu Entries ..............................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Change Protection .............................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Menu: All Commands..............................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de/Disable Top Menu ..............................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 Off Automatically ..............................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ter Password Table ..............................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ID Table ......................................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 Display .....................................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der Lines .......................................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Colors ......................................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/Top Menu ......................................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in Menu ......................................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Macros ........................................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Menus .......................................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Box Titles .....................................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llpaper ..........................................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obal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inking Cursor ....................................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Project .....................................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and Time ......................................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obal Settings ....................................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active Execution .................................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Speed ........................................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Parameters ...................................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Blanker .....................................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d Execution ....................................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Window ......................................... 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 Off ............................................ 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Exit  ......................................... 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............................................ 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HDM ........................................... 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MESSAGES ...............................................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AND ANSWERS ....................................... 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ING ADDITIONAL COPIES OF HDM ........................... 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 ........................................... 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IV REFERENCE MANUAL                     Hard Disk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 for choosing the  Hard Disk Menu System.  You've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step toward making your computing more efficien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will help you get the  most out of HDM, a state-of-the-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ing program.  With HDM, you  can start your  word process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, spreadsheet, and other programs  with just the p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 or two keys,  or the click of a mouse.  HDM  also provi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st of  other sophisticated features that  are availabl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nient pull-down menus and pop-up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ard Disk Menu System requires just 320K of RAM. What's m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is not  RAM-resident,  and frees all the RAM it  was us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on as you run any of your programs.  You can use HDM on any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, XT, AT, PS/1, PS/2,  or IBM-compatible personal compu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 2.0  or  later.  HDM   works  with  all  monitors 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ochrome,  Hercules, CGA,  EGA, VGA,  XGA, and  laptops.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ly work with a Microsoft- or Logitech-compatible mous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 as most other pointing devices. HDM supports common net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Novell, 3COM, Banyon, Token Ring, TOP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Hard Disk Menu System  is the  copyrighted  property  of J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s. You are granted a limited non-exclusive license to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of HDM.  You do not have the right to transfer the  tit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wnership nor do you  have the  right to  copyright any of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eri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makes no representations or warranties with resp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contents  hereof  and  specifically  disclaims  any  im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ranties  of  merchantability  or  fitness  for  any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. Further,  the author reserves  the right to  revi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cation and to make changes from  time to time in the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of without obligation  of the author to notify  any pers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 of such revision or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dditional information on licensing the Hard Disk Menu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Jim Hass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Fox Company              Order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447                  1-216-659-94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chfield OH 44286-0447       Electronic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A.                        CompuServe 73057,3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pyright (c) 1986-1992 by Jim Hass, MicroFox Company     Page 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IV REFERENCE MANUAL                     Hard Disk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EW COMPUTER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ntroduction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that you're using a  computer, you've probably heard the 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. But what exactly is DOS?  What does DOS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stands for Disk Operation System, and it's a program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ak directly to the computer hardware. There are many varie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DOS, but they all perform the same basic functions.  MS-DO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's  version of  DOS,  IBM's  version is  commonly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-DOS, Digital Research makes  DR-DOS, and J.P. Softwar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(a command.com replacement). You may see other names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 various  manufactures,  EZ-DOS  is  really  DR-DOS, NDO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ton Utilities is a customized version of 4DOS, most oth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rivatives of MS-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's primary function  is to act as an  intermediary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hardware and your programs (word processor, spreadshe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database  programs).  Like   a  versatile  foreign 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lator  at the  United Nations,  DOS allows  the compute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stand  your programs,  each of   which may  be written 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mputer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 DOS does  more than  just act  as an  intermediary. 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  basic functions  that allow  you to  start progra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, delete, move, and otherwise manage files and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your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's stop for a moment and define our te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File: DOS's basic unit of organization.  A file is like a pi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aper that's stored in your computer.  On it can be one of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gs: (a) a  series of instructions (a program),  in which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called  a program file, or  (b) words or numbers  (data)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case it's called a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irectory: DOS's way of organizing files. DOS comes with a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 but allows  users to  define other  directories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ganize them into a hierarc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ubdirectory:  A  directory  that  is  subordinate  to 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 (All user-defined directories  are subdirectorie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oot director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west  level of subdirectory contains a group of files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subdirectories is similar  to the  use  of  filing  syste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ganize paper  documents,  by  grouping  them into  folder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ing the folders into larger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pyright (c) 1986-1992 by Jim Hass, MicroFox Company     Page 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IV REFERENCE MANUAL                     Hard Disk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EW COMPUTER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rogram: A series of instructions that tells your computer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do, such  as add  a column  of numbers  or find  a custom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ice number. Before the program tells the computer what to 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to tell the program what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isk: A storage medium for files. Disk storage consists of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s and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Hard disk: A physical disk  inside your computer on whi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ubdirectories are stored. A hard  disk looks and works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a high-fidelity  record -- it has cylindrical  grooves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 that reads information  from between the grooves. Log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hard disk is like a drawer in  a file cabinet -- it store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ders  (subdirectories)  and  files  (papers).  A  hard dis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 called internal sto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iskette: A miniature, portable disk.  You can use diskett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 programs or  data files  onto your hard disk  and to 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  or extra  copies of  program and  data files that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  on your  hard disk.  Diskettes are read by  inserting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a disk drive located on the system unit. Diskettes, an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s, come in two sizes, 3.5" and 5.25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tive DOS uses  a command  level interface:  When you  sta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,  the screen  is blank except  for the  DOS command 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ou type  commands that tell DOS what you'd  like it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p\l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dbase\widget\mar\ea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se symbols  and letters mean something in  the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language, but if you aren't familiar with the languag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 confusing.  Typing the commands that tell  DOS what you'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it  to do can be just as  cryptic.  Here, for example, 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atively  simple command  that tells  DOS to  star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Perf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\wp [then you press 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p [then you press Enter agai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pyright (c) 1986-1992 by Jim Hass, MicroFox Company     Page 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IV REFERENCE MANUAL                     Hard Disk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EW COMPUTER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here's  another relatively simple  command that tells  DO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a file  from one subdirectory to another  and to verif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pying went smooth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/v c:\wp\let\pcr\word.rev c:\wp\misc\ [then you press 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use  the  DOS  interface,  you  have  to  learn  to spea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, and you must get the syntax exactly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section explains how HDM simplifies the use of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HDM Can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 it easier and more  efficient for you to  use DOS, we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HDM IV.  Like a restaurant menu, HDM  (Hard Disk Menu) 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s you  a way to quickly  choose among options.  HDM IV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o bypass DOS  and its difficult-to-understand conven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the things that make computing enjoyable and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HDM IV has been set  up, to start your programs and orga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files, subdirectories, and hard disk,  all you have to d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cases is press one or two keys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tart  your spreadsheet program, all  you may have to  d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letter B, followed by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Menu" allows you to add, change, delete, move, copy, or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entry descriptions and their associated menu actions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first set up HDM,  this is how you create menu  entri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ecurity" allows you to set up user IDs,  security level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lobal" lets you set variables that affect all menu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used by HDM to identify the record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has the format of YYYYMM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is the day of the week where 1 is Sunday and 7 is Satur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 is the menu page and number (A1 through Z0),  "xt"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to DOS, or "wd" if the run was from the DO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 is "RUN" or "END"  plus variable information on w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and 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pyright (c) 1986-1992 by Jim Hass, MicroFox Company     Page 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IV REFERENCE MANUAL                     Hard Disk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TO H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allows  you to control access  to any entry in  the Use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to the commands in  the pull-down  menus.  This can  b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at the group level  via the "Security" pull-down window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putting  the cursor on any  User Menu entry or  pull-dow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 and pressing  the  &lt;Alt-F1&gt; key.  Before security 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are added,  you must create at least  one level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ter Password Table  in the  Security pull-down  menu. 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 menu  system  secure,  it  is  suggested  that you put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levels on the following pull-down menu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Menu:  User ID Security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obal Menu:  Timed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 customize the opening  logo screen by  starting HD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eader/logo specified, using the  -H startup switch. (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"Command Line Startup Switches".)  Your customized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logo  must be named HDM.HDR.  You can also create  custom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s for each  User Menu entry by creating a  text fil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that  uses a combination of  the menu entry page  let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 number and  the menu file number.  For example, custom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enu  entry B5 in  menu file  HDM.333 would be named  B5.33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F1 is pressed while the cursor is on that entry, your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 is displayed  before the  normal HDM help screens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create a  general help screen  for each menu file named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n  extension equal to  the file number.  The screen in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s displayed  if an individual help file does not  exis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menu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pyright (c) 1986-1992 by Jim Hass, MicroFox Company     Page 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IV REFERENCE MANUAL                     Hard Disk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TO H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ard Disk Menu System  contains many features  to suppor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local area networks.  You can use the -W startup switch so H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 keep the  user's work  file, X.BAT,  from being overlai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user's work file.  This is done by pointing the -W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different read/write directory for each user. Another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hieve the same  result is to use different  work file nam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user by setting the  environment variable X to anothe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ET X=MENU or SET X=%USER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-T and  -0 through  -9 startup  switches also  can hel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 environments  by  allowing  local  (unique)  and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ommon) menu files.  The -U startup switch and  its matchin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 variable can  help with  automating the  HDM log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if you're  using network user names for 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can  automate  the  network  login  process  by  using HD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 menu  execution  feature  in the  User  ID Tab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logout feature can be automated by using the same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HDM's Automatic Log Off. See the section on HDM's secur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individual  commands  in  the  Security  pull-down  menu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bout passwords and security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HDM, put the program diskette in  drive A:  and ke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press the &lt;Enter&gt; key.  If you are already using  a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HDM,  the Install program will retain all your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entries.  Install will let you  change the install-fro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and directory, and the install-to disk drive an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Enter&gt; to begin the install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pyright (c) 1986-1992 by Jim Hass, MicroFox Company     Page 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IV REFERENCE MANUAL                     Hard Disk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install the program for the first time on your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an AUTOEXEC.BAT file, and the last two lines must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\H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Install  program  will  ask  if  you  want  it to hand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BAT setup  for  you.  If you answer  "yes", Instal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 for  the AUTOEXEC.BAT file.  If you don't  have one,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 create  one  for  you.  If you  already  have one, the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 lines will be added at the end. Then Install check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 path for  the install-to  directory and  adds it  if it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 running a version of DOS prior to 3.30, then HDM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COM  (or 4DOS)  to run batch files, so a path must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to it.  If COMMAND.COM is in your root directory, then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command in your AUTOEXEC.BAT before starting HD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you use  DOS 3.30  or later,  the above  path command 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 to run HDM IV because the DOS CALL command will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un batch files instead of COMMAND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must be started  from the directory that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files  so that HDM  can find them.  The directory can  b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.  If you rename it, change the CD statement to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be using. If you let the Install program add thes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 AUTOEXEC.BAT, you will be  able to tell it  where to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and it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AUTOEXEC.BAT:         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 $P $G $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C:\;C:\H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H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the  last  line  of  AUTOEXEC.BAT  contains  "HDM",  with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, the  result is the  basic HDM system,  which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 some of  the features  you  may  want to use.  The 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 explains  how  to  specify  support  of  HDM's 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, using command line and DOS environment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  HDM,  parameters   are  separated   by  blanks.   In 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tions,  parameters  that  are  optional  are  show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ackets.  When using optional parameters, omit the br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pyright (c) 1986-1992 by Jim Hass, MicroFox Company     Page 1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IV REFERENCE MANUAL                     Hard Disk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H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full syntax for HDM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 [-A] [-Bp#] [-Cpath] [-Ddrive] [-Epath] [-Gpath] [-H[path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-I] [-K] [-L[path]] [-M###] [-N] [-O] [-Q] [-S] [-Tpat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-Uname] [-VF] [-VM] [-VS] [-Wpath] [-0path] [-1pat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-2path] [-3path] [-4path] [-5path] [-6path] [-7pat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-8path] [-9pat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aximum flexibility, all HDM parameters are optional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HDM without any of them.  The parameters allow you to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of the additional capabilities of HD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        Automatically runs the selection specified by [-Bp#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Bp#      Beginning entry to highlight in the Us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# is A1 through Z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Cpath    Copy path where a backup copy of the menu file is k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Ddrive   Disk free space is displayed for the specifie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. (-DC is free space on C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Epath    Exit to this path when you press F3 to exit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Gpath    Global path to the configuration file.  (HDM.CF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H[path]  Header/logo screen read in from the HDM.HDR f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directory or in &lt;path&gt;.  &lt;path&gt;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I        Intensify the background colors by allowing all sixt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s.  The last eight background colors become b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of the first eight (for color monitors)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work well with some video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K        Key lock status not displayed and Date &amp; Tim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antly updated on the screen. Use this parame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iminate video bleed-through on multitasking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L[path]  Log usage to the HDM.LOG file in the HDM director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&lt;path&gt;.  &lt;path&gt;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M###     Menu file that will be in use when HDM is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### is any number from 0 through 9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N        No logo screen displayed when HDM is started, unles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logon is required; then HDM goes direct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O        Off: Set Num Lock OFF at HDM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pyright (c) 1986-1992 by Jim Hass, MicroFox Company     Page 1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IV REFERENCE MANUAL                     Hard Disk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H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Q        Queue up keystrokes in the DOS keyboard buffer when H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first starting or when returning to it after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ogram.  Normally, HDM clears the keyboard buff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nything left there doesn't affect it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S        Set  screen border  on color monitors.  This will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ckground color of the  Status Bar.  This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well with some EGA video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Tpath    The path where the menu entries and variab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d.  (HDM.000 to HDM.999, see -0 to -9 als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Uname    Read in user ID from the named DOS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utomate the user log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VF       Fast screen output for snowless video board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prevents HDM from waiting for video retr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the default for all video boards except for C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VM       Video mode set to monochrome.  Use this parame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the problem of unreadable screens on lapto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ables, and similar devices. (uses Black &amp; Whi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VS       Stops static (snow) from displaying on the scre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ing for the video retrace. This is the CGA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Wpath    Work path where the temporary work file is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ust be in the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#path    Similar to -T, except this parameter specifies th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ach group of 100 menu files. -# is a number from 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-9. (-7 is for HDM.700-7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"path" must contain the drive letter:  C:\DIR\SUB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 $P $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C:\H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\H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-CC:\BACKUP -EC:\UTIL -GC:\DATA -TC:\DATA -WC:\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above command line parameters can also be used in the H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variable.  You can use  command line parameters,  H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variables, or both to start HDM.  The next page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yntax  for the HDM  environment variable, plus  other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environment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pyright (c) 1986-1992 by Jim Hass, MicroFox Company     Page 1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IV REFERENCE MANUAL                     Hard Disk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H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HDM=[-A] [-Bp#] [-Cpath] [-Ddrive] [-Epath] [-Gpat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-H[path]] [-I] [-K] [-L[path]] [-M###] [-N] [-O] [-Q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-S] [-Tpath] [-Uname] [-VF] [-VM] [-VS] [-Wpat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-0path] [-1path] [-2path] [-3path] [-4path] [-5pat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-6path] [-7path] [-8path] [-9pat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Don't put a space on either side of the equal 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PATH C:\;D:\RAM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HDM=-A -BF5 -Cc:\bkup -Ec:\dir -H -I -Wd:\ram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H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-Lc:\dir -M500 -5h:\netdir -7c:\utils -N -O -DC -V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SET X=] This environment variable allows the use of anothe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X.BAT (DOS 3.0 or above).  You can rena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y batch  file called X.BAT to any name  with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ight characters using a SET environment command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then have to key in  this new name to return to H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 you exit to DOS.  The SET command must be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BAT file before the startup of HD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ET X=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\H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mporary work file will now be named RETURN.BAT and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o key in  RETURN (instead of X) to go back to HDM from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use any DOS commands like EXIT, CALL, RESTORE, or any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used; such as HDM, HDM4, or other program fil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SET name=]     This command is used in conjunction with the [-U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up switch.  The variable to the righ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sign must  be the user ID supplied  by the [-U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.  This DOS environment variable  will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to automatically log on the user ID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ET HDMUSER=LA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\H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-UHDMUSER 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example, HDM will not wait for the user to enter an I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gon window.  "Laura" will automatically  be entered by HD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also using  the -N switch and by not  having a password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 user ID, HDM will  go directly to the  User Menu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"Laura" already logged on. For this automatic logon to w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Laura" must be an entry in the User ID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pyright (c) 1986-1992 by Jim Hass, MicroFox Company     Page 1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IV REFERENCE MANUAL                     Hard Disk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standing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version of the  Hard Disk Menu  offers a  greatly 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system compared to earlier versions.  This is 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ful  in a  business  environment  and  on  systems  runn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.  When  many  users  are  involved,  or access contro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ed, HDM's expanded security options are very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recognize that  many new or inexperienced users  may need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understanding and evaluating advanced  security option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section explains the security options so that they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ily used  and understood.  It should help you  determin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 options  you  need in  your  system.  We'll exam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ter Password Table,  the User ID Table,  and see how they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or No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setting  up HDM the  first thing you  should decide is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or need to use the security options. You have to analyze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ystem is  set up,  who uses  it,  how much  experienc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,  and  the like.  You  must  evaluate the trade-off 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and ease of use that is best for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may  want  to  run  a  completely  "open"  system,  with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user logon passwords.  All users  share the same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have  the same selections, and  all users can access 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, change menu options, Timed Execution, and so on.  Thi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with  no restrictions of any  kind.  It is the simple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 up  (no passwords to  enter),  and  the easiest  to use  (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s need to be entered),  but an open system is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if all users of the  system are "computer literate", --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, comfortable  with DOS commands, etc.,  and all  users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with the same menus, have the same color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comes with  all security levels set to a default of "00"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have a totally "open" system then you need no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f  the security levels.  You do not  need to use  the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 Table or the User ID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ng You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type  of setup is "partially secure."  Perhaps  thi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computer that the family uses.  You are the primary us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e  who is setting up HDM.  The other members  of the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not comfortable with  DOS commands, directory structur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ke.  In this instance, you might set up different menu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family  members:  a set of menus for yourself, 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for your spouse, and another set for your children. Each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g on and get a personalized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pyright (c) 1986-1992 by Jim Hass, MicroFox Company     Page 1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IV REFERENCE MANUAL                     Hard Disk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ight also want to restrict access to the Top Menu --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hing could be altered accidentally.  In effect, you would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ystem manager" and would create  a friendly HDM environm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t of the family. This is a common type of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's take this last scenario and break it down into simple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it relates to HDM's enhanced security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ster Password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 HDM and  press F10  to access  the Top Menu.  Press "S"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 the  Security  options.  Press "M"  to access  the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 Table,  which  displays  the  numbers  1 through 99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 to have  99  different "security levels".  The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with "security levels" is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ny given security level you can access all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have a  security level equal to or  less tha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wn.  You cannot  access any  item that has  a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greater than you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give yourself a security level of 50, you ca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that has a security level  of 50 or below.  (If you g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 Menu a security  level of 99,  YOU would NOT 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it!)  From the Master Password Table  let's see how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HDM safely for the "family" in the scenario mention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Up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up security, you must perform three tas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gn user IDs, and give each user a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is made the defaul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files  are copied from the DBASE  directory to A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ystem pauses for another diskette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that clear the keyboard buffer as soon as they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resident keyboard enhancement programs  that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 of the DOS buffer or move it to a different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{KEY} function  works with most programs.  You can pass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troke on  the IBM keyboard  plus the  key mnemonics lis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page.  Each keystroke and key mnemonic must be sepa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a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menu action:  C:~CD\LOTUS~123~{KEY / F R B U D G E T ENT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tarts Lotus 123  and puts  the above ten keystrokes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buffer to automatically retrieve the file named "BUDGE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 {MENU 250}{KEY 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 to page W in menu file HDM.2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 {MENU 250}{KEY W 2}||{RETUR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entry W2 in HDM.250, then return to the current menu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(the two lines are the menu actions in entries L1 &amp; L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1:        C:~CD\LOTUS~123~||{CONFIRM Backup 123 files?}{KEY L 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2:        {CK A}Copy C:\LOTUS\*.WK? A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example,  the user picks  menu entry L1 which  runs Lo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3.  When finished,  the user  returns to  HDM  and is ask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 the  123 worksheets files.  If the user  answers "no"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 is ended.  If the user answers "yes",  the keyboard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filled with L2,  which runs that menu entry.  This way L2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be run on its own when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page has the codes for the special keystrokes on the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.  Remember to  separate each  HDM key  code with a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as you would do for all the regular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KEY A B C D E F G ENTR} = ABCDEFG keys, then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KEY CA AB SF9 SP} = Ctrl-A, Alt-B, Shift-F9, Spac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KEY A8 A 8 RAR} = Alt-8, A, 8, and Right Arrow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pyright (c) 1986-1992 by Jim Hass, MicroFox Company     Page 4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IV REFERENCE MANUAL                     Hard Disk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 REAL KEY            HDM  REAL KEY            HDM  REAL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 --------            ---  --------            --- 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   Ctrl-A              CB   Ctrl-B              CC   Ctrl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  Ctrl-D              CE   Ctrl-E              CF   Ctrl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G   Ctrl-G              CH   Ctrl-H              CI   Ctrl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J   Ctrl-J              CK   Ctrl-K              CL   Ctrl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   Ctrl-M              CN   Ctrl-N              CO   Ctrl-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   Ctrl-P              CQ   Ctrl-Q              CR   Ctrl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   Ctrl-S              CT   Ctrl-T              CU   Ctrl-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V   Ctrl-V              CW   Ctrl-W              CX   Ctrl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Y   Ctrl-Y              CZ   Ctrl-Z              SP  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[   Ctrl-[              C]   Ctrl-]              C\   Ctrl-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2   Ctrl-2              C6   Ctrl-6              C-   Ctrl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 Enter               ESC  Escape              CBRK Ctrl-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SP  Back Space          CBSP Ctrl-Back Space     TAB 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B Shift-Tab           AA   Alt-A               AB   Alt-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   Alt-C               AD   Alt-D               AE   Alt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   Alt-F               AG   Alt-G               AH   Alt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I   Alt-I               AJ   Alt-J               AK   Alt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Alt-L               AM   Alt-M               AN   Alt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O   Alt-O               AP   Alt-P               AQ   Alt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   Alt-R               AS   Alt-S               AT   Alt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   Alt-U               AV   Alt-V               AW   Alt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X   Alt-X               AY   Alt-Y               AZ   Alt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   F1                  F2   F2                  F3   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4   F4                  F5   F5                  F6   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7   F7                  F8   F8                  F9   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  F10                 F11  F11                 F12  F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1  Alt-F1              AF2  Alt-F2              AF3  Alt-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4  Alt-F4              AF5  Alt-F5              AF6  Alt-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7  Alt-F7              AF8  Alt-F8              AF9  Alt-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10 Alt-F10             AF11 Alt-F11             AF12 Alt-F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F1  Ctrl-F1             CF2  Ctrl-F2             CF3  Ctrl-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F4  Ctrl-F4             CF5  Ctrl-F5             CF6  Ctrl-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F7  Ctrl-F7             CF8  Ctrl-F8             CF9  Ctrl-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F10 Ctrl-F10            CF11 Ctrl-F11            CF12 Ctrl-F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1  Shift-F1            SF2  Shift-F2            SF3  Shift-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4  Shift-F4            SF5  Shift-F5            SF6  Shift-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7  Shift-F7            SF8  Shift-F8            SF9  Shift-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10 Shift-F10           SF11 Shift-F11           SF12 Shift-F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  Left Arrow          RAR  Right Arrow         UAR  Up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AR Ctrl-Left Arrow     CRAR Ctrl-Right Arrow    DAR  Down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  Home                END  End                 INS 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M Ctrl-Home           CEND Ctrl-End            DEL 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U  PgUp                PGD  PgDn                CPRT Ctrl-Prt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GU Ctrl-PgUp           CPGD Ctrl-Pg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1   Alt-1               A2   Alt-2               A3   Alt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4   Alt-4               A5   Alt-5               A6   Alt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7   Alt-7               A8   Alt-8               A9   Alt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0   Alt-0               A-   Alt- -              A=   Alt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pyright (c) 1986-1992 by Jim Hass, MicroFox Company     Page 5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IV REFERENCE MANUAL                     Hard Disk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LOGOF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nu action function will log you off HDM if you were lo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, otherwise it  does nothing.  Unlike the automatic log of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nual log off (from the eXit pull-down menu),  this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run  the menu entry specified  in the automatic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 table in the Global pull-down menu. You can set that en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that contains the {LOGOFF} function so that they will all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doing the same thing.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:~CD\NETUTILS~LOGOUT~||{LOGOF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MENU ###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nu action function allows you to create or read i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file. The ### is any number from 0 to 999, which allows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files. Each menu file contains 26 pages and each page has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entries, for a total of 260,000 menu selections. Zero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menu file. The name of the current menu file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 the Page Index.  If you try going to  a menu file tha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exist, a new blank menu  file is created, and new entri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added to it.  When you use the {MENU ###} function to 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menu file,  you can use the &lt;Esc&gt; key,  the {RETURN}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  function, or  choose  Prior Menu from the  Exit pull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to go back to the calling menu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 limit to the length of a menu chain.  Menu 1 ca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2, which in turn can call Menu 888, which can then call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7, etc. &lt;Esc&gt; and {RETURN} will  always back you up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in. Each menu  file has its own unique  set of loc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when  you go to  another menu file,  it can display 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s, have different macros, different borders, titl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menu action:  {MENU 7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NOCLEA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, HDM clears the screen  before a  menu entry run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action function will keep last HDM screen visable wh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 ru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menu action:  {NOCLEAR}C:~CD\PCTOOLS~PC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pyright (c) 1986-1992 by Jim Hass, MicroFox Company     Page 5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IV REFERENCE MANUAL                     Hard Disk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PRO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nu entry  is replaced by the  project information key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project window.  The project  window can  be open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roject" command in the "eXit" pull-down menu,  the {GETPRO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,  or automatically at logon time by setting an op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Global Settings".  {PROJECT} can also be used  in the 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above the User Menu  that are set up using "Top Box Titl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 the "Local"  pull-down menu.  Example:  If the project 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ed 33-154B t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Action:  C:~CD\PROJECTS~EDIT {PROJECT}.DOC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omes:  C:~CD\PROJECTS~EDIT 33-154B.DOC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 Lines:  Working on Project Number {PRO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omes:  Working on Project Number 33-154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REBOO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menu  action  function  allows  you  to reboot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 It has the same as effect pressing the  Ctrl-Alt-Del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ination, except that it first reads one record from the X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so that any  installed write disk caches  can complet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sion first.  You can use this function  to make chang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BAT  or CONFIG.SYS  files and  automatically reboo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with a different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COPY C:\CONFIG.NEW C:\CONFIG.SYS~{REBOO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RETUR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nu action function returns  you to the previous menu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 file that called the  one you are in  currently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 already  at  the  base  menu  file,  then a message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ling  you that you are as far back  as you can go in 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chain.  The base menu  file is usually zero,  but it 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 if  you  used  the  -M  startup  switch or had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menu file in the User ID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 in Menu 150 because a menu entry in another menu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d {MENU 150} in its menu action,  then the {RETURN} menu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will take you back to that previous menu file.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sc&gt; key or selecting Prior Menu in the Exit pull-down men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the same thing.  {RETURN} is all you need in the menu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{MENU 775}{KEY C 5}||{RETUR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runs menu  entry C5 from  menu file  HDM.775  no matter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file you're in.  Then it returns you to the menu fil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and entry you started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pyright (c) 1986-1992 by Jim Hass, MicroFox Company     Page 5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IV REFERENCE MANUAL                     Hard Disk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RUN/RUN! program/command/batch-fi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menu action  function  allows  you  to  run a program,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, or a  batch file without leaving HDM.  Since HDM rem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emory  while running a  program this way,  some program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 have enough  memory to run.  Also,  what you  run must b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DOS command, a program or batch file located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 path, or  you must  include the  full path  with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 can make using  small programs much  quicker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does not have to reload itself after running it.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also be helpful if you want to see a directory listing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ying to a  prompt that asks for a file name.  For exampl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want to run your word processor, but you don't  rememb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 of the files you want to edit, try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RUN! DIR C:\WPDIR\*.DOC}C:~CD\WPDIR~WP {?Enter document name}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! after the RUN causes a pause before returning to HDM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see  the output of  the DIR command on the screen.  Pres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to return to HDM, which  asks for the document name, and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word  processing program using  the document whos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's an example of listing a  file to the screen after see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RUN! DIR C:\BAT/W}{RUN LIST C:\DIR{?Enter file name to list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, a  wide directory listing of C:\BAT is  displayed 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pauses;  HDM then asks for the file name; and finall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 program runs,  also inside HDM,  with the file you  pi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  that  LIST  is  RUN  without the  pause option 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aits for keystrokes before returning to HDM menu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pyright (c) 1986-1992 by Jim Hass, MicroFox Company     Page 5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IV REFERENCE MANUAL                     Hard Disk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SELECT/VSELECT Menu-Title~Choice1~Choice2~Choice3~...~Choice1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menu action  function  displays  a  horizontal or 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-up menu  with your own title  and up to  fifteen user-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s.  The title  and each  choice must  be separated  by a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ilde).  When  a  choice  is  made  by  the  user,  that 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ly replaces the {SELECT} function in the menu a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capital letter, number, or special character of each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 highlighted so  the user  can make  a choice 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 character on the keyboard,  or by moving 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pressing &lt;Enter&gt;,  or by  using  a mouse.  If more than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 has  the same highlighted  character and the  user p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key  or clicks on  it with the  mouse, the last  choic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highlighted character will be  used. To avoid problems,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e that each entry has a unique character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ly, any of the choices can use the format DISPLAY=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llows you to display information that maybe more meaning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user.  When the entry is picked, the choice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FORMAT A:{SELECT DISK SIZE~720 K=/N:9/T:80~1.44 Meg=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window pops up with the title "SELECT DISK SIZE".  The two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are "720 K" and "1.44 Meg".  When "720 K" is picked,  H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/N:9/T:80 and the menu action becomes FORMAT A:/N:9/T: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"1.44 Meg" is pick, nothing is returned since there i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right of the equal sign and the menu action is FORMAT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one  of the choices begins with a "?",  it is treated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?prompt}  menu function  when it  is selected.  You can 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ty  choice  by using two  tildes:  ~~.  Besides  replac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itself,  the  selected  choice  is  placed  in  the  %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so you can use it in additional places in the sam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COPY C:\WP\*.DOC {SELECT Pick Backup Disk~A:~B: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s all files in C:\WP that end with .DOC to A: or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LOGIN {VSELECT User~Dan~deWorth~Jim~Laura~?Enter Na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s LOGIN  with  the selected  name.  If the user picks  "?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",  HDM prompts for  the name,  then replaces  the  {VSEL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with what is  keyed as a response.  You can also u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marks  for hidden input.  See the {?}  function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ails.  Don't put braces around the "?Enter Name" in 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or  it will execute  before the {VSELECT},  since "?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" will then be inside inner br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pyright (c) 1986-1992 by Jim Hass, MicroFox Company     Page 5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IV REFERENCE MANUAL                     Hard Disk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SETPROJECT project-dat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allows you to change the project data from with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action.  The project information is written to the 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tarted HDM with the -L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{SETPROJECT 1234-5678-9ABC}  or  {SETPROJECT {%USER%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STE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nu  action function is  useful for debugging  menu 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use functions.  After HDM sees the {STEP} function in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, a window  displays what the action looks like  afte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is executed  and just before  the action is actually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OS.  This will not hinder  the running of  the menu ac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{STEP}!echo {FILE {DIR {SELECT Disk~A:~B:~C:~D:}\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 step through each function  one at a time  so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see how each individual function affects the menu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Remember to remove the {STEP} function from the menu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have it working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US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nu  action function displays the  HDM User ID  (if on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log on to HDM).  You must have at least  one entr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User ID Table"  in the "Security"  pull-down menu  for  thi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.  {USER} also works in  the title lines  displayed ab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Menu.  These are set up by using the "Top Box Titles"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Local" pull-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menu a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{?Dear {USER}, please enter the file you want to see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aura was logged on to HDM, then the prompt window would s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ar Laura, please enter the file you want to 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f one of the title lines said:  {USER}'s IBM PC - Use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it would appear as:   Laura's IBM PC - Use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pyright (c) 1986-1992 by Jim Hass, MicroFox Company     Page 5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IV REFERENCE MANUAL                     Hard Disk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LL DOWN MENU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trokes               Description               Short-Cu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 ------------------------------------- 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M&gt; &lt;A&gt;  Add an entry to the User Menu               &lt;In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M&gt; &lt;C&gt;  Change a User Menu entry                    &lt;F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M&gt; &lt;D&gt;  Duplicate a User Menu entry                 &lt;F4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M&gt; &lt;E&gt;  Erase an entry in the User Menu             &lt;D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M&gt; &lt;M&gt;  Move a User Menu entry                      &lt;F6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M&gt; &lt;S&gt;  Switch two User Menu entries                &lt;F8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M&gt; &lt;W&gt;  Save all changes made in HDM to disk      &lt;Ctrl-F1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P&gt; &lt;C&gt;  Compress a page of menu entries           &lt;Ctrl-F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P&gt; &lt;E&gt;  Erase all User Menu entries in one page   &lt;Ctrl-F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P&gt; &lt;I&gt;  Import a page from any menu file          &lt;Ctrl-F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P&gt; &lt;N&gt;  Change the name in the Page Index         &lt;Ctrl-F4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P&gt; &lt;S&gt;  Switch two pages in the same menu file    &lt;Ctrl-F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S&gt; &lt;S&gt;  Change security on one User Menu entry     &lt;Alt-F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S&gt; &lt;P&gt;  Change security on a page of menu entries  &lt;Alt-F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S&gt; &lt;A&gt;  Change security on all User Menu entries   &lt;Alt-F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S&gt; &lt;F&gt;  Protect from changes to current menu file  &lt;Alt-F4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S&gt; &lt;T&gt;  Change security on all Top Menu entries    &lt;Alt-F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S&gt; &lt;H&gt;  Hide the top menu and F10 from the user    &lt;Alt-F6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S&gt; &lt;L&gt;  Set inactive time to force user log off    &lt;Alt-F7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S&gt; &lt;M&gt;  Maintain the Master Password Table         &lt;Alt-F8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S&gt; &lt;U&gt;  Maintain the User ID Table and passwords   &lt;Alt-F9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L&gt; &lt;A&gt;  Display menu actions in title window      &lt;Shift-F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L&gt; &lt;B&gt;  Change border line styles on windows      &lt;Shift-F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L&gt; &lt;C&gt;  Change screen and window colors           &lt;Shift-F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L&gt; &lt;D&gt;  Alternate date/menu on the top line       &lt;Shift-F4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L&gt; &lt;L&gt;  Alternate the lines in the User Menu      &lt;Shift-F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L&gt; &lt;M&gt;  Modify the current menu file's macros     &lt;Shift-F6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L&gt; &lt;S&gt;  Switch to alternate User Menu screens     &lt;Shift-F7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L&gt; &lt;T&gt;  Modify the current menu file title lines  &lt;Shift-F8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L&gt; &lt;W&gt;  Change the background wallpaper character &lt;Shift-F9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G&gt; &lt;B&gt;  Change the blink speed of the cursor        &lt;Alt-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G&gt; &lt;C&gt;  Change the project information              &lt;Alt-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G&gt; &lt;D&gt;  Set the date and time format                &lt;Alt-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G&gt; &lt;G&gt;  Set items that affect the usage of HDM      &lt;Alt-4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G&gt; &lt;I&gt;  Set up execution based on inactive time     &lt;Alt-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G&gt; &lt;M&gt;  Change the mouse motion sensitivity         &lt;Alt-6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G&gt; &lt;P&gt;  Specify the communication port &amp; dial type  &lt;Alt-7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G&gt; &lt;S&gt;  Set screen save blank time and message      &lt;Alt-8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G&gt; &lt;T&gt;  Set up timed execution of menu entries      &lt;Alt-9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X&gt; &lt;D&gt;  Open DOS window &amp; display last commands     &lt;F9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X&gt; &lt;L&gt;  Log off a user if one was logged on         &lt;F7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X&gt; &lt;M&gt;  Return to previous menu or logo screen      &lt;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X&gt; &lt;R&gt;  Go to the HDM Report Module                 &lt;F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X&gt; &lt;X&gt;  Exit to the DOS prompt                      &lt;F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pyright (c) 1986-1992 by Jim Hass, MicroFox Company     Page 5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IV REFERENCE MANUAL                     Hard Disk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: Add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in the "Menu" pull-down menu  allows you to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menu entry in the User Menu  by adding a description an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ree ways you can select this functio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 &lt;Alt-M&gt; then &lt;A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Press &lt;F10&gt;,  move the cursor to "Menu",  press &lt;Enter&gt;, 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to "Add Entry", and press &lt;Enter&gt;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Press &lt;Ins&gt;, the short-cut key for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"Add Entry" has a higher security level than you do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 enter a  password with  equal or  higher securit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ter Password Table.  To change  the security  level numbe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, press &lt;Alt-F1&gt; while the cursor is on "Add Entry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,  a window opens  at the top  of the User Menu asking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the  location of the new  User Menu  entry.  The curs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d to the next available empty location in the Us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number key associated with  the blank entry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, or  move the cursor  to the location  and press the 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ew window  opens and asks  for a description  of the new 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 entry  and  for  the  action  to  take  when  this ent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a description to be displayed  in the User Menu, the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Enter&gt; key.  You can use up to 48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action to take, then press &lt;F2&gt; to save the entry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use  up to 255 characters.  If you need help  in buil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action, press &lt;F4&gt;.  This opens the Auto-Build window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 enter the drive, directory, program, and parameters,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.  HDM will  then build  the  menu  action for  you. 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on this feature, see "Menu Acti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entry is saved, you can press the &lt;Enter&gt; key to se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try works as exp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pyright (c) 1986-1992 by Jim Hass, MicroFox Company     Page 5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IV REFERENCE MANUAL                     Hard Disk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: Chang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 in the "Menu"  pull-down menu allows you to 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scription and menu action  of an entry in the User Menu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its  security level.  To change the security level,  use "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" in the "Security" pull-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ree ways you can select this comman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 &lt;Alt-M&gt; then &lt;C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Press &lt;F10&gt;,  move the cursor to "Menu",  press &lt;Enter&gt;, 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to "Change Entry", and press &lt;Enter&gt;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Press &lt;F2&gt;, the short-cut key for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"Change Entry"  has a higher security level than you do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first  enter a password  with equal or  higher securit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ster Password Table. To change the security level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command,  press  &lt;Alt-F1&gt;  while  the  cursor is on "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,  a window opens at  the top of  the User Menu asking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the User Menu entry that you want to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number key associated with the entry you want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move the cursor to the entry and press the &lt;Enter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User Menu entry you  want to change is password prote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enter the correct password in the password window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go on to the next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ew window opens and asks you  to change the descrip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Menu  entry  and  the  action  to  take  when this  ent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. The current field is displayed in reverse video unti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is  pressed. If a cursor  movement key is pressed,  th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ys and allows you to modify it. If you press a letter,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special character  key first, HDM erases the  field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keying in a new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description to be displayed in  the User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press the &lt;Enter&gt; key. You can use up to 48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 action to take  then press  &lt;F2&gt; to save  your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up to  255 characters.  If you need  help in bui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Menu action,  press &lt;F4&gt;.  This opens  the Auto-Build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ou can enter the drive, directory, program, and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let HDM  build the  menu action  for you.  For more 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, see MENU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est your changes, press &lt;Enter&gt; and see if the results ar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pyright (c) 1986-1992 by Jim Hass, MicroFox Company     Page 5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IV REFERENCE MANUAL                     Hard Disk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: Duplicat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in the  "Menu" pull-down menu  allows you to cop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 in the User Menu,  including the description,  menu a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ecurity level, to an empty entry.  The copied entry 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ree ways you can select this comman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 &lt;Alt-M&gt; then &lt;D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Press &lt;F10&gt;,  move the cursor to "Menu",  press &lt;Enter&gt;, 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to "Duplicate Entry", and press &lt;Enter&gt;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Press &lt;F4&gt;, the short-cut key for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"Duplicate Entry" has a  higher security level  than you  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 first enter  a password with  equal or higher 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 the Master  Password Table.  To change  the security 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 of this  command,  press &lt;Alt-F1&gt; while  the cursor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uplicate Entry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,  a window opens at the  top of the User Menu  asking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the User Menu entry that you want to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number key associated with the entry  you want to cop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move the cursor to the entry and press the &lt;Enter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 User Menu entry you  want to copy is  password prote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enter the correct password in the password window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go on to the next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window opens at the top of the User Menu that ask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a  blank  User Menu  entry for  the copy-to posi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is moved to the next available blank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number  associated with the blank entry  wher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py  to appear,  or move  the cursor  to an empty entry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&lt;Enter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F2&gt;  to make any necessary  changes to the new entry.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 it out to see if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pyright (c) 1986-1992 by Jim Hass, MicroFox Company     Page 5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IV REFERENCE MANUAL                     Hard Disk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: Eras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 in the  "Menu"  pull-down menu  deletes a Use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,  including its description and  menu action.  It also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try's security level to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ree ways you can select this comman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 &lt;Alt-M&gt; then &lt;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Press &lt;F10&gt;,  move the cursor to "Menu",  press &lt;Enter&gt;, 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to "Erase Entry", and press &lt;Enter&gt;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Press &lt;Del&gt;, the short-cut key for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"Erase Entry"  has a higher security level  than you do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first  enter a password  with equal or  higher securit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ster Password Table. To change the security level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command,  press  &lt;Alt-F1&gt;  while  the  cursor  is on "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, a  window opens at the  top of the User Menu  asking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the User Menu entry that you want to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 the  number key  associated  with  the  entry you 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,  or move the cursor to  the entry you want  to dele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&lt;Enter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User Menu entry is password protected,  you must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password  in the password window before you  can go 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mall window opens  to confirm the User Menu  entry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Y&gt; to delete the selection or &lt;N&gt; to cancel the de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pyright (c) 1986-1992 by Jim Hass, MicroFox Company     Page 6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IV REFERENCE MANUAL                     Hard Disk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: Mov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in  the "Menu" pull-down menu  allows you to mo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 in the User Menu,  including the description,  menu a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the security level,  to an empty  menu entry.  The move-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entry is left blank, and its security level is set to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ree ways you can select this comman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 &lt;Alt-M&gt; then &lt;M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Press &lt;F10&gt;,  move the cursor to "Menu",  press &lt;Enter&gt;, 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to "Move Entry", and press &lt;Enter&gt;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Press &lt;F6&gt;, the short-cut key for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"Move Entry"  has a  higher security level  than you do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first  enter a password  with equal or  higher securit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ster Password Table. To change the security level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command,  press  &lt;Alt-F1&gt;  while  the  cursor  is on  "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, a  window opens at the  top of the User Menu  asking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the User Menu entry that you want to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number key associated with the entry  you want to m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move the cursor to the entry and press the &lt;Enter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 User Menu entry you  want to move is  password prote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enter the correct password in the password window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go on to the next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window opens at the top of the User Menu that ask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 a blank  User Menu  entry for  the move-to posi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moves to the next available blank menu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 number associated  with the  blank  move-to  entr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,  or move the cursor to an empty entry and press the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F2&gt; to make any necessary changes to the moved entry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 it out to see if it still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pyright (c) 1986-1992 by Jim Hass, MicroFox Company     Page 6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IV REFERENCE MANUAL                     Hard Disk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: Switc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in the "Menu" pull-down menu  allows you to swap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in the User Menu, including their menu descriptions,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s, and security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ree ways you can select this comman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 &lt;Alt-M&gt; then &lt;S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Press &lt;F10&gt;,  move the cursor to "Menu",  press &lt;Enter&gt;, 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to "Switch Entries", and press &lt;Enter&gt;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Press &lt;F8&gt;, the short-cut key for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"Switch Entries" has a higher security level than you do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first  enter a password  with equal or  higher securit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ster Password Table. To change the security level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command,  press  &lt;Alt-F1&gt;  while  the  cursor is on "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,  a window opens at the  top of the User Menu  asking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the first User Menu entry that you want to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number key associated with  one of the entries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wap,  or move the cursor  to the entry and  press the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 User Menu entry you  want to swap is  password prote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 enter the correct password  in the password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you can go on to the next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window opens at the top of the User Menu that ask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the  Main  Menu entry  to  swap  with the  entry you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number associated with the  entry you want to swa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one selected, or move the cursor to the entry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Enter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F2&gt; to make any necessary changes to the switched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try them out to see if they still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pyright (c) 1986-1992 by Jim Hass, MicroFox Company     Page 6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IV REFERENCE MANUAL                     Hard Disk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: Wri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command in the "Menu"  pull-down  menu  saves to  disk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 made in  the program.  This entry  is not  normally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all  changes are automatically saved by  HDM whenev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a menu entry,  return to the logo screen,  press F1 for hel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 after one  minute of  keyboard/mouse inactivity.  You ma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f you make  some changes to HDM and  then want to tur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off or reboot it immediately.  An *  displays in the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corner of the screen when  there are some changes tha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been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ree ways you can select this comman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 &lt;Alt-M&gt; then &lt;W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Press &lt;F10&gt;,  move the cursor to "Menu",  press &lt;Enter&gt;, 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to "Write File", and press &lt;Enter&gt;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Press &lt;Ctrl-F10&gt;, the short-cut key for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"Write  File" has a  higher security level  than you do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first  enter a password  with equal or  higher securit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ster Password Table. To change the security level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command,  press  &lt;Alt-F1&gt;  while  the  cursor  is on "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changes  made in HDM since the last save to disk  ar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system's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ndo the changes made to the menu before they ar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isk  by pressing &lt;Ctrl-U&gt; while  the * is still  display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ottom right corner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pyright (c) 1986-1992 by Jim Hass, MicroFox Company     Page 6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IV REFERENCE MANUAL                     Hard Disk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Compress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 in the  "Page"  pull-down  menu moves  all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to the  top of the page and leaves  all the empty on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ottom of the page.  It moves the descriptions, menu a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security levels of each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ree ways you can select this comman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 &lt;Alt-P&gt; then &lt;C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Press &lt;F10&gt;,  move the cursor to "Page",  press &lt;Enter&gt;, 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to "Compress Page", and press &lt;Enter&gt;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Press &lt;Ctrl-F1&gt;, the short-cut key for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"Compress Page"  has a higher security level  than you do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first  enter a password  with equal or  higher securit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ster Password Table. To change the security level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command, press  &lt;Alt-F1&gt; while  the cursor  is on "Com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,  a window opens at  the top of  the User Menu asking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the page to com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 &lt;PgUp&gt; and &lt;PgDn&gt; keys  to display the page 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, or move the cursor to the page and press the &lt;Enter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Esc&gt; to cancel the compress. If you press &lt;Enter&gt;,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 entries move  to the  beginning of  the page  and the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 move to  the end  of the  page.  If there were  no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or all the empty ones were already at the bottom,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on th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pyright (c) 1986-1992 by Jim Hass, MicroFox Company     Page 6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IV REFERENCE MANUAL                     Hard Disk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Eras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 in the "Page" pull-down menu  allows you  to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 entries in a  page that have an equal  or lower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than your user security  level, and, optionally, all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those entries  with a higher security level.  It er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scriptions and menu actions, and sets the security leve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 for each entry on the page,  and also sets the pag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to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ree ways you can select this comman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 &lt;Alt-P&gt; then &lt;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Press &lt;F10&gt;,  move the cursor to "Page",  press &lt;Enter&gt;, 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to "Erase Page", and press &lt;Enter&gt;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Press &lt;Ctrl-F2&gt;, the short-cut key for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"Erase Page" has a  higher security level  than you  do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first enter a password  with  equal or  higher securit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ster Password Table. To change the security level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command,  press  &lt;Alt-F1&gt;  while  the  cursor  is on "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,  a window opens at the  top of the User Menu  asking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the  page where you  want to delete  all the entries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al or lower security levels than you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&lt;PgUp&gt; and &lt;PgDn&gt; keys to display the page wher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elete entries,  or move the cursor  to the page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ew window opens to  ask you to confirm that  you want to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tries  in the current  page that  have the  equal or 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levels.  Press &lt;Y&gt; to delete them or &lt;N&gt; to retai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&lt;Esc&gt; will  cancel the  operation and return  you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you confirmed the page  erasure and any  of the  menu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  higher security level  than your user security,  HDM 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for a password  for the highest security level found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a  correct password, all  entries will be  remov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. Otherwise only the entries with security levels equal to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er than your security level will be er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pyright (c) 1986-1992 by Jim Hass, MicroFox Company     Page 6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IV REFERENCE MANUAL                     Hard Disk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Impor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 in the "Page" pull-down menu  allows you  to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from a page in another  menu file or from another pag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 menu file  to empty entries  in a  page in 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ree ways you can select this comman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 &lt;Alt-P&gt; then &lt;I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Press &lt;F10&gt;,  move the cursor to "Page",  press &lt;Enter&gt;, 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to "Import Page", and press &lt;Enter&gt;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Press &lt;Ctrl-F3&gt;, the short-cut key for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"Import Page"  has a higher security level  than you do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first  enter a password  with equal or  higher securit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ster Password Table. To change the security level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command,  press  &lt;Alt-F1&gt;  while  the  cursor is on "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,  a window opens at the  bottom of the User Menu  ask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 file number  and the page letter from  which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entries. Enter a number from zero to 999 that correspo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py-from  menu file (HDM.000-HDM.999).  Next enter  th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 (A-Z) of the copy-from  entries you want.  Now press &lt;F2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rror message  will be displayed if the  file doesn't exis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try to import from an old version menu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ew  window opens  at the  top of  the User Menu  asking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 page in the current file for the copy-to position.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mpty menu entries  will be filled.  Entries with an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and action will not be over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&lt;PgUp&gt; and &lt;PgDn&gt; keys to display the page wher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pied entries to appear, or move  the cursor to the p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&lt;Enter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mpty entries  are filled,  including the descriptions,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s,  and  security levels,  from the entries on the im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pyright (c) 1986-1992 by Jim Hass, MicroFox Company     Page 6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IV REFERENCE MANUAL                     Hard Disk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Nam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 in the "Page" pull-down menu  allows you 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of a page  in the Page Index.  Page names can have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neteen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ree ways you can select this comman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 &lt;Alt-P&gt; then &lt;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Press &lt;F10&gt;,  move the cursor to "Page",  press &lt;Enter&gt;, 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to "Name Page", and press &lt;Enter&gt;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Press &lt;Ctrl-F4&gt;, the short-cut key for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"Name Page" has a higher security level than you do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 enter a  password with  equal or  higher securit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ter Password Table.  To change  the security  level numbe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, press &lt;Alt-F1&gt; while the cursor is on "Name Page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,  a window opens at the  top of the User Menu  asking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the page in the Page Index that you want to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&lt;PgUp&gt;  and &lt;PgDn&gt; keys  to display the page 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, or move the cursor to the page and press the &lt;Enter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ew  window opens  that asks  you  to  change the  name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 page  in  the  Page  Index.  The  current  page 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 in reverse video until  a key is pressed.  If a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ment key is  pressed, the entry stays and  you can modif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 press a letter,  number, or special  character key fir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erases the  field so you can continue keying  in a new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is initially positioned  after the last  character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g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page name that is displayed in the window,  the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Enter&gt; key to save the change in the Page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pyright (c) 1986-1992 by Jim Hass, MicroFox Company     Page 6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IV REFERENCE MANUAL                     Hard Disk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Switch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 in the "Page" pull-down menu  allows you  to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 entries, and the page names, of two pag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file. This also includes the descriptions, menu action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levels of all the entries in the two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ree ways you can select this comman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 &lt;Alt-P&gt; then &lt;S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Press &lt;F10&gt;,  move the cursor to "Page",  press &lt;Enter&gt;, 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to "Switch Pages", and press &lt;Enter&gt;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Press &lt;Ctrl-F5&gt;, the short-cut key for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"Switch Pages"  has a higher security level than you do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first  enter a password  with equal or  higher securit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ster Password Table. To change the security level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command,  press  &lt;Alt-F1&gt;  while  the  cursor is on "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s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,  a window opens  at the top of the User Menu asking you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one of  the pages that you want to switch.  Use the &lt;PgU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&lt;PgDn&gt; keys to display the  page you want to switch, or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ge letter (A-Z), and the &lt;Enter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the window at the top of the User Menu asks you to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that you want to switch with the first page.  Use the &lt;PgU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&lt;PgDn&gt; keys,  or press the page letter  (A-Z),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, then press the &lt;Enter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 entries  and the page names  are now switched in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s, and you are returned to the User Menu. You can press &lt;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 any  time  before  the  pages  are  switched  to  cancel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pyright (c) 1986-1992 by Jim Hass, MicroFox Company     Page 6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IV REFERENCE MANUAL                     Hard Disk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: Pull-Down Menu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allows you to put security levels on just about everyth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.  These levels range from zero to 99. 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 allows access by anyone and security level 99 is the hig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available.  Before any security  levels can be  assigne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add a password to at least one of these level numbe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ter Password Table in the "Security" pull-down menu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 to access  something with a security level  higher than ze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be  asked to enter a password. You  can enter a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Master Password Table that has a security level eq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higher  than the level of  the item you are  trying to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have  security levels  associated with User ID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hen log on with a  security level higher than zero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able to access everything with a lower or equal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having to enter a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 change the security level  on any of the  pull-dow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individually. Just move the cursor to the comma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ll-down menu  where  you  want  a  security change,  the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F1&gt;.  A window opens with  the current security leve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at command. Enter a number from zero to 99 where zero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and  99 is  the highest level of security.  If your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level is lower than the old  or new number, HDM will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o enter a password for the higher level.  Your user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defaults to zero. A higher  one can be assigned in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  Table in  the "Security"  pull-down menu.  Passwords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levels are assigned in the "Master Password Table",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ecurity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's an example of adding security to a pull-down menu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 to stop all  users with a security  level below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exiting HDM using the &lt;F3&gt; key or by picking "eXit HD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"eXit" pull-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ull down the "eXit"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Move the cursor to the "eXit HDM - F3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Press &lt;Alt-F1&gt;.  A window opens with the current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f the "eXit HDM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Enter "35" as the new security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current user security is equal to or greater than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old security level, you're done.  Otherw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HDM will  ask you for the password for the  high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security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, if anyone  with a security level less  than 35 chooses "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" from the "eXit" pull-down menu  or presses &lt;F3&gt; to exit, H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sk for a password before allowing the exit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pyright (c) 1986-1992 by Jim Hass, MicroFox Company     Page 6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IV REFERENCE MANUAL                     Hard Disk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ING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security from anything in HDM,  set the item's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to zero.  Don't delete  the password in the Master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 for that level as  that does not  remove the securit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tem.  That may lock you  out of accessing the  item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no passwords on higher security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: Set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command  in  the  "Security"  pull-down menu 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 security level number of  one User Menu entry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menu file.  This security number, takes priority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Menu entry, over the security  levels set on the  whol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on all User Menu entries as a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ree ways you can select this comman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 &lt;Alt-S&gt; then &lt;S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Press &lt;F10&gt;,  move the  cursor to  "Security",  press &lt;Enter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cursor to "Set Security", and press &lt;Enter&gt;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Press &lt;Alt-F1&gt;,  which is  the short-cut key for  thi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are in the User Menu. (If you press &lt;Alt-F1&gt;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on a  pull-down menu  command,  HDM  will set th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for that command, not a User Menu entr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"Set Security"  has a higher  security level than you do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first  enter a password  with equal or  higher securit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ster Password Table. To change the security level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command,  press  &lt;Alt-F1&gt;  while  the  cursor  is  on  "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,  a window  opens at  the top  of the  screen asking 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the  User Menu entry you want to secure.  Press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associated with  the entry, or move the  cursor to the ent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the &lt;Enter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 window opens  with the  current security  level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sen menu entry. Key in a number from zero to 99, where zer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security  and 99 is the  highest level.  If your user leve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er than either  the old or  new security level, you  must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a password for the higher of the two security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only  users with a high  enough security level or  thos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 a valid password, can run, change, or move this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pyright (c) 1986-1992 by Jim Hass, MicroFox Company     Page 7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IV REFERENCE MANUAL                     Hard Disk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: Page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command  in the  "Security"  pull-down  menu allows 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 the  security level  number  for  one page  of  Use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in the  current  menu file.  This  security  level 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ority, for the menu entries on this page,  over the numb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ll  User Menu entries  as a group.  A security level 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menu entry on the same page (set using "Set Security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s priority over thi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ree ways you can select this comman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 &lt;Alt-S&gt; then &lt;P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Press &lt;F10&gt;,  move the  cursor to  "Security",  press &lt;Enter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cursor to "Page Security", and press &lt;Enter&gt;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Press &lt;Alt-F2&gt;, the short-cut key for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"Page Security Level" has  a higher security  level than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, you must first enter a password with equal or higher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 the Master  Password Table.  To change  the security 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 of this  command,  press &lt;Alt-F1&gt; while  the cursor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age Security Level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,  a window  opens at  the top  of the  screen asking 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the  page of User Menu  entries you want to secure.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letter key associated with  the page you want,  or mo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to the page, and press the &lt;Enter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 window opens  with the  current security  level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sen page.  Key in a number  from zero to 99,  where zero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and 99 is the highest level. If your user level is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 either the  old or  new security  level,  you must ente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 for the higher of the two security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pyright (c) 1986-1992 by Jim Hass, MicroFox Company     Page 7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IV REFERENCE MANUAL                     Hard Disk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: All User Menu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command  in the  "Security"  pull-down  menu allows 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security level number for all User Menu entri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menu file.  The new number becomes the  default for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entries  not assigned  their  own  security level.  Th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 protects all 260 entries in the User Menu as a group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overridden for one page by setting  a page security 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using "Page Security" in the "Security"  pull-down menu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 one Main  Menu entry  by setting  an individual  menu 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level using "Set passwor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ree ways you can select this comman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 &lt;Alt-S&gt; then &lt;A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Press &lt;F10&gt;,  move the  cursor to  "Security",  press &lt;Enter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cursor to "All User Menu Entries",  and press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Press &lt;Alt-F3&gt;, the short-cut key for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"All User Menu Entries"  has a higher security level tha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, you must first enter a password with equal or higher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 the  Master Password Table.  To change  the security 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this  command,  press  &lt;Alt-F1&gt; while  the cursor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ll User Menu Entries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, a window  opens at the  top of the screen  that ask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current security level number  for this  group of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.  Enter  a  number  from  zero  to  99,  where zero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and 99 is the highest level of security.  If  your 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level is equal to or higher  than both the  new  and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level, you're done.  Otherwise you must enter a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higher of the two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pyright (c) 1986-1992 by Jim Hass, MicroFox Company     Page 7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IV REFERENCE MANUAL                     Hard Disk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: File Change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command  in  the  "Security"  pull-down menu 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ect  the current  menu  file  from changes,  but it 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fect the running  of  User Menu  entries.  The "Menu",  "Pag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ecurity",  and "Local" pull-down menus  are controlled by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command for the current menu file only. Other menu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not 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ree ways you can select this comman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 &lt;Alt-S&gt; then &lt;F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Press &lt;F10&gt;,  move the  cursor to "Security",  press &lt;Enter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cursor to "File Change Protection", and press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Press &lt;Alt-F4&gt;, the short-cut key for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"File Change Protection" has a higher security level tha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, you must first enter a password with equal or higher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 the  Master Password Table.  To change  the security 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this  command,  press  &lt;Alt-F1&gt; while  the cursor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File Change Protection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, a window opens at the top  of the screen that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 current security level number  for menu fil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a number from zero to 99,  where zero is no security and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e highest level of security.  If your user security leve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al to  or higher than  both the  new and  old security  lev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re done.  Otherwise you must enter a password  for the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two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pyright (c) 1986-1992 by Jim Hass, MicroFox Company     Page 7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IV REFERENCE MANUAL                     Hard Disk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: Top Menu: Al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command  in  the  "Security"  pull-down menu 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 security level number for  accessing all  comman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pull-down menus. The security level specified by thi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omes the default for the  commands in the  pull-down menu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 be overridden  for an  individual pull-down  menu comman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ing the cursor on the command, and pressing &lt;Alt-F1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ree ways you can select this comman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 &lt;Alt-S&gt; then &lt;T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Press &lt;F10&gt;,  move the  cursor to  "Security",  press &lt;Enter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cursor to "Top Menu: All Commands", and press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Press &lt;Alt-F5&gt;, the short-cut key for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"Top Menu: All Commands" has a higher security level tha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, you must first enter a password with equal or higher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 Master Password Table.  To change  the  security 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 of this  command,  press &lt;Alt-F1&gt; while the  cursor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op Menu: All Commands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, a window opens.  It displays the current security leve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roup of pull-down menu commands.  Key in  a number from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99, where zero is no security and 99 is the highest level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user level  is lower  than either  the old  or  new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,  you must  enter  a password  for  the higher of  the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  pull-down  menu commands  are password  protected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with a high enough security level,  or a valid passwor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ll-down menu commands  in the Top Menu will  be ab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pyright (c) 1986-1992 by Jim Hass, MicroFox Company     Page 7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IV REFERENCE MANUAL                     Hard Disk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: Hide/Disable To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command  in  the  "Security"  pull-down  menu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security level number that  hides the Top Menu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ll-down menus, and disables the &lt;F10&gt; and slash keys.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Top Menu  when it's hidden,  key in "/UNHIDE"  from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,  then key in a  password of a  security level  equal to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er than the level used to hid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ree ways you can select this comman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 &lt;Alt-S&gt; then &lt;H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Press &lt;F10&gt;,  move the  cursor to  "Security",  press &lt;Enter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cursor to "Hide/Disable Top Menu",  and press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Press &lt;Alt-F6&gt;, the short-cut key for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"Hide/Disable Top Menu"  has a higher security level tha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, you must first enter a password with equal or higher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 the  Master Password Table.  To change  the security 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 of this  command,  press &lt;Alt-F1&gt; while  the cursor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Hide/Disable Top Menu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, a window opens at  the top of the screen that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current security level number for hiding the  To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isabling the Top Menu keys.  Enter a number from zero to 9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 zero  is  no  security  and  99  is  the  highest lev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.  If your user security level is equal to or hig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the new and old security level,  you're done.  Otherwi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enter a password for the higher of the two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ccess the Top Menu while it is hidden, key in "/UNHIDE"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in the User Menu.  When you press the slash key,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happen;  but, as soon as you  press the  letter "U",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opens where you  complete the word.  Now enter  a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high enough security and you will be in the To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if your user security level  is equal to or hig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security level  used to  hide the  Top Menu,  it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dden from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pyright (c) 1986-1992 by Jim Hass, MicroFox Company     Page 7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IV REFERENCE MANUAL                     Hard Disk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: Log Off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in the "Security" pull-down menu  automatically 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user off, if one was logged on, after a set amount of tim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keyboard or mouse activity. You can set the inactive tim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  to 99  minutes.  If you set  it to zero,  there will  b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log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activity that can be set here is to  automatically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enu entry when a user logs off.  The menu entry is run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logs the user off automatically or the user logs off man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pressing &lt;Alt-F3&gt; or &lt;Esc&gt; from the User Menu.  If you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letter and entry number to blank, there will be no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ion upon log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two activities are independent of each other.  You can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utomatic  logoff, an automatic execution of  a menu entry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off, or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ree ways you can select this comman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 &lt;Alt-S&gt; then &lt;L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Press &lt;F10&gt;,  move the  cursor to  "Security",  press &lt;Enter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cursor to "Log Off Automatically",  and press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Press &lt;Alt-F7&gt;, the short-cut key for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"Log Off Automatically"  has a higher security level tha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, you must first enter a password with equal or higher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 the  Master Password Table.  To change  the security 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this  command,  press  &lt;Alt-F1&gt; while  the cursor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Log Off Automatically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window  opens asking  for the number  of minutes of  in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the user is  logged off,  the menu file  number, and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  page &amp;  number to  run  at  logoff.  Key in 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utes to  set  the automatic  logoff or  zero for  no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off.  Key in the menu file number,  page,  and entry numb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up automatic  execution of that entry at logoff  or le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and entry number blank for no automatic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 the automatic log-off feature  or the automatic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 logoff time,  you must  set up  at least  one User ID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ecurity" pull-down menu "User ID Table". If the Table is emp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automatic log off or automatic execution takes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pyright (c) 1986-1992 by Jim Hass, MicroFox Company     Page 7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IV REFERENCE MANUAL                     Hard Disk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: Master Password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in the  "Security" pull-down menu allows  you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passwords for  any of the 99 security levels.  You must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least one password  in this Table in order to use any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HDM.  Since this is the  center of HDM's security system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give it a high level of security so that others cannot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own passwords to the table.  You do this by first put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 on a  high level number in the table.  Then posi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over the "Master Password Table" command in the "Securit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ll-down menu,  and press &lt;Alt-F1&gt;.  Enter a high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in the window that opens.  If your user security  is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 this number,  you must  then enter  the password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ree ways you can select this comman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 &lt;Alt-S&gt; then &lt;M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Press &lt;F10&gt;,  move the  cursor to  "Security",  press &lt;Enter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cursor to "Master Password Table",  and press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Press &lt;Alt-F8&gt;, the short-cut key for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"Master Password Table"  has a higher security level tha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, you must first enter a password with equal or higher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 the  Master Password Table.  To change  the security 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 of this  command,  press &lt;Alt-F1&gt; while  the cursor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Master Password Table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Table is displayed,  it shows which security level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assword set.  To add or  delete a password,  key in the 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, or click on the number with your mouse. If the numb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ck does not have a password,  HDM will ask for one and will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o re-enter it for verification. If the number had a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,  HDM will ask you to  enter the password or  one of a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, and will  then delete  the old  password for 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 create multiple master passwords with this system. 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passwords on  the highest level numbers, but  don't us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to protect anything in the menu system. These can the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override  any other passwords, since a  password of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higher security  can be  entered when  one is requeste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 gives you  a way  to delete forgotten  or unknown pass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Master Password Table. For your own safety, at least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assword  on level 99,  write it down,  and store it in  a sa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pyright (c) 1986-1992 by Jim Hass, MicroFox Company     Page 7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IV REFERENCE MANUAL                     Hard Disk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: User ID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in the "Security"  pull-down menu allows you to ad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, and delete user identifiers, user security level,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 file, initial  menu  entry,  and,  optionally,  to set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s.  If any entries are made in the  User ID Table, 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 log on to HDM with a user name and  a matching password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up) before being able to use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ree ways you can select this comman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 &lt;Alt-S&gt; then &lt;U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Press &lt;F10&gt;,  move the  cursor to  "Security",  press &lt;Enter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cursor to "User ID Table", and press &lt;Enter&gt;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Press &lt;Alt-F9&gt;, the short-cut key for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"User ID Table" has a  higher security level than you do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first  enter a password  with equal or  higher securit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ster Password Table. To change the security level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command, press  &lt;Alt-F1&gt; while  the cursor  is on  "User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User ID Table" can contain up to 254  entries.  To add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, press &lt;Ins&gt;, or press &lt;Enter&gt; on a blank line.  Inser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user will add an entry on  a new line just before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 unless it's  blank.  (In that case,  it will  use the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Key  in  up to  25  characters  for the  user ID,  the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Key in the user's base menu file number (0-99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(Optional): Key in a menu entry and press &lt;Enter&gt;. If you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 a page  letter and  an entry  number,  the specifie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 runs whenever  the user logs on.  If you key  in on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letter, the user will be started at tha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Key in a security  level for the  user and press &lt;Enter&gt;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ecurity level is lower than the level  you entere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enter a valid password of equal or higher secu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(Optional): Key in a password for the user and 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nter a password the user  will have to enter it (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password of equal or higher security) at logon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enter a password, the user need only enter the User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hange any of the User ID information,  move the curs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 you want to change and press the &lt;Enter&gt; key.  If your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is lower than that of the user you're changing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a password with an  equal or greater  security level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change the  user's security  level number,  you must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 for the higher of the old or new levels if either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er than your user level.  To change a user's password,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ld one and enter a new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pyright (c) 1986-1992 by Jim Hass, MicroFox Company     Page 7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IV REFERENCE MANUAL                     Hard Disk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elete  a user from the Table,  move the cursor  to the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and press the  &lt;Del&gt; key.  If your  security level is 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that of the user  you're deleting, you must enter a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n equal or greater security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ave  the "User ID Table"  with your  changes, press the  &lt;F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.  To cancel the changes, press &lt;Esc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can change their own passwords without having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ID  Table by following this procedure:  Log  on to HDM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User ID.  When HDM asks  for your password, enter  the 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.  HDM will  ask for the  old password.  If it  is 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ly,  HDM   will  ask  for  a   new  password.  The 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ministrator can override any forgotten passwords in the User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: Actio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in the "Local" pull-down menu allows you 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 action for the highlighted menu description in the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at  the top of  the Main  Menu.  This in no  way inhibit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function of HDM.  This entry acts as a toggle:  Choos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 displays the user's tit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ree ways you can select this comman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 &lt;Alt-L&gt; then &lt;A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Press &lt;F10&gt;,  move the cursor to "Local",  press &lt;Enter&gt;,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to "Action Display", and press &lt;Enter&gt;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Press &lt;Shift-F1&gt;, the short-cut key for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"Action Display" has a higher security level than you do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first  enter a password  with equal or  higher securit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ster Password Table.  To change  the security  leve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command,  press &lt;Alt-F1&gt;  while the cursor  is on "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pyright (c) 1986-1992 by Jim Hass, MicroFox Company     Page 7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IV REFERENCE MANUAL                     Hard Disk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: Border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in the  "Local" pull-down menu  allows you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ype of border lines used in all windows in HDM.  The ch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single lines,  double lines,  thick bold lines,  or no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affects only the current menu file. Other menu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have different b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ree ways you can select this comman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 &lt;Alt-L&gt; then &lt;B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Press &lt;F10&gt;,  move the cursor to "Local",  press &lt;Enter&gt;,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to "Border Lines" and press &lt;Enter&gt;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Press &lt;Shift-F2&gt;, the short-cut key for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"Border Lines"  has a higher security level then you  do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first enter a password of equal or greater securit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ter Password Table.  To change  the  security level 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command,  press &lt;Alt-F1&gt;  while  the  cursor is on  "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window is displayed with the four border choices. You can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 through the choices  to see what  each one will 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.  Press &lt;Enter&gt;  when the  cursor is  on the one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, or press the first  letter (S,D,B,N) of the border  typ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.  Press &lt;Esc&gt; to cancel the border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: Change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in  the "Local" pull-down menu allows  you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colors of  the Main  Menu, the  status bars  at the  to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tom  of  the  screen,  the  pull-down  menus,  and  the pop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. You  can choose from predefined  color palettes,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lor of each component in a palette, or restore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s. The  components are the foreground  color, the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,  the emphasized  color, the  window title  color,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border color.  These colors are for the  current menu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. Each menu file can have its own set of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ree ways you can select this comman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 &lt;Alt-L&gt; then &lt;C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Press &lt;F10&gt;,  move the cursor to "Local",  press &lt;Enter&gt;,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to "Change Colors", and press &lt;Enter&gt;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Press &lt;Shift-F3&gt;, the short-cut key for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"Change Colors"  has a higher security level than you do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first  enter a password  with equal  or higher securit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ster Password Table.  To change  the security  leve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 this  command,  press  &lt;Alt-F1&gt;  with  the  cursor on "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s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pyright (c) 1986-1992 by Jim Hass, MicroFox Company     Page 8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IV REFERENCE MANUAL                     Hard Disk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window opens containing a list of what can be changed: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panel, the status bars,  and three levels of pop-up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window shows the current colors set for each of the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list. As you scroll through the list, the colors chang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ple box at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hoose  an item in the list,  move the cursor to it 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Enter&gt; key,  or press  the first character  (M,1,2,3,S,R)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tem.  You can also use your mouse to  click on your 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Defaults will reset all colors to HDM's default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hoose the status bar only two colors  are used. 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 opened where  you can  choose the  foreground and 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s only.  Move the cursor up or down  to choose foregrou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, and move it right or left to choose the colors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the colors you want, press &lt;F2&gt; to save them. The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in the status bar, and you return to the User Menu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 &lt;Esc&gt; to  cancel the  changes, you  return to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 all other choices,  HDM  opens a  window with the pre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 palettes  and  the  user  defined  palette.  As you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 the palettes,  the sample  color box  at the right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colors make up each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a  color palette by moving  the cursor to it  and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Enter&gt; key, or pressing the first letter (S,B,G,C,R,M,Y,W,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alette. Unless you choose the user defined color palet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item you  picked from  the list  will  immediately 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defined color palette  you choose, and you return  to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 choose the user defined palette,  a window open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ve components of  a palette and the colors  for each compon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cursor up or down to go to the different components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first letter (E,F,W,T,B) of the one you want to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cursor left or right to choose the colors. 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colors with your mouse by clicking on any of the colo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 row.   The  sample  color   box  shows  the   current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ination.  The reverse  video cursor uses the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ext and the foreground color as its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F2&gt; to save the new colors and return to the User Menu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press &lt;Esc&gt;  to cancel  the user defined palette  window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o the previou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pyright (c) 1986-1992 by Jim Hass, MicroFox Company     Page 8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IV REFERENCE MANUAL                     Hard Disk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: Date/To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in the "Local" pull-down menu allows you 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status  bar with the date and time,  the top menu ba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.  The entry acts as a switch.  Each time you choose it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the next of the three choices.  This command  aff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 menu  file  only.  Other  menu  files can hav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ree ways you can select this comman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 &lt;Alt-L&gt; then &lt;D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Press &lt;F10&gt;,  move the cursor to "Local",  Press &lt;Enter&gt;,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to "Date/Top Menu", and press &lt;Enter&gt;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Press &lt;Shift-F4&gt;, the short-cut key for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"Date/Top Menu"  has a higher security level then you do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first  enter a password  with equal or  higher securit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ster Password Table. To change the security level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command, press  &lt;Alt-F1&gt; while  the cursor  is on "Date/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If you choose not to display the date  and time at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creen, the time is displayed in the lower right corn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pyright (c) 1986-1992 by Jim Hass, MicroFox Company     Page 8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IV REFERENCE MANUAL                     Hard Disk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: Lines 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in the  "Local" pull-down menu allows you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 line configurations  inside the  User Menu.  Th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s as a switch.  Each time you choose it,  you will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configuration of the four choices  for the lines in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 This affects the current menu file only as other menu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have different line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ree ways you can select this comman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 &lt;Alt-L&gt; then &lt;L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Press &lt;F10&gt;,  move the cursor to "Local",  press &lt;Enter&gt;,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to "Lines in Menu", and press &lt;Enter&gt;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Press &lt;Shift-F5&gt;, the short-cut key for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"Lines in Menu"  has a higher security level  than you do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first enter  a password with equal  or greater securit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Master Password Table.  To change the security  leve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command,  press &lt;Alt-F1&gt; while the cursor is on "Lin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User Menu  and Page  Index switch  from no  lines in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es, to a line at the top, to a line at the bottom, to lin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the top  and the  bottom of the  boxes.  There are  only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s  for the  exploded  menu  screen:  with or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id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pyright (c) 1986-1992 by Jim Hass, MicroFox Company     Page 8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IV REFERENCE MANUAL                     Hard Disk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: Menu 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command in  the "Local" pull-down menu allows  you to  ad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, or delete any of the ten available macros for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 file. These  macros can  be  used  in any  of the  260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s in this  menu file. Other menu files  will have thei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of mac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ree ways you can select this comman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 &lt;Alt-L&gt; then &lt;M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Press &lt;F10&gt;,  move the cursor to "Local",  press &lt;Enter&gt;,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to "Menu Macros", and press &lt;Enter&gt;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Press &lt;Shift-F6&gt;, the short-cut key for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"Menu Macros"  has a  higher security level than you do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first enter a password of  equal or higher securit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ter Password Table.  To change  the  security level 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command,  press  &lt;Alt-F1&gt;  while  the  cursor  is  on "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ros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, a  window opens with  the ten macros.  Use the up  and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 keys to  move between  macros, or  click  on  one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.  Each macro can contain up to 255 characters.  This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haracters will replace the macro (&amp; and a number) whenev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used in a menu action in a User Menu entry, in the DOS win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nother macro. A macro can contain anything a menu action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section "Menu Action"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 move the cursor to  a macro that contains  character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in reverse video. This indicates that the macro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erased if  you start keying in other  characters withou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ing the cursor.  If you press a character key first, the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placed by the new characters you key in there.  If you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ursor movement key first, you will  be able to make chan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cro  that is already there.  If you make any mistakes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press  &lt;Ctrl-U&gt; to undo the  changes as long as  you hav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that macro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elete a macro, press  &lt;Ctrl-BackSpace&gt; while the cursor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macro's line.  To restore a macro to  its original cont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Ctrl-U&gt; before you leave tha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 &lt;F2&gt; to save your changes;  or press  &lt;Esc&gt;  to cance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pyright (c) 1986-1992 by Jim Hass, MicroFox Company     Page 8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IV REFERENCE MANUAL                     Hard Disk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: Switch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in the  "Local" pull-down menu  allows you to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ositions of the User Menu and the Page Index;  and to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the standard menu and the exploded menu interfaces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six different menu configurations to see before going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original screen.  This affects  the current  menu fil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menu files can have different screen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ree ways you can select this comman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 &lt;Alt-L&gt; then &lt;S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Press &lt;F10&gt;,  move the cursor to "Local",  press &lt;Enter&gt;,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to "Switch Menus", and press &lt;Enter&gt;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Press &lt;Shift-F7&gt;, the short-cut key for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"Switch Screens" has a higher security level than you do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first  enter a password with equal or  greater securit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ster Password Table.  To change  the security  leve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command,  press &lt;Alt-F1&gt;  while the cursor is on  "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s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Menu and Page Index alternate between the left and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des  of  the  screen  for  each  of  the  three menu interf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making a total  of six different screen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type is the original version  of the HDM screen with no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der; another type  is the same screen with  filled in borde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nal type has exploded windows with sha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pyright (c) 1986-1992 by Jim Hass, MicroFox Company     Page 8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IV REFERENCE MANUAL                     Hard Disk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: Top Box 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command in  the "Local" pull-down menu allows  you to  ad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,  or delete any of the  four available title lines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menu file. These title lines are displayed above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in the title box. One, two, three, or four of the lin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depending on the Date/Time and Top Menu configur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User Menu  screen type.  This affects the  current menu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.  Other menu files can have different tit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ree ways you can select this comman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 &lt;Alt-L&gt; then &lt;T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Press &lt;F10&gt;,  move the cursor to "Local",  press &lt;Enter&gt;,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to "Top Box Titles", and press &lt;Enter&gt;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Press &lt;Shift-F8&gt;, the short-cut key for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"Top Box Titles" has a higher security level than you do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first  enter a password  with equal or  higher securit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ster Password Table. To change the security level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command, press  &lt;Alt-F1&gt; while  the cursor  is on  "Top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s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,  a window opens with the  four title lines over  Us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up  and down  arrow keys to move  between the titles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one of them with your mouse. Each title line can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 to  74  characters.  You  can  use  the menu action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USER},   {PROJECT},  and   {%environment-variable%}  to 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information, if any, in the titl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move the cursor to  a title line that contains charac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 be displayed in reverse video.  This indicates 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  line will  be erased   if you  start keying  in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first moving  the cursor.  If you  press a character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, the title line will be  replaced by the new character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in there.  If you press a cursor movement key first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able to make changes to the title in tha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elete  a title line, press  &lt;Ctrl-BackSpace&gt; whil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in  that title line. To  restore a title line  to its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, press &lt;Ctrl-U&gt; before you leave that titl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're  done with the title  window, press &lt;F2&gt; to  sav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hanges; or press &lt;Esc&gt; to cancel th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pyright (c) 1986-1992 by Jim Hass, MicroFox Company     Page 8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IV REFERENCE MANUAL                     Hard Disk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: Wall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in  the "Local" pull-down menu allows  you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aracter used in the background  of most HDM screen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menu file.  The default wallpaper character is ASCII 17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menu files can have different backg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ree ways you can select this comman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 &lt;Alt-L&gt; then &lt;W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Press &lt;F10&gt;,  move the cursor to "Local",  press &lt;Enter&gt;,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to "Wallpaper", and press &lt;Enter&gt;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Press &lt;Shift-F9&gt;, the short-cut key for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"Wallpaper" has a higher security level than you do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first  enter a password  with equal or  higher securit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ster Password Table. To change the security level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, press &lt;Alt-F1&gt; while the cursor is on "Wallpaper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,  a  window  opens  with  a  scrolling  list  of  the 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available  to use as  wallpaper.  Choose one by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to it, then press enter,  or click on a charac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pyright (c) 1986-1992 by Jim Hass, MicroFox Company     Page 8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IV REFERENCE MANUAL                     Hard Disk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obal: Blinking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in the "Global" pull-down menu  allows you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ate of blinking of the cursor in all the menu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ree ways you can select this comman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 &lt;Alt-G&gt; then &lt;B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Press &lt;F10&gt;,  move the cursor to "Global", press &lt;Enter&gt;,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to "Blinking Cursor", and press &lt;Enter&gt;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Press &lt;Alt-1&gt;, the short-cut key for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"Blinking Cursor" has a  higher security level  than you  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first  enter  a  password with  equal or higher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 the  Master Password Table.  To change  the security 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this command,  press  &lt;Alt-F1&gt;  while the  cursor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Blinking Cursor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window is opened that allows you to enter the blink rate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umber from zero to 99,  where the lower the number  the s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ate.  If you enter zero, the cursor will not b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 blink rate will not  change until you save it.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2&gt; to save the new rate, or press &lt;Esc&gt; to cancel the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obal: Change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in the "Global"  pull-down menu allows you to st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, or  remove a project number  or project informatio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is used by the {PROJECT} function in a menu action o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, and recorded in the HDM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ree ways you can select this comman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 &lt;Alt-G&gt; then &lt;C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Press &lt;F10&gt;,  move the cursor to "Global", press &lt;Enter&gt;,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to "Change Project", and press &lt;Enter&gt;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Press &lt;Alt-2&gt;, the short-cut key for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"Change Project" has a higher  security level than you do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first  enter a password  with equal or  higher securit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ster Password Table. To change the security level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command,  press  &lt;Alt-F1&gt;  while  the  cursor is on "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ject". HDM will  then ask for a security  level numb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 Project command.  Enter a  number from  zero to 99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 is no  security and 99 is the highest  level. If you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that  is higher than your  own user security, you 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ed for a password with equal or higher secu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pyright (c) 1986-1992 by Jim Hass, MicroFox Company     Page 8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IV REFERENCE MANUAL                     Hard Disk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obal: Date an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in the "Global" pull-down menu allows you to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's date and time.  It can also set  date format to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M/DD/YY) or European (DD/MM/YY) and the time format to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-hour or military 24-hour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ree ways you can select this comman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 &lt;Alt-G&gt; then &lt;D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Press &lt;F10&gt;,  move the cursor to "Global", press &lt;Enter&gt;,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to "Date and Time", and press &lt;Enter&gt;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Press &lt;Alt-3&gt;, the short-cut key for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"Date and Time" has a  higher security level than you do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first  enter a password  with equal or  higher securit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ster Password Table. To change the security level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command, press  &lt;Alt-F1&gt; while  the cursor  is on "D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window  is opened  that allows  you to  pick the  date an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for all menu files and/or  to set your PC's time and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can choose  by pointing   and clicking  with your  mouse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 the highlighted  letter, or  by moving  the cursor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 choose to change the  time or date, another  window o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llows you to enter the new date or time. Press &lt;F2&gt;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date or time change eff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 press &lt;F2&gt;  to save  the new  date and time formats.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sc&gt; to cancel thos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pyright (c) 1986-1992 by Jim Hass, MicroFox Company     Page 8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IV REFERENCE MANUAL                     Hard Disk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obal: Global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in  the "Global" pull-down menu allows you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Yes/No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Confirm or not confirm an exit to DOS when &lt;F3&gt;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Display or not display empty menu pages in the Page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Display or not display empty menu entries in the Us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Wrap or not wrap to other pages when using the cursor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Ask for or don't ask for project number when starting HD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settings apply to all menu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ree ways you can select this comman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 &lt;Alt-G&gt; then &lt;G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Press &lt;F10&gt;,  move the cursor to "Global", press &lt;Enter&gt;,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to "Global Settings", and press &lt;Enter&gt;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Press &lt;Alt-4&gt;, the short-cut key for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"Global Settings"  has a  higher security level  than you 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 first enter a  password with  equal or higher 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 the Master  Password Table.  To change  the security 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 this command,  press  &lt;Alt-F1&gt; while  the cursor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lobal Settings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window  opens with the current global settings.  If the  box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beginning of  a line  has an  "X" in  it,  then it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yes". To alternate between "yes" and "no", click anywhe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with your mouse,  press the highlighted letter,  or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to  the line you want to change  and press  &lt;Enter&gt;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re finished,  press  &lt;F2&gt; to  save your changes,  or &lt;Esc&gt;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cel th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onfirm &lt;F3&gt; Exit HDM"  pops up  a window asking if 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.  Press &lt;Y&gt; or &lt;Enter&gt; to  go to DOS; press  &lt;N&gt; or &lt;Esc&gt;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on't Show Empty Pages" will display only page names in th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that have at least one menu entry i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No Empty Menu Entries"  will  display only numbers  in the 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that have menu entries associated with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ame Page Cursor Wrap"  will wrap the cursor to  the first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page when you go past the  last entry,  and it will  wra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entry on the page  when you try to go up above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.  Normally the  cursor would  go to  the next  page 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page of menu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sk for Project Number" will  automatically ask for project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first start HDM or when logging on. (from User ID T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pyright (c) 1986-1992 by Jim Hass, MicroFox Company     Page 9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IV REFERENCE MANUAL                     Hard Disk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obal: Inactive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in the "Global" pull-down menu  allows you to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enu entry to run automatically from any menu file in HDM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 the amount of keyboard  and mouse  inactivity time.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fifteen seconds to cancel the running of this entry o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 execution warning  window is displayed;  otherwis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un as scheduled.  This command affects all menu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ree ways you can select this comman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 &lt;Alt-G&gt; then &lt;I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Press &lt;F10&gt;,  move the cursor to "Global", press &lt;Enter&gt;,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to "Inactive Execution", and press &lt;Enter&gt;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Press &lt;Alt-5&gt;, the short-cut key for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"Inactive Execution" has a higher security level than you 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first enter a password  of equal or higher securit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ster Password Table. To change the security level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command,  press &lt;Alt-F1&gt;  while the cursor  is on "In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ion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window is opened that allows you to enter the number of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inactive  time. Enter a number  from zero to 99  minutes.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utes means  no automatic execution.  Next enter the  menu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 (0-999 for  HDM.000-HDM.999) and  the menu  entry (A1-Z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letter and entry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F2&gt; to save the new inactivity minutes,  menu file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enu entry.  Press &lt;Esc&gt; to cancel th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pyright (c) 1986-1992 by Jim Hass, MicroFox Company     Page 9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IV REFERENCE MANUAL                     Hard Disk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obal: Mouse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 in the "Global" pull-down menu allows you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orizontal and vertical motion sensitivity of the mous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fects all the menu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ree ways you can select this comman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 &lt;Alt-G&gt; then &lt;M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Press &lt;F10&gt;,  move the cursor to "Global", press &lt;Enter&gt;,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to "Mouse Speed", and press &lt;Enter&gt;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Press &lt;Alt-6&gt;, the short-cut key for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"Mouse Speed" has a higher  security level  than you  do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first enter a password  with equal or  higher security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ster Password Table. To change the security level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command,  press  &lt;Alt-F1&gt;  while  the  cursor  is on "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window is  opened that allows  you to enter  the horizont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tical  mouse speed.  Enter a number from  zero to 99 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.  The lower  numbers are  a slower  rate of  speed whil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er numbers are a faster rate of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use speed will not change until you save it.  Press &lt;F2&gt;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the new speed,  or press &lt;Esc&gt; to  cancel the chang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speed sensi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pyright (c) 1986-1992 by Jim Hass, MicroFox Company     Page 9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IV REFERENCE MANUAL                     Hard Disk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obal: Pho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 in the "Global" pull-down menu allows you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communication port  and the  dial type  for the  {DIAL}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 function. This affects all the menu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ree ways you can select this comman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 &lt;Alt-G&gt; then &lt;P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Press &lt;F10&gt;, move the  cursor to "Global", press &lt;Enter&gt;,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to "Phone Parameters", and press &lt;Enter&gt;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Press &lt;Alt-7&gt;, the short-cut key for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"Phone Parameters"  has a higher security level  than you 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must first  enter a  password with  equal or higher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 Master Password Table.  To  change  the security 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 of this  command,  press &lt;Alt-F1&gt;  while the cursor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hone Parameters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window  is opened that allows you  to choose communicatio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1, COM2, COM3, or COM4 and TONE or PULSE dialing. 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settings  are displayed in  the window title. 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 to your  choice and   press &lt;Enter&gt;,  or press the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r letter (1,2,3,4,T,P) of your choice.  You can als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s by pointing  with the mouse cursor  and clicking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F2&gt; to save  the new  communication port and dial typ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Esc&gt; to cancel th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pyright (c) 1986-1992 by Jim Hass, MicroFox Company     Page 9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IV REFERENCE MANUAL                     Hard Disk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obal: Screen Blan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in  the "Global" pull-down menu allows you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minutes of  inactivity before the screen is blan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.  This saves your monitor from screen burn-in if you lea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for long periods of time.  You can also  enter a messag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in  various positions on the screen to remind  you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blanked out  the screen.  When the screen is blanked ou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press  any key to  restore it to  the previous display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fects all the menu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ree ways you can select this comman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 &lt;Alt-G&gt; then &lt;S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Press &lt;F10&gt;,  move the cursor to "Global", press &lt;Enter&gt;,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to "Screen Blanker", and press &lt;Enter&gt;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Press &lt;Alt-8&gt;, the short-cut key for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"Screen Blanker" has a higher security level than you do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first  enter a password  with equal or  higher securit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ster Password Table. To change the security level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command,  press  &lt;Alt-F1&gt;  while  the  cursor is on "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ker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window is  opened that allows you  to enter the amount  of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zero  to  99  minutes)  and a  screen-blanker  message up  to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long. Entering zero for the number of minutes dis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 blanker so the screen will never be blanked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number  of minutes of inactivity time and,  option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own screen-blanker  message.  Use the up and down arrow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ove between the two fields or select a field with your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F2&gt; to  save the new screen-blanker data or press &lt;Esc&gt;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cel the changes.  You can also select save or cancel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by  pointing to the "F2=Save"  or "Esc=Cancel" and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left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blank the screen out  any time you choose without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time you set by pressing &lt;Ctrl-B&gt; anywhere in HD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pyright (c) 1986-1992 by Jim Hass, MicroFox Company     Page 9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IV REFERENCE MANUAL                     Hard Disk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obal: Timed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in the "Global" pull-down menu allows you  to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entries  that will run  automatically from any  menu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based on the day  of the week  or month  and the time of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be in the  HDM  at the time an entry is to  run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ecution to take place. You will have fifteen seco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cel the running of the  entry once the timed execution 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is displayed.  Otherwise it will run as schedu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ree ways you can select this comman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 &lt;Alt-G&gt; then &lt;T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Press &lt;F10&gt;,  move the cursor to "Global", press &lt;Enter&gt;,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to "Timed Execution", and press &lt;Enter&gt;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Press &lt;Alt-9&gt;, the short-cut key for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"Timed Execution" has a  higher security  level  than you 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first  enter a  password with  equal or higher 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 the  Master Password Table.  To change  the security 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this  command, press  &lt;Alt-F1&gt;  while  the cursor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imed Execution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window is opened that displays the Timed Execution Table.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9  timed  entries  can  be  set  up  to  run automaticall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in  the Table for each entry is  the menu fil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zero to 999), the menu entry (A1 to Z0), weekly or monthly (W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), the days  of the week or month (enter  up to seven days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ly the time  to run the entry. For  weekly entries, the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 the  week  are:  1=Sunday,  2=Monday, 3=Tuesday, 4=Wednesd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=Thursday,  6=Friday, and  7=Saturday.  For monthly entri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s of the month are the actual date (1-3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F2&gt; to save a new or change timed entry, or press &lt;Esc&gt;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cel the changes to the entry.  You can  add, change, or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many of the 99 timed entries as you  need.  Press &lt;F2&gt;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imed Execution Table, or press &lt;Esc&gt; to cancel th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 File Entry      Days of Week or Month       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     ---------------------     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A1        W   2   3   4   5   6      10:00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6  Z0        M  12  24                   6:00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example will automatically  run the first entry on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rom file HDM.000 at ten  o'clock Monday through Friday n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entry  in the Timed Execution Table will run Use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 zero  on page Z from HDM.256  on the 12th  and 24th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 at six  o'clock in  the morning.  The entries  can ru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 HDM menu action,  like a  tape backup or  a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One thing to note  is that you  must leave your 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Hard Disk Menu System active on the screen. If you'r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S  prompt or anywhere else,  HDM will not  run you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when the time comes. You can be anywhere in HDM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menu file, at the logo screen, with screen blanked out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pyright (c) 1986-1992 by Jim Hass, MicroFox Company     Page 9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IV REFERENCE MANUAL                     Hard Disk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: DOS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 in the "Exit" pull-down menu  allows you to  op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window where you can key in any DO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ree ways you can select this comman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 &lt;Alt-X&gt; then &lt;D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Press &lt;F10&gt;,  move the cursor to "Exit",  press &lt;Enter&gt;, 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to "DOS Window", and press &lt;Enter&gt;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Press &lt;F9&gt;, the short-cut key for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"DOS Window" has a  higher security  level than  you do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first  enter a password  with equal or  higher securit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ster Password Table. To change the security level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command,  press  &lt;Alt-F1&gt;  while  the  cursor  is  on  "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S window is opened. You can key in up to 64 charact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contain anything you would normally include  in a menu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macros and functions.  Press the &lt;Enter&gt; key to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try,  or press &lt;Esc&gt; to cancel the execution and 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ly, when the  window opens, you can press  &lt;F4&gt;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ard disk for the program or batch file that you want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open another window that list all drives,  directo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xecutable files. Choosing a directory will go to it and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executable files.  Choosing a   file will  place it  with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path in the DOS window.  At that point you can chang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just press &lt;Enter&gt; to ru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S window remembers the last nine entries keyed into it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 use the  up and  down arrow  keys to  scroll through the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one  with the mouse.  Press the &lt;Enter&gt; key on  a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 to run it again,  or you can make changes to it first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pyright (c) 1986-1992 by Jim Hass, MicroFox Company     Page 9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IV REFERENCE MANUAL                     Hard Disk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: Log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 in the "Exit" pull-down menu will log off a use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was logged on and display the logo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ree ways you can select this comman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 &lt;Alt-X&gt; then &lt;L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Press &lt;F10&gt;,  move the cursor to "Exit",  press &lt;Enter&gt;, 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to "Log Off", and press &lt;Enter&gt;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Press &lt;F7&gt;, the short-cut key for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"Log Off"  has a higher security level than you  do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 enter a  password with  equal or  higher securit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ter Password Table.  To change  the security level  numb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, press &lt;Alt-F1&gt; while the cursor is on "Log Off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DM logo screen is now displayed. If users must log on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,  a user must enter a User ID and, possibly, a password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set  up user IDs  and passwords (optional),  in the  "User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" in the  "Security" pull-down menu.  If the Table is emp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any key to get into HD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: Menu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command in  the "Exit"  pull-down menu  returns you 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menu file, if any, or to the logo screen.  You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he  {MENU} action function  to go to  another menu file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returns you to the HDM logo screen. If you hav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s in the User ID Table, HDM  asks if you want to log off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ing to  the logo screen.  This command is similar to 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RETURN} menu action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ree ways you can select this comman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 &lt;Alt-X&gt; then &lt;M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Press &lt;F10&gt;,  move the cursor to "Exit",  press &lt;Enter&gt;, 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to "Menu Exit", and press &lt;Enter&gt;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Press &lt;Esc&gt; while you are in the Us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"Menu Exit" has a higher security level than you do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 enter a  password with  equal or  higher securit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ter Password Table.  To change the  security level  numb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, press &lt;Alt-F1&gt; while the cursor is on "Menu Exit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 if you started  at base  menu 100  by using  the 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up switch or  because 100 was the starting menu  recor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User  ID record,  and {MENU 175} was  used to go to 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, the "Menu Exit" command returns you to menu file 100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menu entry that took you to menu file 17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pyright (c) 1986-1992 by Jim Hass, MicroFox Company     Page 9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IV REFERENCE MANUAL                     Hard Disk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: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in the "Exit" pull-down menu will start the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ree ways you can select this comman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 &lt;Alt-X&gt; then &lt;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Press &lt;F10&gt;,  move the cursor to "Exit",  press &lt;Enter&gt;, 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to "Reports", and press &lt;Enter&gt;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Press &lt;F5&gt;, the short-cut key for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"Reports" has a higher  security level than  you do, you 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 enter a  password with  equal or  higher securit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ter  Password Table.  To change  the security  level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, press &lt;Alt-F1&gt; while the cursor is on "Return". H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then ask for a security level number for the Return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a number from zero to 99,  where zero is no security and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e highest  level. If you enter a number  that is hig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own  user security, you  will be asked  for a password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al or higher secu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: Exit H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 in the  "Exit" pull-down menu entry  exit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Disk Menu to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ree ways you can select this comman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 &lt;Alt-X&gt; then &lt;X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Press &lt;F10&gt;,  move the cursor to "Exit",  press &lt;Enter&gt;, 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to "Exit HDM", and press &lt;Enter&gt;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Press &lt;F3&gt;, the short-cut key for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"Exit HDM" has a higher security level than  you do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 enter a  password with  equal or  higher securit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ter Password Table.  To change  the security level  numb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, press &lt;Alt-F1&gt; while the cursor is  on "Exit HDM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curity also  affects the {EXIT}  (but not the {QUIT})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 function.  If your user security level  is lower tha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Exit, you won't see "F3=Exit" at the bottom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 is cleared and the DOS prompt is displayed. You can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ever you want while in DOS;  and when you then want to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HDM,  press the &lt;X&gt; key then the &lt;Enter&gt; key.  You will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HDM at the location where you lef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X&gt; key  used to return to HDM  can be changed to any  o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ght character name  that is not already in use  by HDM, DO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ther program installed on your system. To change it,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X" environment variable in your  AUTOEXEC.BAT file before HD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ed.  This will  also be  the name  of the  temporary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written  out by HDM.  Use "SET X=MENU"  to use  a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d MENU.BAT. Key in "MENU" and press &lt;Enter&gt; to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from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pyright (c) 1986-1992 by Jim Hass, MicroFox Company     Page 9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IV REFERENCE MANUAL                     Hard Disk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ERROR LOCATING THE HDM STARTUP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 program could not find itself in the starting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you  are in the directory that  contains HDM befo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it and check to see that the EXE file has not been rena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0  ERROR OPENING "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menu  program  could  not  find  the  specified  f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cted directory or received an  error from DOS while try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 it. Make sure any specified directories really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0  ERROR READING "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menu program  received an  error from  DOS while rea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file from the directory  in which it  was opene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a result of trying to read a bad block 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  ERROR WRITING "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menu program  received an  error from  DOS while wri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file to a directory. The disk could be full or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ld be set to read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  ERROR CLOSING "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 program  received an error from DOS  while attemp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 the specifi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0  CAN'T FIND "Pat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 could not  find the  path on  the specified  disk drive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DIR} or {FILE} menu action  function has an invalid path. 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ll directories specified are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5  CAN'T ACCESS "Disk Dri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could not access the drive specified in the  {CK} func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rive for a needed file, or a {DIR} or {FILE} menu action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nvalid driv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64  EXCEEDED MAXIMUM NUMBER OF INPUT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allows up to 64 active input fields at a time.  This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nternal program error - contact MicroFox Comp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88  EXCEEDED MAXIMUM NUMBER OF NESTED R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can handle up to eight windows  with active input fields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 This could be an internal program error - contact MicroF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pyright (c) 1986-1992 by Jim Hass, MicroFox Company     Page 9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IV REFERENCE MANUAL                     Hard Disk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9  DOS ERROR (#) RUNNING AN INTERNA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an result from  HDM not being able to find its Help or 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It  can  also  happen  when  running  your own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ly  using  the  {RUN}  menu  action  function  or  the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.  Either the program couldn't be found or  there w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ough memory to keep HDM in memory while runn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0  WRONG PASSWOR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entered the wrong password for a user ID log on or an 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level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2  UNKNOWN US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ried to log on with a User ID that was not found in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33  ALREADY AT MAXIMUM NUMBER OF RECOR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ID Table or the  Timed Execution Facility Table is 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has a maximum of 254 Users and 99 Timed Exec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90  NUMBER TO DIAL EXCEEDS 36 CHARACT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{DIAL #} phone number function has a 36 character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95 - COMMAND # - "MODEM RESPONSE MESSAGE" (ERROR 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{DIAL} menu action function tried to send the modem a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ceived a modem error; or HDM could not open a COM#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99  PICK UP PHONE, THEN PRESS A KE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ssage is displayed after  the dialing  sequence is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 modem from  the {DIAL}  menu action  function.  Pick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 to talk to the  person you called,  then press any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modem  is  disconnected  from  the  phone  line  and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with your phone conver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61  CAN'T READ MENU FILE HDM.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 program could not  find the HDM.000 through HDM.999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urrent  directory, the -T specified directory,  or the 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-9 specifie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75  FILE NEEDED IS NOT IN HDM DIR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uses external files for  the phone dialer, help, and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looks for  these in  the HDM  program directory, but coul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the one it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pyright (c) 1986-1992 by Jim Hass, MicroFox Company     Page 10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IV REFERENCE MANUAL                     Hard Disk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88  OLD FORMAT MENU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an happen only when trying to import a page from a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's menu file. To fix this, read in the old menu fil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{MENU} action  function, make  any change  to it, the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sc&gt; to return to the menu file you were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96  NO CHANGES MADE OR THEY WERE ALREADY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U was pressed  from the User Menu to  undo the last chan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either no  chnages were made or they  were already writt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. If an * is displayed at the bottom right of the scree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changes that can be un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00  WINDOW MEMORY UNDERFL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tried to  close more windows than were  opened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 internal program error - contact MicroFox Comp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16  WINDOW MEMORY OVERFL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allows  up to sixteen active windows at one time.  This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program error - contact MicroFox Comp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32  EXCEEDED MAXIMUM NUMBER OF MOUSE HOT SPO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allows up  to 32 active mouse hot spots at one time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nternal program error - contact MicroFox Comp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55  INVALID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ttempt was made to change the date through "Date and Time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lobal pull-down menu, but the date was in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57  INVALI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ttempt was made to change the time through "Date and Time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lobal pull-down menu, but the time was in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77  CAN NOT CHANGE COLORS ON A MONOCHROME MONIT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have a  monochrome monitor  or you  started HDM  with the 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to force monochrome mode because of an unreadab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99  OUT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requires at least 256K of memory. If you have more than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re is another kind of error - contact MicroFox Comp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pyright (c) 1986-1992 by Jim Hass, MicroFox Company     Page 10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IV REFERENCE MANUAL                     Hard Disk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34  PAGE LETTER NOT A - 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mported page letter must be in the A through Z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48  AN AUTO-EXECUTION TRIED TO RUN AN EMPTY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utomatic running was attempted through the -A startup swit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log off,  inactive execution,  timed execution, 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 execute field in the User ID Table, but the entry was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88  NO SECURITY HIGH ENOUGH TO GET TO THE MASTER PASSWORD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ttempt was made to delete  a security level, but it w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ve a level high enough to return to the Master Password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9  MENU ACTION EXCEEDS 255 CHARACT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 action  length limit was  exceeded because the expa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menu action function, a macro,  or a parameter caused i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ater than 255.  Use the || menu action function to contin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menu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51  CANCELLED, UNBALANCED {BRACES} IN ACTION TEX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ecution of  the menu action was stopped  when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and right braces didn't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53  CANCELLED, &amp;MACRO CALLS ITSEL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ecution  of the menu  action was stopped  because the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tself and would have resulted in a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54  CANCELLED, %PARAMETER CALLS ITSEL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ecution  of the menu  action was stopped  because the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called itself and would have resulted in a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pyright (c) 1986-1992 by Jim Hass, MicroFox Company     Page 10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IV REFERENCE MANUAL                     Hard Disk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:  What language was the Hard Disk Menu System written i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  Turbo Pascal and Assemb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:  After I run a  batch file from a menu selection,  I get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 instead of returning to HDM. 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  When  running  your  batch  file,  DOS does not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from  the calling batch file  (X.BAT created by HDM)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remedy this situation by using @@ in front of you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.  The @@ is changed to  CALL  for DOS 3.30 and above, 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or COMMAND /C for  earlier versions.  If DW4 is a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your entry w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DSPWRITE~DW4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i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DSPWRITE~@@DW4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:  When I try  to run a batch file, I get a "Bad Command 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"  message from  DOS, then  I go  right back  to the menu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ed the batch file name, and it has the @@ in front of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in the directory that I go to in my menu action. Why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  You are running a  version of  DOS  prior to 3.00  and HD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ing to  run your batch file  with COMMAND.COM and  DOS ca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it. So the message is  that it can't find COMMAND.COM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 batch  file.  Make  sure  that  the  root  director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COM is located, is in your  DOS path so that it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ible.  Here is an example of an AUTOEXEC.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 $P $G $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C:\;C:\HDM;C:\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H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:  When I exit from HDM by pressing &lt;F3&gt; and then  key in &lt;X&gt;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S  prompt to return  to HDM, I  get a "Bad  command 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" message. Why does this happ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 This happens because DOS cannot find the file that HDM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X.BAT.  DOS must locate  this file  through the DOS 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you set up the proper path command in your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starting HDM. The path must include the HDM directory; 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d the -W switch  when starting HDM, the work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n example using a work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 $P $G $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C:\;D:\WORKDIR;C:\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H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-WD:\WORK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pyright (c) 1986-1992 by Jim Hass, MicroFox Company     Page 10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IV REFERENCE MANUAL                     Hard Disk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:  Some DOS commands work fine  from HDM while others  give 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that says "Bad Command or File Name". What should I d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 the probl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 The DOS commands that work are probably the internal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system can't  find the  external DOS  commands. See you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to see  which are  internal and  which are  external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ution is a Path command that points to the DOS files. 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directory to your AUTOEXEC.BAT  file as shown in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:  We run HDM  on a  3COM network  with the  HDM program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er.  When a user returns to the menu from a program,  st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gs happen.  Sometimes we get "Batch  file missing" and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DOS prompt.  Sometimes there will be a lot of "Ba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File Name" messages in a row  before returning  to HDM.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s a user will return,  but will be in another user's menu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 -T switch  to point  to each  user's  unique  menu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's going 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  The temporary work file called  X.BAT is being overwritt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users when they run menu entries.  The HDM director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er is  the default work  directory for X.BAT.  Each us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the work  file to a unique read/write  directory beca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 be shared unless  the "X" environment  variable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-W switch to point to a different work directory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or use "SET X=" to rename the working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 startup example:        CD\H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-TH:\MENUTEXT -WC:\MYOWN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:  If I start a program or batch file from the  menu and it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long time  and I didn't really want to run it,  can I 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and get right back to HD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 DOS will let you cancel a batch file by pressing &lt;Ctrl-Break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do cancel it you will end up at the DOS prompt, jus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&lt;X&gt; and press &lt;Enter&gt; and you'll be back where you were in HD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:  HDM III let me  put a password  on just one  of the top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instead of all of them  at once, I don't see anyth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Security" menu that will let me do that in HDM 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  You're right.  There is  nothing in  the "Security" pull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to accomplish that, but it still can be done.  Make su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t least one password set in the Master Password Table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the cursor on the command in the pull-down menu that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otect and press Alt-F1. You can then key in a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that affects just that on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pyright (c) 1986-1992 by Jim Hass, MicroFox Company     Page 10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IV REFERENCE MANUAL                     Hard Disk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: How can I password protect the F3 key so you can't access DO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  The answer is really the same as  the previous answer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3 is  just a short  cut to  the  "Exit HDM" entry  in the "Ex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ll-down menu.  Press Alt-X,  move the cursor  down to "Exit H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3",  then press Alt-F1.  Enter a  security level number 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er than the level of the users you want to keep from go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. Make sure you have a password set on that level or high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ster Password Table.  Now both  F3 and the "Exit HDM"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are pro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:  We run 3270 emulation on  our PC to connect  to our compan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frame.  When we hot key over to the  mainframe side, 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k status,  date &amp; time,  and the cursor from HDM blee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ur mainframe application.  How can we stop 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 This happens because HDM continually writes those items 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 as  it's waiting for keyboard or mouse entry. 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K startup switch  and the key locks  will not be displayed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e and time will be updated  only when a key  is 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use is used. Also, set the blinking cursor speed to zer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iminate the writes to the screen a blinking cursor requ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:   I have a Hercules compatible  video card  and  I'm hav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with  my cursor.  When I go into  Word Perfect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s  right in the  middle of a character  instead of below 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akes it very difficult to see the cursor.  What can I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  This seems  to be  a problem  with some  Hercules clone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rtain PC  programs.  HDM itself does not change  the cursor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s the prior cursor settings and uses its own cursor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 it runs  another program,  HDM restores  the cursor  to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 shape and size.  You can fix  the problem  by using 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's built  in menu action functions.  The {CURSOR} functio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cursor to the way you want it to lo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CURSOR 12 13}C:~CD\WP60~WP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:  I need to pass a parameter to  Word Perfect that includ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brace character.  When I include  it in the menu  ac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 to run it, I get a message that says unbalanced braces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rts.  What can I do to get this to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  The braces are used  to identify  menu action functions.  H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s to make  sure they're  used in  pairs.  To  pass a 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ace,  use these  substitute characters:  &lt;Ctrl-Q&gt; for 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ace; and,  &lt;Ctrl-P&gt;  for  the  right  brace.  The other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 is  the  tilde  (~)  since  it's  used  as  a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arator. Use &lt;Ctrl-Z&gt;  if you need that character  in a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pyright (c) 1986-1992 by Jim Hass, MicroFox Company     Page 10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IV REFERENCE MANUAL                     Hard Disk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:  A user who logs on  to HDM is automatically  logged in to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because we include the network login entry in the User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.  Is there  a way  to automatically  log users  out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when they log off of HD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  Yes, there is.  In the "Log Off Automatically" comma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ecurity" pull-down menu, you can enter a menu file number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entry's page and number.  This entry automatically run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logs off HD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:  The Timed Execution Facility works great --  except if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network.  We have a tape backup that we want to ru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er at two o'clock in the morning, Monday through Friday,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computers  on the network try to run it.  Since the Ti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ion is  a global table,  how can we get just  the serv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  The easiest way is to use the {CK} function to verify a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only the server has access to, like this: {CK T}TBACKUP C:~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other computers on the network hit the {CK T}, 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 will be cancelled for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econd way is to set an environment variable on the server: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PEBACKUP=TBACKUP C:~  Then use this menu action: {%TAPEBACKUP%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 will be  replaced on  the server by  TBACKUP C:~ 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ome empty on all the others so that nothing will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hird way is to run a menu action like this {MENU 400}{KEY Z 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use  the -4 startup  switch so that  the server will ru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 Z7 from a different menu file than all the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pyright (c) 1986-1992 by Jim Hass, MicroFox Company     Page 10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IV REFERENCE MANUAL                     Hard Disk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to:  MicroFox Company             Order Info: (216) 659-94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4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chfield, OH                                    HDM4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4286-0447 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NTITY  $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of HDM IV ............. $50 each  ________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Computer Version 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HDM Program Disk: 5 1/4"____  3 1/2"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Printed HDM User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Tech Support (Mail, Phone, CompuSer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Notice of Upg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Additiona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Network License ......... $200 per Server  ________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5 1/4" &amp; 3 1/2" disks, 2 manuals,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icense for unlimited usage on a LAN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Site License .......... $700 per Location  ________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5 1/4" &amp; 3 1/2" disks, 3 manuals,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icense for unlimited usage at one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Corporate License ................. $1500  ________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5 1/4" &amp; 3 1/2" disks, 4 manuals,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icense for unlimited usage for one comp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HDM User Manuals ........ $10 each  ________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et, Site, or Corporate Lice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HDM program disks ........ $2 each  ________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et, Site, or Corporate Lice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A. .......... $4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ada .......... $5 each    SHIPPING CHARGES  ________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thers ...... $9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lease include shipping charges)         SUBTOTAL 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hio residents add 5.75% SALES TAX 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y 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  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pyright (c) 1986-1992 by Jim Hass, MicroFox Company     Page 10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IV REFERENCE MANUAL                     Hard Disk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 CARDS: 1-216-659-94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A or MASTER CARD number 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n Credit Card _____________________ Expiration Date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mall companies that can not justify the cost of an un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M License. The following Limited Licens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Network License for up to 10 PCs on a LAN.: $125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5 1/4" &amp; 3 1/2" disks and 1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Site License for up to 40 PCs at one Site.: $395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5 1/4" &amp; 3 1/2" disks and 2 manu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Corporate License for up to 90 PCs .......: $795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5 1/4" &amp; 3 1/2" disks and 3 manu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the appropriate changes  to replace HDM's unlimited lic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previous page with these limited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ully functional evaluation copy of pEDIT will be includ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new  HDM registration.  The personal EDITor is a small,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featured split screen editor that can handle up to six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time.  It supports all the usual editing functions plus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ros,  wildcard searches,  block  indent,  and much more. 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 features  include settable margins,  paragraph ind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case  changes.  pEDIT  uniquely  treats  everything as tex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and shelled DOS command output are accessible in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s.  It also includes WordStar and Emacs em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purchased a license to use the Hard Disk Menu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are  eligible to  receive  technical  support by  tele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contacting  MicroFox Company,  we suggest  that you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 at the  Table of Contents  and the Question &amp; Answer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manual as your question may already be answered ther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, phone 1-216-659-9489 Monday through Friday, from 10am to 6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 eastern time zone, and ask for J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users can  get support for HDM through CompuServe.  Just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ctronic mail with your questions to Jim at 73057,3113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 write  to  MicroFox  Company  at  Post  Office  Box 447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chfield, Ohio, 44286-0447 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pyright (c) 1986-1992 by Jim Hass, MicroFox Company     Page 10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