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DM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name: HDM4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s for distribution of the  Hard Disk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files may be changed, and the distributor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that HDM is  a Shareware product  and that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the user register the product with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ation form is in the file called ORDER.DOC, 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in the file  HISTORY.DOC.  New users are granted 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trial license to test drive HDM to find out if it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r them.  After 30 days,  the user must register HD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ox or stop using the product.  This policy will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that produce good products at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y in business and continue with their Sharewar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Hass is a member of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 - related problem 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by contacting the member directly, 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help. 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technical 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  MI  49442 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M IV IS A NETWORKABLE MENU AND SECURITY SYSTE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 entry by pointing to it with your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, or use the keyboard to move the curs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, or simply press the number key for that ent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s.  Each entry has a user definabl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nother Menu File with 260 more entries by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{MENU ###}.  Menu Files are numbered HDM.000 to HDM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was written by Jim Hass                      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73057,3113                      Richfiel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orders (216) 659-9489                  USA 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 entry by pointing to it with your mous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, or use the keyboard to move the cursor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, or simply press the number key for that entry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cros. You can change menu pages by pressing the &lt;A&gt;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&gt; keys  or the &lt;Alt-1&gt; through  &lt;Alt-0&gt; keys to go 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"A" through "J" or use the &lt;PgUp&gt; and &lt;PgDn&gt; keys. Each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ch entry on each page has a user definable description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o  to another Menu File with 260 entries by using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{MENU ###}.  Menu Files are numbered from zero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&lt;F10&gt; key  displays a  horizontal  menu 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hoices from the  menu include: Menu, Page,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,  Global,  or  Exit.  Help  can  be  selected  any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you  with another menu  and screens that  explai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Hard Disk Menu System.  MENU allows you to  add,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 move,  or  copy  the  menu  entry descrip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menu action. PAGE lets you change the descri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dex  entry, import pages,  switch pages, or  delete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llows  you to set  up user logons  and password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. LOCAL lets you set up variables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GLOBAL lets you set  up variables that affect  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EXIT leaves HDM and returns you to the DOS prompt or o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here you can run any DOS command, program, o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Other commands in the Top  Menu allow you to set up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itles,  change  colors   and  window  borders,  set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,   set  communications   parameters,  set   tim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lanking of the menu screen, and set up hands off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y menu entry any time of the day, week,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efined menu entries consist of two parts.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48 character description that is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nything you want. This is what you choose to star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rom the  main menu. The second part of  this menu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ction.  This tells HDM what to do  when this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ed.  The menu action can contain anything 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put in a DOS batch file,  plus functions and macro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 additional flexibility, ease of use,  and 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DOS and oth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rd  Disk  Menu  is  not  memory  resident. 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HDM gets out of memory completely so that all syste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or your use.  HDM is then automatically call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when your program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 always available.  Press &lt;F1&gt; from anywhere  i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enu to get the help menu and help screens.  Help top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 the left side  of the screen  and a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opic is displayed on the  right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up and  down through  the help  topics or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it  and  the  information  on  that  topi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 displayed in the  help text window  at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 get help on the keys available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Just press &lt;F1&gt; from the main menu and 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en with  information specific  to that menu.  It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set  up custom  help for any  menu entries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See the  sample files "A1.000" and "HELP.000" on your 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 also  has  the  ability  to  log  user  activity by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every time a menu entry is run.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, start HDM with the -L or -L&lt;path&gt; startu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llows you  to put security levels on any entrie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on  the commands in the  pull down windows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ither at the group level via the  Security pull dow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utting  the cursor on any main menu entry or any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and pressing the Alt-F1 key. 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ssword set up in the  Master Password Table to us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file SECURITY.DOC explans the multi-leve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opening logo screen by using the -H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nd putting your own company logo in the file HDM.HD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create  custom help screens for each  main menu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 text file  with a name that use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page letter and number  and the menu file numb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ustom help for menu entry  B5 in menu file HDM.333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amed B5.333.  When F1 is pressed while the  cursor i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your custom  help is displayed before the  normal HDM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features built into  the Hard Disk Menu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networks.  One that  must be  used is  the -W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is tells HDM where to keep the work  file tha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information  for each user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work file, X.BAT, by using the X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X=). The -T and -0 through -9 startup switches also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 environments as can some of the securit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 registrations will include a fully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EDIT, one of the best ASP shareware editors avail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hort description of p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eatured split-screen editor  handles up to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Supports all the usual editing functions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indent.  Word Processing features includ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, paragraph indent, case change.  pEDIT uniqu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everything as text; editor commands &amp; she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output are accessible in special buff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WordStar and Emacs emulations plus global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