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lips.c  -  LIPS-II/II+/III#$@MQ%G%P%$%9%I%i%$%P#(J(gs241#$@BP1~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evlips.c#$@$O!"#(Jgdevbj10.c#$@$+$i#(JCanon#$@$N#(JLIPS-II/II+/III#$@MQ$K=q$-49$($?%G%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$%9%I%i%$%P$G$9!#$3$N%I%i%$%P$K$O0J2&lt;$NFCD'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#(JLIPS-II, LIPS-II+, LIPS-III #$@$KBP1~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0u:~2rA|EY$O!"%G%U%)%k%H$N&gt;uBV$G#(JLIPS-II#$@$^$?$O#(JLIPS-II+#$@$J$i#(J240dpi#$@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PS-III#$@$J$i#(J300dpi#$@$K$J$C$F$$$^$9!#$3$N2rA|EY$O!"#(Jgs#$@$N5/F0;~%*%W%7%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%s$GJQ99$9$k$3$H$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MQ;f%5%$%:$O%G%U%)%k%H$G#(JA4#$@H=$K$J$C$F$$$^$9!#5/F0;~%*%W%7%g%s!"$"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$$O#(JPostScript#$@&gt;e$N%3%^%s%I$GMQ;f%5%$%:$NJQ99$,2DG=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&amp;5/F0;~%*%W%7%g%s$G!"#(JLIPS#$@%3%^%s%I$rI8=`=PNO$K=P$9$3$H$,=PMh$^$9!#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?!"#(JPC-9801#$@$N&gt;l9g$K8B$j!"%W%j%s%?%]!&lt;%H$KD&gt;@\=PNO$9$k$3$H$b;XDj=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Mh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@$3$N#(Jdrivers#$@$N%G%#%l%/%H%j$+$i!"#(J gdevlips.c #$@$*$h$S#(J gdevxpr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evxprn.h, gdevpsiz.c #$@$r#(J gs241 #$@$N%=!&lt;%9%W%m%0%i%`$,$"$k%G%#%l%/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%j$K%3%T!&lt;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 #$@$N#(J DEVICE_DEVS #$@$K#(J lips.dev, lips2.dev, lips3.dev #$@$r2C$(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2&lt;$5$$!#$3$l$i$O$=$l$&gt;$l&lt;!$N%W%j%s%?$KBP1~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.dev   LIPS-II(240dpi)#$@BP1~%W%j%s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2.dev  LIPS-II+(240dpi)#$@BP1~%W%j%s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s3.dev  LIPS-III(300dpi)#$@BP1~%W%j%s%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*;H$$$N%W%j%s%?$,$I$N%3%^%s%I$r2r&lt;a$9$k$+$O!"%W%j%s%?$N%f!&lt;%6!&lt;%: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%^%K%e%"%k$G3NG'$7$F2&lt;$5$$!#J#?t$N%I%i%$%P$rAH$_9~$`&gt;l9g$K$O!"I,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J$b$N$rNs5s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DEVICE_DEVS=x11.dev lips.dev lips2.dev lips3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5$i$K!"#(JMakefile#$@$K#(Jgdevlips.mak#$@$rDI2C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#$@%3%^%s%I$G#(J gs #$@$r%3%s%Q%$%k$7!"%$%s%9%H!&lt;%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;H$$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$@%G%P%$%9$NA*Br$O#(J -sDEVICE #$@%*%W%7%g%s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sDEVICE=lips3</w:t>
        <w:tab/>
        <w:t>(LIPS-III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-sDEVICE=lips2</w:t>
        <w:tab/>
        <w:t>(LIPS-II+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-sDEVICE=lips</w:t>
        <w:tab/>
        <w:t>(LIPS-II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$@%G%U%)%k%H$G$O%9%/%i%C%A%U%!%$%k$r%*!&lt;%W%s$7$^$9$,!"#(J-sOUTPUTFILE #$@%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W%7%g%s$K$h$C$F%*!&lt;%W%s$9$k%U%!%$%kL&gt;$rJQ99$9$k$3$H$b$G$-$^$9!#$J$*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!%$%kL&gt;$,#(J`-'#$@$N&gt;l9g$K$O!"I8=`=PNO$K=PNO$5$l$^$9!#$^$?!"#(JPC-9801#$@$N&g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9g$K8B$j!"%G%U%)%k%H$N=PNO@h$O%W%j%s%?%]!&lt;%H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$@0J2&lt;$N$h$&amp;$J%7%'%k%9%/%j%W%H$rMQ0U$9$l$P!"#(JGhostscript #$@$r#(J lpd #$@$N%U%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k%?$H$7$F;H$&amp;$3$H$,$G$-$^$9!#$J$*!"%S%C%H%^%C%W%G!&lt;%?$r%P%$%J%j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=PNO$7$F$$$^$9$N$G!"F0:n4D6-$K$h$C$F$O!"$"$i$+$8$a=PNO@h$r#(Jraw#$@%b!&lt;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$7$F$*$/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-II#$@$N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cut here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ty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q -sDEVICE=lips -sOUTPUTFILE=- -dNOPAUSE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gs -q -sDEVICE=lips -sOUTPUTFILE=- -dNOPAUSE -sPAGESIZE=b4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-II+#$@$N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cut here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ty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q -sDEVICE=lips2 -sOUTPUTFILE=- -dNOPAUSE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gs -q -sDEVICE=lips2 -sOUTPUTFILE=- -dNOPAUSE -sPAGESIZE=b4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S-III#$@$N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cut here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ty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q -sDEVICE=lips3 -sOUTPUTFILE=- -dNOPAUSE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gs -q -sDEVICE=lips3 -sOUTPUTFILE=- -dNOPAUSE -sPAGESIZE=b4 pagesize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$@MQ;f%5%$%:$O%G%U%)%k%H$G$O#(JA4#$@H=$G$9$,!"#(J-sPAGESIZE #$@%*%W%7%g%s$K$h$C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Q99$9$k$3$H$,2DG=$G$9!#$5$i$K!"#(JPostScript#$@$N%3%^%s%I$G#(Juserdict#$@F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#$@$KMQ;f%5%$%:$r;XDj$9$kJ8;zNs$r@_Dj$9$k$H!"$=$l$,M%@hE*$K8z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9!#$?$@$7!"#(JPostScript#$@$N%3%^%s%I$G$O!"#(J-sPAGESIZE #$@%*%W%7%g%s$G;XDj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#(J(#$@;XDj$N$J$$$H$-$O#(JA4#$@H=#(J)#$@Bg$-$5$h$j$bBg$-$J%5%$%:$O;XDj$7$F$bL5;k$5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9!#=&gt;$C$F!"#(Jgs#$@$r%U%#%k%?$J$I$GMQ$$$k&gt;l9g$K$O!"#(J-sPAGESIZE #$@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G!"0u:~$9$k$H;W$o$l$k:GBg$NBg$-$5$NMQ;f%5%$%:$r@_Dj$7$F$*$-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@$N%3%^%s%I$G!"&lt;B:]$K=PNO$7$?$$Bg$-$5$rA*$Y$PJXMx$+$bCN$l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;$s!#$=$N$?$a$K!"#(Jpagesize.ps #$@$rMQ0U$7$F$*$-$^$7$?!#$3$l$r#(Jgs#$@$N%i%$%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%j$N%G%#%l%/%H%j$KF~$l$F$*$-!"I,$:FI$_9~$`$h$&amp;$K$7$F$*$1$P!"#(J(#$@&gt;e5-%7%'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k%9%/%j%W%H$N%5%s%W%k;2&gt;H#(J) PostScript#$@$NMQ;f;XDj%3%^%s%I$K1~$8$FMQ;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5%$%:$,JQ$o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size.ps #$@$G$O!"%G%U%)%k%H$NMQ;f%5%$%:$r#(Ja4#$@$K$7$F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$@%*%W%7%g%s$O&lt;!$NDL$j$G$9!##(J(#$@4X78$9$k$b$N$@$1$rH4?h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  <w:tab/>
        <w:tab/>
        <w:tab/>
        <w:t>QUIET#$@%b!&lt;%I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EVICE=lips</w:t>
        <w:tab/>
        <w:t>#$@%G%P%$%9%I%i%$%P$H$7$F#(J LIPS-II #$@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EVICE=lips2</w:t>
        <w:tab/>
        <w:t>#$@%G%P%$%9%I%i%$%P$H$7$F#(J LIPS-II+ #$@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DEVICE=lips3</w:t>
        <w:tab/>
        <w:t>#$@%G%P%$%9%I%i%$%P$H$7$F#(J LIPS-III #$@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TPUTFILE=-</w:t>
        <w:tab/>
        <w:t>#$@=PNO@h$H$7$FI8=`=PNO$r;XDj$7$^$9!#$3$N;XDj$r;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#$@&gt;l9g$K$O!"F1;~$K#(J-q#$@$r;XDj$9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#$@$3$N5!G=$N&gt;\:Y$K$D$$$F$O!"#(Jgdevxprn.doc#$@$r8fMw2&lt;$5$$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TPUTFILE=+</w:t>
        <w:tab/>
        <w:t>#$@=PNO@h$H$7$F%W%j%s%?%]!&lt;%H$r;XDj$7$^$9!#$3$N;X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$O!"#(JPC-9801#$@&gt;e$G$7$+;H$(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AGESIZE=size</w:t>
        <w:tab/>
        <w:t>#$@%G%U%)%k%H$NMQ;f%5%$%:$r;XDj$7$^$9!##(JPostScript#$@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%3%^%s%I$G!"$3$l0J&gt;e$NMQ;f%5%$%:$r;XDj$7$F$bL5;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$5$l$^$9!##(Jsize#$@$K$O!"#(Ja4,a5,a6,b4,b5#$@$N$$$:$l$+$r;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Dj=PMh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PAUSE</w:t>
        <w:tab/>
        <w:tab/>
        <w:t>showpage#$@;~$KF~NOBT$A$r9T$J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ab/>
        <w:t>#$@F~NO@h$H$7$FI8=`F~NO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Cm0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S#$@$N:BI87O$H#(JPostScript#$@$N:BI87O$N0c$$$K$h$j!";f$NBg$-$5$,5,3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9g$C$F$$$J$$&gt;l9g!"=DJ}8~$K$: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3F#(JLIPS#$@%b!&lt;%I$G$NF0:n3NG'$O#(JLaserShot A404#$@$G$7$+9T$J$C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b$7!"$*;}$A$N#(JLIPS#$@%W%j%s%?$G=PNO$5$l$J$$$J$I$NIT6q9g$,@8$8$?&gt;l9g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!"$*&lt;j?t$G$9$,8fO"Mm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3%s%Q%$%k%A%'%C%/$O!"#(JSunOS 4.1.1+JLE #$@&gt;e$N#(Jcc#$@$*$h$S#(Jgcc-1.40#$@$G3NG'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$=$NB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ips_hex #$@%U%i%0$r$D$1$F%3%s%Q%$%k$9$k$H!"A4$F#(J7bit#$@%3!&lt;%G%#%s%0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k$H;W$$$^$9!#$,!"3NG'$7$F$$$J$$$N$G!"%P%0$,$"$k$d$bCN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N$H$-!"%G!&lt;%?NL$OLs#(J2#$@G\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S-II#$@$G$O!"%i%9%?!&amp;%S%C%H%^%C%W=PNO;~$K!"%G!&lt;%?05=L$r9T$J$o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&amp;$K$7$F$"$j$^$9!#$3$l$O!"&lt;j85$K#(JLIPS-II#$@$N;qNA$,L5$$$?$a!"#(Jgdevlbp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;29M$K$7$?$?$a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K\%P!&lt;%8%g%s$+$i!"%Y%/%?%b!&lt;%I$G$O$J$/%F%-%9%H%b!&lt;%I$G%S%C%H%^%C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q$-9~$_$r9T$J$&amp;$h$&amp;$K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Shot#$@%W%m%0%i%^!&lt;%:%^%K%e%"%k!&amp;%3%^%s%I%j%U%!%l%s%9#(J3.1#$@$K$h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3F%W%j%s%?$H#(JLIPS#$@$N%3%^%s%I%l%Y%k$N4X78$O&lt;!$N$h$&amp;$K$J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S-I       LBP-8AJ1/A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S-II      LaserShot LBP-B406/A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PS-II+/III LaserShot LBP-B406S/B406D/B406E/A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AREg#(J #$@82&gt;0#(J(kura@nacsis.ac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