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hostscript version 2.4.1 #$@F|K\8l2=%Q%C%1!&lt;%8#(J gs24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Jul. 1, 1992 by #$@JR;35*@8#(J (katayama@nacsis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2 Norio Katay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5!G=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hostscript#$@$NF|K\8l$X$N3HD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#$@J#9g%U%)%s%H$N%5%]!&lt;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#$@J8;z%a%H%j%C%/%9#(J(Metrics, Metrics2, CDevProc)#$@$N%5%]!&lt;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#$@=D=q$-%b!&lt;%I$N%5%]!&lt;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$@4A;z%U%)%s%H$N%5%]!&lt;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X11R5 PCF#$@%U%)%s%H%U%!%$%k$+$i$NFI=P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X11R4 SNF#$@%U%)%s%H%U%!%$%k$+$i$NFI=P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ony(TM)#$@%Y%/%?!&lt;%U%)%s%H%U%!%$%k$+$i$NFI=P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Zeit(TM)#$@%U%)!&lt;%^%C%H%U%)%s%H%U%!%$%k$+$i$NFI=P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:n&lt;T#(J: #$@@nK\BvFs#(J(Ext)#$@$5$s!"0f&gt;e9/@.#(J(K-ras)#$@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#$@F|K\8l#(JTeX PK#$@%U%)%s%H%U%!%$%k$+$i$NFI=P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PC9801#$@FbB"%U%)%s%H#(JROM#$@$+$i$NFI=P$7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#$@%G%P%$%9%I%i%$%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devnwp.c (Sony NWP-533/537 #$@%W%j%s%?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devlips.c (Canon LIPS-II/II+/III #$@%W%j%s%?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@:n&lt;T#(J: #$@AREg82&gt;0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gdevpc98.c (NEC PC9801 #$@%0%i%U%#%C%/2hLL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devp201.c (NEC PC-PR201 #$@%W%j%s%?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F0:n3NG'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S          |  Machine        |  Compiler       |  Devi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nOS 4.1.2  | SPARC Station 2 | cc -O  / gcc -O | X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LTRIX V4.1  | DECsystem 5830  | cc -O1 / gcc -O | X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I-UX/WE2    | H3050R          | cc -O           | X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WS-OS 4.1C | NWS-821         | cc -O           | X11, nw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S-DOS 5.0   | PC-9801 RA      | DJ's GCC 1.06   | pc98, pr2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3%a%s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&lt;ALd!"MWK&gt;!"%P%0%j%]!&lt;%H!"2~NI0F$J$I4?7^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T: katayama@nacsis.ac.jp</w:t>
        <w:tab/>
        <w:t>NIFTY: NBB01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ULTRIX V4.1 #$@$K$*$$$F#(J cc #$@$rMQ$$$F%3%s%Q%$%k$9$k$H$-!":GE,2=%*%W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#(J -O #$@$H$7$F%3%s%Q%$%k$9$k$H&lt;B9T2DG=%U%!%$%k$,0BDj$KF0:n$7$^$;$s$G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*%W%7%g%s$r#(J -O1 #$@$K$9$k$H@5&gt;o$KF0:n$7$^$7$?$,!"860x$OITL@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X11R5 PCF#$@%U%)%s%H$^$?$O#(JX11R4 SNF#$@%U%)%s%H$rMxMQ$9$k:]!"#(JX11#$@4D6-#(J(#$@%5!&lt;%P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6&amp;M-%i%$%V%i%j$J$I#(J)#$@$OI,MW$"$j$^$;$s!#%U%)%s%H!&amp;%U%!%$%k$5$(FI$_9~$`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,$G$-$l$P4A;z$rI=&lt;($9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$4Cm0U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$3$NF|K\8l2=%Q%C%1!&lt;%8$K$O!";THN$N4A;z%U%)%s%H%U%!%$%k$N%G!&lt;%?$rFI=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95!G=$,4^$^$l$F$$$^$9$,!"$=$l$i$rMxMQ$9$k:]$K$OHNGd85$N%i%$%;%s%95,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$U$l$L$h$&amp;$4Cm0U2&lt;$5$$!##(J(#$@;2&gt;H#(J #$@!X!{4A;z%U%)%s%H$N%i%$%;%s%9$K$D$$$F!Y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$3$NF|K\8l2=%Q%C%1!&lt;%8$O!"%*%U%#%7%c%k$J$b$N$G$O$"$j$^$;$s$+$i!"%*%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8%J%k$N%P%C%/%"%C%W$r&lt;h$C$F$+$i:n6H$r9T$J$C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$3$N%Q%C%1!&lt;%8$N;HMQ$K$h$j@8$8$?LdBj$K4X$7$F$O!"EvJ}$G$O0l@Z@UG$$rI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$$+$M$^$9$N$G$"$i$+$8$a$4N;&gt;54j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$3$N%Q%C%1!&lt;%8$NJ#&lt;L!"=$@5!":FG[I[$O!"1DMxL\E*$G$J$$&gt;l9g$K8B$j&lt;+M3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9T$J$C$F9=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$%s%9%H!&lt;%kJ}K!#(J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Ghostscript#$@$N%3%s%Q%$%k$H%$%s%9%H!&lt;%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hostscript version 2.4.1 #$@$N%=!&lt;%9%U%!%$%k$rMQ0U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#$@%=!&lt;%9%U%!%$%k$rMQ0U$7$?%G%#%l%/%H%j$G!"$3$N%Q%C%1!&lt;%8$rE83+$7$F2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#$@%Q%C%A%U%!%$%k#(J`gs241j.diff'#$@$r%*%j%8%J%k%=!&lt;%9%U%!%$%k$K$"$F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nix-cc.mak, unix-gcc.mak, unix-ansi.mak #$@$N$$$:$l$+$r#(J Makefile #$@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3%T!&lt;$7!"3F%5%$%H$N4D6-$K9g$o$;$FJT=8$7$F2&lt;$5$$!#FC$K!"&lt;!$N;0$D$N@_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r9T$J$C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S_LIB_DEFAULT #$@$K4A;z%i%$%V%i%jMQ$N%G%#%l%/%H%j$r2C$(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Nc#(J) GS_LIB_DEFAULT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gs241:/usr/local/lib/gs241/fonts:/usr/local/lib/gs241/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EATURE_DEVS #$@$K!";H$$$?$$4A;z%U%)%s%H$K9g$o$;$F0J2&lt;$NL&gt;A0$r2C$(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pcf.dev</w:t>
        <w:tab/>
        <w:t>X11R5 PCF#$@%U%)%s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snf.dev</w:t>
        <w:tab/>
        <w:t>X11R4 SNF#$@%U%)%s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sony.dev</w:t>
        <w:tab/>
        <w:t>Sony#$@%Y%/%?!&lt;%U%)%s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zeit.dev</w:t>
        <w:tab/>
        <w:t>Zeit#$@%U%)!&lt;%^%C%H%U%)%s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jtex.dev</w:t>
        <w:tab/>
        <w:t>#$@F|K\8l#(JTeX PK#$@%U%)%s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Nc#(J) PCF#$@%U%)%s%H%U%!%$%k!"#(JSNF#$@%U%)%s%H%U%!%$%k!"#(JZeit#$@%U%)!&lt;%^%C%H%U%)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%H%U%!%$%k!"F|K\8l#(JTeX PK#$@%U%)%s%H%U%!%$%k$r;H$($k$h$&amp;$K$9$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compfont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pcf.dev kfsnf.dev kfzeit.dev kfjtex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y#$@%Y%/%?!&lt;%U%)%s%H%U%!%$%k$N$_$r;HMQ$9$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compfont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sony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F#$@%U%)%s%H%U%!%$%k!"#(JSNF#$@%U%)%s%H%U%!%$%k!"#(JZeit#$@%U%)!&lt;%^%C%H%U%)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%H%U%!%$%k!"F|K\8l#(JTeX PK#$@%U%)%s%H%U%!%$%k!"#(JSony#$@%Y%/%?!&lt;%U%)%s%H%U%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%$%k$r;H$($k$h$&amp;$K$9$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compfont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pcf.dev kfsnf.dev kfzeit.dev kfjtex.dev kfsony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VICE_DEVS #$@$K!";H$$$?$$%G%P%$%9%I%i%$%P$rJB$Y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Nc#(J) X11#$@MQ$N%G%P%$%9%I%i%$%P$r;H$&amp;$H$-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3$N%Q%C%1!&lt;%8$K4^$^$l$F$$$k%G%P%$%9%I%i%$%P$r;HMQ$9$k$H$-$K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#$@%G%#%l%/%H%j$K$"$k3F%I%i%$%P$N%I%-%e%a%s%H$r;2&gt;H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make #$@%3%^%s%I$G#(J gs #$@$r%3%s%Q%$%k$7!"%$%s%9%H!&lt;%k$7$F2&lt;$5$$!#$9$G$K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#$@$,%$%s%9%H!&lt;%k$5$l$F$$$k&gt;l9g$K$O!"0J2&lt;$N%U%!%$%k$r99?7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, 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#$@4A;z%i%$%V%i%j$N%$%s%9%H!&lt;%k$H4A;z%U%)%s%H$N%3%s%U%#%.%e%l!&lt;%7%g%s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``kanji'' #$@%G%#%l%/%H%j$K4^$^$l$F$$$k%U%!%$%k$r!"#(JMakefile#$@$N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_DEFAULT #$@$G;XDj$7$?4A;z%i%$%V%i%j%G%#%l%/%H%j$K%3%T!&lt;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% mkdir /usr/local/lib/gs241/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p kanji/* /usr/local/lib/gs241/kanji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#$@4A;z%i%$%V%i%j%G%#%l%/%H%j$K0\F0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#$@2&lt;$KNs5s$7$?%F%s%W%l!&lt;%H%U%!%$%k$NCf$+$i;H$$$?$$%U%)%s%H$K1~$8$F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$$:$l$+$r%3%T!&lt;$7#(J kconfig.ps #$@$r$D$/$C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f.ps</w:t>
        <w:tab/>
        <w:t xml:space="preserve"> X11R5 PCF#$@%U%)%s%H%U%!%$%kM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f.ps</w:t>
        <w:tab/>
        <w:t xml:space="preserve"> X11R4 SNF#$@%U%)%s%H%U%!%$%kM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.ps</w:t>
        <w:tab/>
        <w:t xml:space="preserve"> Sony#$@%Y%/%?!&lt;%U%)%s%H%U%!%$%kM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t.ps</w:t>
        <w:tab/>
        <w:t xml:space="preserve"> Zeit#$@%U%)!&lt;%^%C%H%U%)%s%H%U%!%$%kM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ex.ps  #$@F|K\8l#(JTeX PK#$@%U%)%s%H%U%!%$%kM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98.ps  PC9801#$@FbB"%U%)%s%H#(JROM#$@MQ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kconfig.ps #$@$r3F%5%$%H$N4D6-$K9g$o$;$FJT=8$7$F2&lt;$5$$!#DL&gt;o!"JQ99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J$1$l$P$J$i$J$$$N$O%U%)%s%H%U%!%$%kL&gt;$@$1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onfig.ps #$@$N&gt;\:Y$K$D$$$F$O!V!{4A;z%3%s%U%#%.%e%l!&lt;%7%g%s%U%!%$%k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D$$$F!W$r;2&gt;H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#$@4A;z%U%)%s%H$NI=&lt;(%F%9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5%s%W%k%W%m%0%i%`$r#(J gs #$@$K&lt;B9T$5$;!"4A;z%U%)%s%H$,@5$7$/I=&lt;($5$l$k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r3N$+$a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kaku.ps</w:t>
        <w:tab/>
        <w:t>#$@H&gt;3QJ8;z$N0lMw$rI=&lt;(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kanji.ps</w:t>
        <w:tab/>
        <w:t>#$@A43Q4A;z$N0lMw$rI=&lt;(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type.ps</w:t>
        <w:tab/>
        <w:t>#$@J#9g%U%)%s%H$N%U%)%s%H%^%C%T%s%0$N%F%9%H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hars.ps</w:t>
        <w:tab/>
        <w:t>#$@=D=q$-J8;z$N0lMw$rI=&lt;(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9.ps</w:t>
        <w:tab/>
        <w:t>#$@F|K\9q7{K!$NBh6e&gt;r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5%s%W%k%W%m%0%i%`$O!"4A;z%U%)%s%H%G%#%l%/%H%j$K$"$k$N$G%G%#%l%/%H%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Q%9$r;XDj$9$kI,MW$O$"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Nc#(J) % gs hankaku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@Cm#(J) #$@%^%7%s$N@=B$85$+$iDs6!$5$l$F$$$k#(JSNF#$@%U%!%$%k$r;HMQ$7$?&gt;l9g!"J8;z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@5$7$/I=&lt;($5$l$J$$$3$H$,$"$j$^$9!#$3$l$O!"#(Jbdftosnf.h #$@$N%G%U%)%k%HC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EFAULTGLPAD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EFAULTBITORDER</w:t>
        <w:tab/>
        <w:tab/>
        <w:t>MSB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EFAULTBYTEORDER</w:t>
        <w:tab/>
        <w:t>MSB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EFAULTSCANUNI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,!"#(JSNF#$@%U%!%$%k$N%U%)!&lt;%^%C%H$H0lCW$7$F$J$$$3$H$,860x$H9M$($i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b$7!"J8;z$NI=&lt;($,@5$7$/$J$$&gt;l9g$K$O!"#(Jzkfsnf.c #$@$N#(J37#$@9T$a!A#(J53#$@9T$a$rJ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99$7$F$_$k$3$H$r$*4+$a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$%s%9%H!&lt;%kJ}K!#(J(MS-DOS 5.0 with DJ's GCC and Borland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Ghostscript#$@$N%3%s%Q%$%k$H%$%s%9%H!&lt;%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NIX #$@$N&gt;e$G%*%j%8%J%k$N%=!&lt;%9%U%!%$%k$rMQ0U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#$@%=!&lt;%9%U%!%$%k$rMQ0U$7$?%G%#%l%/%H%j$G!"$3$N%Q%C%1!&lt;%8$rE83+$7$F2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#$@%Q%C%A%U%!%$%k#(J`gs241j.diff'#$@$r%*%j%8%J%k%=!&lt;%9%U%!%$%k$K$"$F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#$@%=!&lt;%9%U%!%$%k$r#(J MS-DOS #$@%^%7%s$N%O!&lt;%I%G%#%9%/$K0\$7$F2&lt;$5$$!#$3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-%5%V%G%#%l%/%H%j$b0l=o$K0\$7$F2&lt;$5$$!##(JLHa#$@$r;H$C$F%"!&lt;%+%$%V$r:n@.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9$k&gt;l9g$K$O!"%7%'%k%9%/%j%W%H#(J lhags #$@$,JXMx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Nc#(J) lhags gs241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#$@%+%l%s%H%G%#%l%/%H%j$r%=!&lt;%9%U%!%$%k$N$"$k%G%#%l%/%H%j$K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#$@%5%V%G%#%l%/%H%j#(J djgppbat #$@$K$"$k%P%C%A%U%!%$%k$r!"%+%l%s%H%G%#%l%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H%j$K%3%T!&lt;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Nc#(J) copy djgpp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jgpp.mak #$@$r%3%T!&lt;$7$F#(J Makefile #$@$r:n$j!"3F%5%$%H$N4D6-$K9g$o$;$FJ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=8$7$F2&lt;$5$$!#FC$K!"&lt;!$N;0$D$N@_Dj$r9T$J$C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S_LIB_DEFAULT #$@$K4A;z%i%$%V%i%jMQ$N%G%#%l%/%H%j$r2C$(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GS_LIB_DEFAULT = c:/gs;c:/gs/fonts;c:/gs/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EATURE_DEVS #$@$K!";H$$$?$$4A;z%U%)%s%H$K9g$o$;$F0J2&lt;$NL&gt;A0$r2C$($F2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pc98.dev</w:t>
        <w:tab/>
        <w:t>PC9801#$@4A;z#(JROM#$@%U%)%s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zeit.dev</w:t>
        <w:tab/>
        <w:t>Zeit#$@%U%)!&lt;%^%C%H%U%)%s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PC9801#$@4A;z#(JROM#$@%U%)%s%H$N$_$r;HMQ$9$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compfont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pc98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9801#$@4A;z#(JROM#$@%U%)%s%H$H#(JZeit#$@%U%)!&lt;%^%C%H%U%)%s%H%U%!%$%k$r;H$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$k$h$&amp;$K$9$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compfont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pc98.dev kfzeit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VICE_DEVS #$@$K!";H$$$?$$%G%P%$%9%I%i%$%P$rJB$Y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3$N%Q%C%1!&lt;%8$K4^$^$l$F$$$k%G%P%$%9%I%i%$%P$r;HMQ$9$k$H$-$K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#$@%G%#%l%/%H%j$K$"$k3F%I%i%$%P$N%I%-%e%a%s%H$r;2&gt;H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make #$@%3%^%s%I$G#(J gs #$@$r%3%s%Q%$%k$7!"%$%s%9%H!&lt;%k$7$F2&lt;$5$$!#$9$G$K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 #$@$,%$%s%9%H!&lt;%k$5$l$F$$$k&gt;l9g$K$O0J2&lt;$N%U%!%$%k$r99?7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exe, 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@Cm#(J) make #$@$NESCf$G#(J gcc #$@$,#(J "Can't Swap Out Conventional Memory." #$@$H$$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a%C%;!&lt;%8$r=P$7$F;_$^$C$F$7$^$&amp;$H$-$K$O#(J -S #$@%*%W%7%g%s$r;n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Nc#(J) mak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#$@0J2&lt;!V!{%$%s%9%H!&lt;%kJ}K!#(J(UNIX)#$@!W$N#(J [2] #$@0J9_$K=&gt;$C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4A;z%3%s%U%#%.%e%l!&lt;%7%g%s%U%!%$%k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N%U%!%$%k$O4A;z%U%)%s%H$rDj5A$9$k$?$a$N$b$N$G$9!#%G%U%)%k%H$G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nfig.ps #$@$H$$$&amp;L&gt;A0$N%U%!%$%k$,;H$o$l$^$9$,!"%3%^%s%I!&amp;%*%W%7%g%s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C$FJQ99$9$k$3$H$b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4A;z%U%)%s%H$NDj5A$O&lt;!$N%U%)!&lt;%^%C%H$K$h$C$F9T$J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%U%)%s%HL&gt;#(J  #$@%f%K!&lt;%/#(JID  [ #$@%U%)%s%H%U%!%$%kL&gt;#(J ]  #$@%3%^%s%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}%U%)%s%H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@Dj5A$9$k4A;z%U%)%s%H$NL&gt;A0$G$9!#I8=`E*$JL&gt;A0$O!"#(J/Ryumin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$H#(J /GothicBBB-Medium #$@$NFs$D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}%f%K!&lt;%/#(J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Dj5A$9$k4A;z%U%)%s%H$r&lt;1JL$9$k$?$a$NHV9f$G$9!#&lt;h$j4:$($: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00000#$@HVBf$+$i#(J200#$@$*$-$K;XDj$9$l$P$h$$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}%U%)%s%H%U%!%$%k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;HMQ$9$k%U%)%s%H%U%!%$%k$NL&gt;A0$G$9!#$3$N%U%#!&lt;%k%I$O!"%3%^%s%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$K$h$C$F=q&lt;0$,0[$J$j$^$9!#%F%s%W%l!&lt;%H%U%!%$%k$N%3%a%s%H$r;2&gt;H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}%3%^%s%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4A;z%U%)%s%H$rDj5A$9$k$?$a$N%3%^%s%I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Nc$($P!"#(J"/usr/lib/X11/fonts/misc/k24.pcf"#$@$H$$$&amp;L&gt;A0$N#(JX11R5 PCF#$@%U%)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H%U%!%$%k$rMxMQ$7$F#(J /Ryumin-Light #$@$H$$$&amp;4A;z%U%)%s%H$rDj5A$9$k$H$-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O!"&lt;!$NJ8$r4A;z%3%s%U%#%.%e%l!&lt;%7%g%s%U%!%$%k$K=q$$$F$*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yumin-Light  4300000 (/usr/lib/X11/fonts/misc/k24.pcf) pcf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NJ8$r=q$/$3$H$K$h$C$F!"0J2&lt;$N4A;z%U%)%s%H$,MxMQ$G$-$k$h$&amp;$K$J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r##</w:t>
        <w:tab/>
        <w:t>(## = 21#$@!A#(J7E)</w:t>
        <w:tab/>
        <w:tab/>
        <w:t>#$@2#=q$-#(JJIS#$@%3!&lt;%I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r##v</w:t>
        <w:tab/>
        <w:t>(## = 21, 22, 24, 25)</w:t>
        <w:tab/>
        <w:t>#$@=D=q$-#(JJIS#$@%3!&lt;%I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sr##</w:t>
        <w:tab/>
        <w:t>(## = 81#$@!A#(J9F, E0#$@!A#(JEA)</w:t>
        <w:tab/>
        <w:t>#$@2#=q$-%7%U%H#(JJIS#$@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sr##v</w:t>
        <w:tab/>
        <w:t>(## = 81#$@!A#(J83)</w:t>
        <w:tab/>
        <w:tab/>
        <w:t>#$@=D=q$-%7%U%H#(JJIS#$@4A;z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Roman</w:t>
        <w:tab/>
        <w:tab/>
        <w:t>#$@H&gt;3Q1Q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Hiragana</w:t>
        <w:tab/>
        <w:t>#$@H&gt;3Q$R$i$,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Katakana</w:t>
        <w:tab/>
        <w:t>#$@H&gt;3Q%+%?%+%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Hankaku</w:t>
        <w:tab/>
        <w:t>#$@H&gt;3Q1Q?t!&amp;$R$i$,$J!&amp;%+%?%+%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SuppK</w:t>
        <w:tab/>
        <w:tab/>
        <w:t>#$@%7%U%H#(JJIS#$@MQH&gt;3Q%+%?%+%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H</w:t>
        <w:tab/>
        <w:tab/>
        <w:t>#$@2#=q$-#(JJIS#$@%3!&lt;%I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V</w:t>
        <w:tab/>
        <w:tab/>
        <w:t>#$@=D=q$-#(JJIS#$@%3!&lt;%I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xt-H</w:t>
        <w:tab/>
        <w:tab/>
        <w:t>#$@2#=q$-3HD%#(JJIS#$@%3!&lt;%I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xt-V</w:t>
        <w:tab/>
        <w:tab/>
        <w:t>#$@=D=q$-3HD%#(JJIS#$@%3!&lt;%I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UC-H</w:t>
        <w:tab/>
        <w:tab/>
        <w:t>#$@2#=q$-#(JEUC#$@%3!&lt;%I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UC-V</w:t>
        <w:tab/>
        <w:tab/>
        <w:t>#$@=D=q$-#(JEUC#$@%3!&lt;%I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RKSJ-H</w:t>
        <w:tab/>
        <w:t>#$@2#=q$-H&gt;3Q1Q?t!&amp;JR2&gt;L&gt;!&amp;%7%U%H#(JJIS#$@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RKSJ-V</w:t>
        <w:tab/>
        <w:t>#$@=D=q$-H&gt;3Q1Q?t!&amp;JR2&gt;L&gt;!&amp;%7%U%H#(JJIS#$@4A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83pv-RKSJ-H</w:t>
        <w:tab/>
        <w:t>#$@2#=q$-H&gt;3Q1Q?t!&amp;JR2&gt;L&gt;!&amp;%7%U%H#(JJIS#$@4A;z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3HD%#(JJIS#$@%3!&lt;%IMQ$N4A;z%U%)%s%H$bDj5A$5$l$^$9$,!"=PNO$5$l$kJ8;z$OEvA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U%)%s%H%U%!%$%k$NFbMF$K$h$C$F7h$^$j$^$9!#$7$?$,$C$F!"%U%)%s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4^$^$l$J$$J8;z$OI=&lt;($5$l$^$;$s$7!"#(JJIS-78#$@$K$J$k$+#(JJIS-83#$@$K$J$k$+$b%U%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s%H%U%!%$%k$K0MB8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3%^%s%I%*%W%7%g%s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#$@%3%^%s%I$N%*%W%7%g%s$H$7$F0J2&lt;$N$b$N$,;H$(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KANJI</w:t>
        <w:tab/>
        <w:tab/>
        <w:t>#$@4A;z%U%)%s%H$rDj5A$7$J$/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KCONFIG=pcf.ps</w:t>
        <w:tab/>
        <w:t>#$@4A;z%3%s%U%#%.%e%l!&lt;%7%g%s%U%!%$%k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4A;z%U%)%s%H$N%i%$%;%s%9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0J2&lt;$O4A;z%U%)%s%H$N%i%$%;%s%9$K$D$$$F$N&gt;pJs$G$9!#;29M$K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Zeit#$@!V=qBN6f3ZIt!W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#$@%U%!%$%kMQ$N%W%m%0%i%`$r:n$i$l$?@nK\$5$s$,Ld$$9g$o$;$F2&lt;$5$C$?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m!"!V%U%)%s%H%G!&lt;%?$NFI=P$7$O!"%f!&lt;%6$,=qBN6f3ZIt$r9XF~$7%U%j!&lt;%&amp;%'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"$K$h$C$FFI=P$9$N$G$"$l$P9=$o$J$$!W$H$$$&amp;2sEz$@$C$?$=$&amp;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#$@BgF|K\0u:~!V#(JJTeX#$@MQ%U%)%s%H!W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C^GHBg3X$NLZK\9k$5$s$,BgF|K\0u:~$KLd$$9g$o$;$F2&lt;$5$C$?$H$3$m!"!V$b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b$H$N%i%$%;%s%97@Ls$,#(JTeX#$@MQ$H$J$C$F$$$k$N$G!"?7$?$J7ABV$G;HMQ$9$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BgF|K\0u:~$NJ}$XO"Mm$9$kI,MW$,$"$k!W$H$$$&amp;2sEz$@$C$?$=$&amp;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0J2&lt;$O!"LZK\$5$s$N%a!&lt;%k$+$i$N0zMQ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BgF|K\0u:~$N%U%)%s%H$r;H$&amp;$K$"$?$C$F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#$@$3$3$+$i#(J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#(JTeX #$@$N%U%)%s%H$r#(J GhostScript #$@$N%=%U%H%&amp;%(%"$G;H$&amp;$?$a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&amp;$3$&amp;$7$^$9!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$$&amp;;]$N%a%b$r!"2&lt;5-$KAw$C$F$/$l$l$P$$$$$=$&amp;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@")#(J162-01 #$@?7=I6h;T%vC+2C2lD.#(J 1-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BgF|K\0u:~!J3t!K#(J CTS #$@;v6HIt#(J CTS #$@3+H/K\It%7%9%F%`3+H/Bh#(J 1 #$@I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@FF##(J #$@2m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=$&amp;$9$l$P!"!J$9$G$KBgF|K\0u:~$N&lt;j85$K$"$k!K;HMQ5vBz7@Ls=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E:IU$7$F$*$/!"$H$N$3$H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$9$G$K%i%$%;%s%9$r;}$C$F$$$k$H8@$&amp;A0Ds$GOC$r$7$^$7$?!#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#$@$rJQ49$7$F;H$&amp;$+!"#(JGhostScript #$@$NJ}$r#(J PK #$@$KBP1~$5$;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H$&amp;$+!"$H$$$&amp;$3$H$K$D$$$F$b!"&gt;e$N%a%b$K&lt;B:]$N;HMQ7ABV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=q$1$P$I$A$i$G$b$+$^$o$J$$$=$&amp;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#$@$3$3$^$G#(J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&lt;U&lt;-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3$N%Q%C%1!&lt;%8$r:n@.$9$k$K$"$?$C$F$O0J2&lt;$NJ}!9$K$46(NO$rD:$-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N&gt;l$r$+$j$F$*Ni?=$7&gt;e$2$^$9!#$"$j$,$H$&amp;$4$6$$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0 #$@$N3+H/$K6(NO$7$F2&lt;$5$C$?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CA#$@$N0f@n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El9)Bg$N1-;t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K-665;2JBg$NBg8+2E90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8E2OEE9)$NBg;3E/Lo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ElBg$NAREg82&gt;0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EEDLBg$N7,ED@59T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7D1~$NCf4]9,&lt;#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IY;NDL9q:]8&amp;$NLnO$$5$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Bg:eEEDLBg$NFnLn$5$s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t#$@%U%)!&lt;%^%C%H%U%!%$%kMQ$N4A;z%U%)%s%H%W%m%0%i%`$rDs6!$7$F2&lt;$5$C$?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0f&gt;e9/@.$5$s#(J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&gt;&gt;2&lt;EE4o$N@nK\BvFs$5$s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U%!%$%k!&amp;%j%9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41j.doc</w:t>
        <w:tab/>
        <w:tab/>
        <w:t>#$@%I%-%e%a%s%H#(J(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41j.sj</w:t>
        <w:tab/>
        <w:tab/>
        <w:t>#$@%I%-%e%a%s%H#(J(#$@%7%U%H#(J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41j.euc</w:t>
        <w:tab/>
        <w:tab/>
        <w:t>#$@%I%-%e%a%s%H#(J(E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41j.diff</w:t>
        <w:tab/>
        <w:tab/>
        <w:t>Ghostscript Ver. 2.4.1 #$@:9J,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p.c</w:t>
        <w:tab/>
        <w:tab/>
        <w:tab/>
        <w:t>#$@J#9g%U%)%s%H%*%Z%l!&lt;%?Dj5A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path.c</w:t>
        <w:tab/>
        <w:tab/>
        <w:t>#$@%$%a!&lt;%8%Q%9%*%Z%l!&lt;%?Dj5A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til.c</w:t>
        <w:tab/>
        <w:tab/>
        <w:t>#$@4A;z%U%)%s%H%f!&lt;%F%#%j%F%#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fpcf.c</w:t>
        <w:tab/>
        <w:tab/>
        <w:t>PCF#$@%U%)%s%HMQ%*%Z%l!&lt;%?Dj5A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snf.c</w:t>
        <w:tab/>
        <w:tab/>
        <w:t>SNF#$@%U%)%s%HMQ%*%Z%l!&lt;%?Dj5A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sony.c</w:t>
        <w:tab/>
        <w:t xml:space="preserve">       </w:t>
        <w:tab/>
        <w:t>Sony(TM)#$@%Y%/%?!&lt;%U%)%s%HMQ%*%Z%l!&lt;%?Dj5A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zeit.c</w:t>
        <w:tab/>
        <w:tab/>
        <w:t>Zeit(TM)#$@%U%)%s%HMQ%*%Z%l!&lt;%?Dj5A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jtex.c</w:t>
        <w:tab/>
        <w:tab/>
        <w:t>#$@F|K\8l#(JTeX PK#$@%U%)%s%HMQ%*%Z%l!&lt;%?Dj5A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pc98.c</w:t>
        <w:tab/>
        <w:tab/>
        <w:t>PC9801#$@%U%)%s%H#(JROM#$@MQ%*%Z%l!&lt;%?Dj5A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/</w:t>
        <w:tab/>
        <w:tab/>
        <w:t>#$@%G%P%$%9%I%i%$%P$r3JG&lt;$7$?%G%#%l%/%H%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.ps</w:t>
        <w:tab/>
        <w:tab/>
        <w:t>#$@4A;z2=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ode.ps</w:t>
        <w:tab/>
        <w:tab/>
        <w:t>#$@=D=q$-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itmap.ps</w:t>
        <w:tab/>
        <w:tab/>
        <w:t>#$@%S%C%H%^%C%W4A;z%U%)%s%H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utline.ps</w:t>
        <w:tab/>
        <w:tab/>
        <w:t>#$@%"%&amp;%H%i%$%s%U%)%s%H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se.ps</w:t>
        <w:tab/>
        <w:tab/>
        <w:t>#$@4A;z%Y!&lt;%9%U%)%s%HDj5A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mp.ps</w:t>
        <w:tab/>
        <w:tab/>
        <w:t>#$@4A;zJ#9g%U%)%s%HDj5A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apping.ps</w:t>
        <w:tab/>
        <w:tab/>
        <w:t>#$@4A;z#(JJIS#$@%3!&lt;%I%^%C%T%s%0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pcf.ps</w:t>
        <w:tab/>
        <w:tab/>
        <w:t>X11R5 PCF#$@%U%)%s%H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snf.ps</w:t>
        <w:tab/>
        <w:tab/>
        <w:t>X11R4 SNF#$@%U%)%s%H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sony.ps</w:t>
        <w:tab/>
        <w:t xml:space="preserve">       </w:t>
        <w:tab/>
        <w:t>Sony(TM)#$@%Y%/%?!&lt;%U%)%s%H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zeit.ps</w:t>
        <w:tab/>
        <w:tab/>
        <w:t>Zeit(TM)#$@%U%)%s%H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jtex.ps</w:t>
        <w:tab/>
        <w:tab/>
        <w:t>#$@F|K\8l#(JTeX PK#$@%U%)%s%H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pc98.ps</w:t>
        <w:tab/>
        <w:tab/>
        <w:t>PC9801#$@%U%)%s%H#(JROM#$@MQ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f.ps</w:t>
        <w:tab/>
        <w:tab/>
        <w:t>X11R5 PCF#$@%U%)%s%HMQ%F%s%W%l!&lt;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f.ps</w:t>
        <w:tab/>
        <w:tab/>
        <w:t>X11R4 SNF#$@%U%)%s%HMQ%F%s%W%l!&lt;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.ps</w:t>
        <w:tab/>
        <w:tab/>
        <w:t>Sony(TM)#$@%Y%/%?!&lt;%U%)%s%HMQ%F%s%W%l!&lt;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.ps</w:t>
        <w:tab/>
        <w:tab/>
        <w:t>Zeit(TM)#$@%Y%/%?!&lt;%U%)%s%HMQ%F%s%W%l!&lt;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ex.ps</w:t>
        <w:tab/>
        <w:tab/>
        <w:t>#$@F|K\8l#(JTeX PK#$@%U%)%s%HMQ%F%s%W%l!&lt;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98.ps</w:t>
        <w:tab/>
        <w:tab/>
        <w:t>PC9801#$@FbB"#(JROM#$@MQ%F%s%W%l!&lt;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kaku.ps</w:t>
        <w:tab/>
        <w:tab/>
        <w:t>#$@H&gt;3QJ8;zI=&lt;(%5%s%W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kanji.ps</w:t>
        <w:tab/>
        <w:tab/>
        <w:t>#$@A44A;zI=&lt;(%5%s%W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ptype.ps</w:t>
        <w:tab/>
        <w:tab/>
        <w:t>#$@J#9g%U%)%s%H%^%C%T%s%0%5%s%W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hars.ps</w:t>
        <w:tab/>
        <w:tab/>
        <w:t>#$@=D=q$-J8;z$N%5%s%W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9.ps</w:t>
        <w:tab/>
        <w:tab/>
        <w:t>#$@=D=q$-J8&gt;O$N%5%s%W%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pcf/</w:t>
        <w:tab/>
        <w:tab/>
        <w:t>PCF#$@%U%)%s%HMQ%X%C%@%U%!%$%k$r3JG&lt;$7$?%G%#%l%/%H%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snf/</w:t>
        <w:tab/>
        <w:tab/>
        <w:t>SNF#$@%U%)%s%HMQ%X%C%@%U%!%$%k$r3JG&lt;$7$?%G%#%l%/%H%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.mak</w:t>
        <w:tab/>
        <w:tab/>
        <w:t>DJ's GCC + Borland MAKE #$@MQ#(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jgpp.tr</w:t>
        <w:tab/>
        <w:tab/>
        <w:t>djgpp.mak#$@MQ%*%V%8%'%/%H%j%9%H%U%!%$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djgpp.c</w:t>
        <w:tab/>
        <w:tab/>
        <w:t>DJ's GCC#$@MQ$N%W%i%C%H%U%)!&lt;%`FCM-%W%m%0%i%`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bat/</w:t>
        <w:tab/>
        <w:tab/>
        <w:t>DJ's GCC#$@MQ$N%P%C%A%U%!%$%k$r3JG&lt;$7$?%G%#%l%/%H%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gs</w:t>
        <w:tab/>
        <w:tab/>
        <w:tab/>
        <w:t>MS-DOS#$@MQ$N#(JLHa#$@%"!&lt;%+%$%V$r:n$k$?$a$N%7%'%k%9%/%j%W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P!&lt;%8%g%s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0 (Oct. 4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 ver. 2.3#$@MQ#(J #$@F|K\8l2=%Q%C%1!&lt;%8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1 (Dec.24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4A;z%U%)%s%H%U%!%$%kL&gt;$r8!:w$9$k%O%C%7%e%k!&lt;%A%s$N%P%0$r=$@5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JQ?tL&gt;#(J index #$@$H4X?tL&gt;#(J index #$@$H$,&gt;WFM$9$kLdBj$r2sHr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2 (Jan.17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%U%)%s%H%a%H%j%C%/%9$rC10l$N?tCM$G;XDj$7$?$H$-%(%i!&lt;$,5/$3$k%P%0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=$@5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4j10 (May.1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 ver. 2.4.1#$@MQ#(J #$@F|K\8l2=%Q%C%1!&lt;%8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41j11 (Jul.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24j10 #$@$N%P%0$r=$@5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#(Jgs241j11#$@$G=$@5$7$?%P%0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ASCII-LWP-fix.ps #$@$,@5$7$/5!G=$7$J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J#9g%U%)%s%H$r#(J definefont #$@$9$k$H$-!"#(JFDepVector #$@$N%a%s%P$,$9$Y$F%Y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9%U%)%s%H$G$"$l$P#(J FDepVector #$@$N99?7$r9T$J$o$J$$$h$&amp;$KJQ99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Ghostscript version 2.4 #$@$K%Q%C%A$r$"$F$F#(J make #$@$9$k$H#(J kanji.ps #$@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full #$@%(%i!&lt;$r5/$3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.ps #$@$GM&gt;J,$KDj5A$5$l$F$$$?#(J /quiet #$@$r:o=|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save ... scalefont ... restore #$@$N=g$G&lt;B9T$9$k$H#(J Bus error #$@$r5/$3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H$,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pVector #$@$r#(J font_data #$@9=B$BN$K%P%C%U%!%j%s%0$9$k$N$r$d$a!"%U%)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H&lt;-=q$+$iD&gt;@\&lt;h$j=P$9$h$&amp;$KJQ99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bb.ps #$@$,@5$7$/5!G=$7$J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mode.ps #$@$GDj5A$5$l$F$$$k#(J setmetrics2, type1charpath #$@$r#(J def #$@$+$i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ef #$@$KJQ99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#$@F|K\8l#(JTeX#$@$N4A;z%U%)%s%H$r;H$C$F=PNO$9$k$HB&gt;$N%U%)%s%H$KHf$Y$FJ8;z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&gt;.$5$/$J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J8;z%5%$%:$N4p=`$r%G%6%$%s%5%$%:$+$i4A;z$NJ8;zI}$KJQ99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NWP-533#$@MQ%G%P%$%9%I%i%$%P$N=PNO0LCV$,$:$l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=PNO0LCV$r!":8$K#(J0.2#$@%$%s%A!"2&lt;$K#(J0.2#$@%$%s%A$=$l$&gt;$l0\F0$5$;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NEWS-OS 4.X #$@$N&gt;e$G#(JSony#$@%Y%/%?!&lt;%U%)%s%H%U%!%$%k$r;HMQ$9$k$H!"L$Dj5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N4A;z$rI=&lt;($5$;$?$H$-%$%s%?%W%j%?$,%(%i!&lt;$r5/$3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lib #$@$N%(%i!&lt;%3!&lt;%I#(J FS_GET_OUTLINE_ERR_5 #$@$r@5$7$/=hM}$9$k$h$&amp;$K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kfsony.c #$@$rJQ99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NEWS-OS 4.X #$@IUB0$N#(J SNF #$@%U%)%s%H$,@5$7$/I=&lt;($5$l$J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kfsnf.c #$@$K4^$^$l$F$$$k#(J X #$@%5!&lt;%P0MB8$NDj5AItJ,$rJQ99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DEC-Window #$@IUB0$N#(J PCF #$@%U%)%s%H$,@5$7$/I=&lt;($5$l$J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$@%U%)%s%H$NJ8;z%3!&lt;%I$r#(J JIS, SJIS, EUC #$@$NCf$+$i?dDj$9$k$h$&amp;$K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kfpcf.c #$@$rJQ99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make #$@%W%m%0%i%`$K0M$C$F$O!"C1$K#(J make #$@$9$k$H#(J ansi2knr #$@$7$+:n$i$l$J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#$@$G#(J .c.o: $(AK) #$@$H@k8@$5$l$F$$$?$N$r#(J .c.o: #$@$KJQ99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4.2BSD #$@$G#(J make #$@$9$k$H#(J bcopy(), bzero() #$@$N%W%m%H%?%$%W@k8@$,6%9g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kfpcf.c, zkfsnf.c #$@$rJQ99$7$F6%9g$r2r&gt;C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4.2BSD #$@$G#(J make #$@$9$k$H#(J stdlib.h #$@$,#(J #include #$@$G$-$J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 #$@$r#(J zkfzeit.c #$@$+$i=|30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PC-PR201#$@MQ$N%G%P%$%9%I%i%$%P$O#(J PRINT.SYS #$@$,$J$$$HF0:n$7$J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#$@%]!&lt;%H$KD&gt;@\=PNO$9$k$h$&amp;$KJQ99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~#(J PC-9801#$@MQ%G%P%$%9%I%i%$%P$N%]!&lt;%H%l!&lt;%HI=&lt;($,&gt;e2&lt;5U$K$J$C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pc98.c #$@$r=$@5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:9J,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_composite_font()#$@$N%W%m%H%?%$%W@k8@$rDI2C!##(J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*%j%8%J%k$N%U%)%s%H%*%Z%l!&lt;%?$rJ#9g%U%)%s%H%*%Z%l!&lt;%?$KCV4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Directory#$@$N%5%$%:$r4A;z%U%)%s%HMQ$K3HBg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.ps #$@$*$h$S#(J wmode.ps #$@$rFI$_9~$`MQ$KJQ9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ch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show, awidthshow #$@$,#(J128#$@0J&gt;e$NJ8;z%3!&lt;%I$r&lt;u$1IU$1$J$$IT6q9g$N=$@5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setcachedevice2 #$@$rDj5A!#=D=q$-%U%)%s%H#(J(WMode=1)#$@$KBP1~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ath #$@$N$H$-!"&lt;!$NJ8;z$N0LCV$,#(J BuildChar #$@=*N;;~$N%+%l%s%H%]%$%s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K0MB8$7$F$7$^$&amp;$H$$$&amp;IT6q9g$N=$@5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ch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show, awidthshow #$@$,#(J128#$@0J&gt;e$NJ8;z%3!&lt;%I$r&lt;u$1IU$1$J$$IT6q9g$N=$@5!##(J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-%c%C%7%e%5%$%:$r3HBg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ID #$@$r;}$?$J$$$O$:$NJ#9g%U%)%s%H$r!"%Y!&lt;%9%U%)%s%HF1MM%-%c%C%7%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7$F$7$^$&amp;$H$$$&amp;IT6q9g$N=$@5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setrootfont(), gs_currentrootfont()#$@$rDj5A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yp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type1_interpret()#$@$K!"%Q%99=C[$N$_$r9T$J$o$;$k5!G=$rDI2C!#$3$l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#$@%U%)%s%H$K%a%H%j%C%/%95!G=#(J(CDevProc#$@$J$I#(J)#$@$r;}$?$;$k$?$a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yp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type1_interpret()#$@$NJQ99$K$"$o$;$F!"%W%m%H%?%$%W@k8@$rJQ9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cach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=D=q$-%b!&lt;%I$N$H$-!"86E@$N0LCV$rJQ99$9$k$h$&amp;JQ9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=D=q$-%b!&lt;%I$KBP1~$9$k$?$a!"JQ?t$rDI2C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ch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=D=q$-%b!&lt;%I$KBP1~$9$k$?$a!"JQ?t$rDI2C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ath #$@$N$H$-&lt;!$NJ8;z$N0LCV$,#(J BuildChar #$@=*N;;~$N%+%l%s%H%]%$%s%H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0MB8$7$F$7$^$&amp;$H$$$&amp;IT6q9g$r=$@5$9$k$?$a$K!"JQ?t$rDI2C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&gt;uBV$H$7$F!"#(Jrootfont #$@$rDI2C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&gt;uBV$H$7$F#(J rootfont #$@$rDI2C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URBOC__ #$@$,Dj5A$5$l$F$$$k$H$-$N$_#(J memset()#$@$r#(J setmem()#$@$KCV$-49$(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h$&amp;JQ9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show, awidthshow#$@$,#(J128#$@0J&gt;e$NJ8;z%3!&lt;%I$r&lt;u$1IU$1$J$$IT6q9g$N=$@5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achedevice2#$@%*%Z%l!&lt;%?$NDj5A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addpath #$@$K!"%Q%99=C[$N$_$r9T$J$o$;$k5!G=$rDI2C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k!&lt;%H%U%)%s%H$KBP1~$9$k$?$a!"#(Jzsetfont#$@$rJQ9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J#9g%U%)%s%H$KBP$7$F#(J makefont #$@$r9T$J$&amp;:]!"#(Jmake_composite_font()#$@$r8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V$h$&amp;$KJQ9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font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Vector#$@$K4X$9$k%3!&lt;%I$,#(Jswitch#$@J8$N30$K$J$C$F$$$kIT6q9g$N=$@5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font0#$@$N:G8e$G!"#(Jmake_descender_fonts()#$@$r8F$V$h$&amp;$KJQ9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_char_entry()#$@$,%G%U%)%k%HCM$rBeF~$7$J$$IT6q9g$N=$@5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composite_font(), make_descender_fonts()#$@$rDj5A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on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ont#$@%-%c%C%7%e$N8zN(2=$N$?$a56#(JUniqueID#$@$r@8@.$9$k$h$&amp;JQ9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v(char *)#$@$H$J$C$F$$$?%W%m%H%?%$%W@k8@$r#(Jgetenv(const char *)#$@$KJQ9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J#9g%U%)%s%H5!G=!"4A;z%U%)%s%H5!G=$rDI2C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-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-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3%s%Q%$%k!&amp;%*%W%7%g%s$K#(J -DCOMPFONT -DWMODE -DKANJI #$@$rDI2C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0EL[$N%k!&lt;%k#(J `.c.o' #$@$N0MB8%U%!%$%k#(J $(AK) #$@$r:o=|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.mak, cc-head.mak, gcc-head.mak, ansihead.mak #$@$K9g$o$;$FJQ99!#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