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evnwp.c  -  NWP533/537#$@MQ%G%P%$%9%I%i%$%P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@%*%j%8%J%k$N%"!&lt;%+%$%V$K#(J NWP533#$@MQ%G%P%$%9%I%i%$%P$H$7$F#(J gdevn533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,4^$^$l$F$$$^$9$,!"$3$N%W%m%0%i%`$O#(J version 2.4.1 #$@$G$O;H$($^$;$s!#$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3$G#(J gnu.ghostscript.bug #$@$K%]%9%H$5$l$?#(J version 2.3#$@MQ$N#(J gdevn533.c #$@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b$H$K=q$$$?$N$,$3$N#(J gdevnwp.c #$@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%$%s%9%H!&lt;%kJ}K!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devnwp.c #$@$r#(J gs241 #$@$N%=!&lt;%9%W%m%0%i%`$,$"$k%G%#%l%/%H%j$K%3%T!&lt;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file #$@$K#(J gdevnwp.mak #$@$rIU$1B-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file #$@$N#(J DEVICE_DEVS #$@$K#(J nwp.dev #$@$r2C$(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nwp533.dev #$@$OIU$1$J$$$G2&lt;$5$$!#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Nc#(J) DEVICE_DEVS=x11.dev nwp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#$@%3%^%s%I$G#(J gs #$@$r%3%s%Q%$%k$7!"%$%s%9%H!&lt;%k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;H$$J}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$3$N%=!&lt;%9$G#(J nwp533 #$@$H#(J nwp537 #$@$N$U$?$D$N%G%P%$%9%I%i%$%P$r;H$&amp;$3$H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G$-$^$9!##(Jnwp533 #$@$O#(J A4#$@@lMQ!"#(Jnwp537 #$@$O#(J A4/B4#$@6&amp;MQ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%W%j%s%?$,#(J NWP-537 #$@$G$"$C$F$b%G%P%$%9%I%i%$%P$H$7$F#(J nwp533 #$@$r;H$&amp;$3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H$,$G$-$^$9!##(Jnwp533 #$@$r;H$C$?J}$,%$%s%?%W%j%?$NIA2h=hM}$,B.$/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%G%P%$%9$NA*Br$O#(J -sDEVICE #$@%*%W%7%g%s$K$h$C$F9T$J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Nc#(J) gs -sDEVICE=nwp533</w:t>
        <w:tab/>
        <w:t>(nwp533#$@$r;XDj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nwp537</w:t>
        <w:tab/>
        <w:t>(nwp537#$@$r;XDj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%G%U%)%k%H$G$O#(J /dev/lbp #$@$r%*!&lt;%W%s$7$^$9$,!"#(J-sOUTPUTFILE #$@%*%W%7%g%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K$h$C$F%*!&lt;%W%s$9$k%U%!%$%kL&gt;$rJQ99$9$k$3$H$b$G$-$^$9!#$?$@$7!";XDj$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k%U%!%$%k$O$d$O$j#(JNWP533/537#$@MQ$N%G%P%$%9%U%!%$%k$G$J$1$l$P$J$j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Nc#(J) gs -sDEVICE=nwp533 -sOUTPUTFILE=/dev/l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%Z!&lt;%8=PNO$N86E@$,MQ;f$N:82&lt;3Q$H0lCW$7$J$$$H$-$K$O!"#(Jgdevnwp.c #$@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OFFSET, BOTTOM_OFFSET #$@%^%/%m$NCM$rJQ99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0J2&lt;$N$h$&amp;$J%7%'%k%9%/%j%W%H$rMQ0U$9$l$P!"#(JGhostscript #$@$r#(J lpd #$@$N%U%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k%?$H$7$F;H$&amp;$3$H$,$G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cut here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 -q -dNOPAUSE -sDEVICE=nwp533 -sOUTPUTFILE=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cut her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  <w:tab/>
        <w:tab/>
        <w:tab/>
        <w:t>QUIET#$@%b!&lt;%I$r;XDj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NOPAUSE</w:t>
        <w:tab/>
        <w:tab/>
        <w:t>#$@%Z!&lt;%8$N=*$j$GBT$?$J$$$h$&amp;$K;XDj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DEVICE=nwp533</w:t>
        <w:tab/>
        <w:t>#$@%G%P%$%9%I%i%$%P$H$7$F#(J NWP533 #$@$r;XDj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OUTPUTFILE=-</w:t>
        <w:tab/>
        <w:t>#$@=PNO@h$H$7$FI8=`=PNO$r;XDj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ab/>
        <w:tab/>
        <w:t>#$@F~NO@h$H$7$FI8=`F~NO$r;XDj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@JR;3#(J #$@5*@8#(J(katayama@nacsis.ac.j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