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evp201.c  -  PC-PR201#$@MQ%G%P%$%9%I%i%$%P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%$%s%9%H!&lt;%kJ}K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devp201.c #$@$r#(J gs241 #$@$N%=!&lt;%9%W%m%0%i%`$,$"$k%G%#%l%/%H%j$K%3%T!&lt;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file #$@$K#(J gdevp201.mak #$@$rDI2C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file #$@$N#(J DEVICE_DEVS #$@$K#(J pr201.dev #$@$r2C$(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Nc#(J) DEVICE_DEVS=pc98.dev pr201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#$@%3%^%s%I$G#(J gs #$@$r%3%s%Q%$%k$7!"%$%s%9%H!&lt;%k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;H$$J}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%G%P%$%9$NA*Br$O#(J -sDEVICE #$@%*%W%7%g%s$K$h$C$F9T$J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Nc#(J) gs -sDEVICE=pr201</w:t>
        <w:tab/>
        <w:t>(pr201#$@$r;XDj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pc98</w:t>
        <w:tab/>
        <w:t>(pc98#$@$r;XDj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@JR;3#(J #$@5*@8#(J(katayama@nacsis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