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evpc98.c  -  PC-9801#$@MQ%G%P%$%9%I%i%$%P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9%H!&lt;%kJ}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devpc98.c #$@$r#(J gs241 #$@$N%=!&lt;%9%W%m%0%i%`$,$"$k%G%#%l%/%H%j$K%3%T!&lt;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file #$@$K#(J gdevpc98.mak #$@$rDI2C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file #$@$N#(J DEVICE_DEVS #$@$K#(J pc98.dev #$@$r2C$(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DEVICE_DEVS=pc98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#$@%3%^%s%I$G#(J gs #$@$r%3%s%Q%$%k$7!"%$%s%9%H!&lt;%k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;H$$J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%$%s%?%W%j%?$N&lt;B9TCf$O!"=PNO7k2L$,2#8~$-$KI=&lt;($5$l$^$9!#2hLL$N:8C&lt;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$%s%?%W%j%?$NF0:n&gt;u67$,GD0.$G$-$k$h$&amp;$K6u$1$F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#(Jshowpage #$@%*%Z%l!&lt;%?$,8F$P$l$k$H!"=PNO7k2L$,@5$7$$8~$-$GI=&lt;($5$l$k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&amp;$K$J$j$^$9!#$3$N$H$-!"0J2&lt;$N%-!&lt;$GA`:n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6</w:t>
        <w:tab/>
        <w:tab/>
        <w:t>#$@I=&lt;(HO0O$,0\F0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ab/>
        <w:t>#$@=PNO7k2L$NCf1{$K0\F0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</w:t>
        <w:tab/>
        <w:tab/>
        <w:t>#$@=PNO7k2L$r2#8~$-#(J(landscape)#$@$K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</w:t>
        <w:tab/>
        <w:tab/>
        <w:t>#$@=PNO7k2L$r=D8~$-#(J(portrait)#$@$K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#$@%$%s%?%W%j%?$N&lt;B9T$K$b$I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#(J -r #$@%*%W%7%g%s$r;H$($P!"=PNO7k2L$N2rA|EY$rJQ99$9$k$3$H$,$G$-$^$9!#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A$m$s2hLL$N%T%/%;%k$NBg$-$5$OJQ$o$i$J$$$N$G!"$=$N$V$s=PNO7k2L$,Bg$-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gs -r75</w:t>
        <w:tab/>
        <w:tab/>
        <w:t>(75 dpi #$@$K@_Dj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G%U%)%k%H$G$O#(J 48 dpi #$@$K$J$C$F$$$^$9!#$3$N2rA|EY$J$i2#8~$-$G=PNO7k2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A4BN$r8+$k$3$H$,$G$-$k$+$i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@JR;3#(J #$@5*@8#(J(katayama@nacsis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