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devxprn.c - #$@=PNO%U%!%$%k$rI8=`=PNO$K@_Dj$G$-$k%W%j%s%?%W%m%7%8%c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gs241#$@BP1~#(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evxprn.c#$@$O!"=PNO%U%!%$%k;XDj$GI8=`=PNO$b@_Dj2DG=$J%W%j%s%?%W%m%7%8%c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{5!G=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TPUTFILE=- #$@$,;XDj$5$l$?;~$K!"%(%i!&lt;%a%C%;!&lt;%8$J$I$N=PNO$rI8=`%(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i!&lt;=PNO$K!"%G%P%$%9%I%i%$%P$N=PNO$rI8=`=PNO$K@_Dj$7$^$9!#$J$*!"#(Jgs#$@5/F0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;~%a%C%;!&lt;%8$O!"$3$N%W%m%7%8%c$NA0$KI=&lt;($5$l$F$7$^$$$^$9$N$G!"F1;~$K#(J-q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"$k$$$O#(J-dQUIET#$@$K$h$j!"5/F0;~%a%C%;!&lt;%8$J$I$rI=&lt;($7$J$$$h$&amp;$K$9$kI,MW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,$"$j$^$9!#$G$J$$$H!"5/F0;~%a%C%;!&lt;%8$,I8=`=PNO$K=P$F$7$^$$$^$9$N$G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W%j%s%?$,8mF0:n$9$k2DG=@-$,$"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{MxMQK!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%W%j%s%?$N%G%P%$%9%I%i%$%P$N$&amp;$A!"#(Jprn_std_procs#$@$rMQ$$$F$$$k$b$N$KMx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MQ$G$-$^$9!#$3$l$O!"%G%P%$%9%I%i%$%P$N%U%!%$%k$N%I%i%$%PDj5AItJ,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_device()#$@$N:G=i$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_printer DEVICE_STRUCTUR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n_device(prn_std_procs, "DEVICE_NAME"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H=q$$$F$"$k$3$H$G3NG'$G$-$^$9!#$3$N$H$-!"&lt;!$N$h$&amp;$KJQ99$9$l$P!"$=$N%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P%$%9%I%i%$%P$K$D$$$F&gt;e5-$N5!G=$,MxMQ$G$-$k$h$&amp;$K$J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#$@%I%i%$%P$N%W%m%0%i%`%U%!%$%k$K&lt;!$NJQ99$r2C$(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#include "gdevprn.h" #$@$N8e$K!"#(J #include "gdevxprn.h" #$@$N9T$rDI2C$9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prn_std_procs #$@$r#(J prn_ext_procs #$@$KJQ99$9$k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file, devs.mak #$@Cf$N%I%i%$%PItJ,$r&lt;!$N$h$&amp;$KJQ99$9$k!#Nc$H$7$F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on LBP-8II#$@$N%I%i%$%PItJ,$r5s$2$k!#%*%j%8%J%k$O&lt;!$NDL$j$G$"$k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p8_=gdevlbp8.$(OBJ) gdevprn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lbp8.dev: $(lbp8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SHP)gssetdev lbp8 $(lbp8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evlbp8.$(OBJ): gdevlbp8.c $(PDEV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@$3$l$KBP$7$F!"&lt;!$NJQ99$r2C$($k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#$@I,MW$J%*%V%8%'%/%H%U%!%$%k$NDj5A#(J(lbp8_) #$@$K#(J gdevxprn.$(OBJ)#$@$r2C$(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gdevxprn.$(OBJ): gdevxprn.c gdevxprn.h $(PDEVH) #$@$N9T$r2C$(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#$@%I%i%$%P$N%*%V%8%'%/%H%U%!%$%k#(J(gdevlbp8.$(OBJ))#$@$N0MB84X78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evxprn.h #$@$r2C$($k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@$3$l$G!"&lt;!$N$h$&amp;$KJQ99$5$l$k$3$H$K$J$k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p8_=gdevlbp8.$(OBJ) gdevprn.$(OBJ) gdevxprn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lbp8.dev: $(lbp8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SHP)gssetdev lbp8 $(lbp8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evlbp8.$(OBJ): gdevlbp8.c gdevxprn.h $(PDEV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xprn.$(OBJ): gdevxprn.c gdevxprn.h $(PDEV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s#$@$r#(Jmake#$@$9$k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$@AREg#(J #$@82&gt;0#(J(kura@nacsis.ac.jp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