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imple little program that will read in PCBPASS.TXT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????????" that EXZTest adds when it encounters a ZipFile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2.04c to "Defla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IX_TEXT.EXE into a directory that is include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 line that contains FIX_TEXT immediately after th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ZTEST in your PCBTES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great here, but I make no warranties or promis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erformanc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free,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Coc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BBS - (302) 645-7264 USR D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