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with the Turbo C++ 1.0 compiler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Fido 12 CALLER.SYS files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SYS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ny arguments or if it encounters an error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Missing/Bad/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ALLE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Unable to close the CALLE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Unable to 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Output file not in current directory.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create outpu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If you find the program useful, I ask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to brighten somebody else's day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reely distribute this program provided that you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archive which includes the FIDO-TOP.EXE, FIDO-TOP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-TOP.DOC.  In addition, You MUST NOT charge for the program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rge a copy fee over $4.00 (including the price of the disket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140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1/05/11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1/05/13    Modified first line of output for Bulleti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