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NTMAN and this documentation are Copyright (C) 1992 by Don Br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documentation may altered only for private us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(except for TSRPROC.EXE) and documentation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except for media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PROC.EXE may not be distributed except by Simian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EVE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expressed a need to be able to have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ertain processes at a certain time, whether someone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the process or not. The computer should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run the process, instead of requiring human interven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ample is people who need to back up PC networks.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eeds to run every night, after everyone is done working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has required that either the users are taught to do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the network manager stay until everyone is done wor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By using EVENTMAN, a backup process can be started late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personnel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is signing on to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's). With a heavily-used BBS, it may be nearly impossible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uring late night or very early morning hours. With EVENT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ammable terminal program such as Kermit,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ign on to the board early, for example, 2:00 in the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messages or files, and sign off again. The messages are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and you can read them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example is Daylight Savings time changes. Using EVEN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process execute which sets your PC clock ah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, and back in the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use EVENTMAN, you may find that there are many dai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erform that can be taken over by EVENTMAN. As you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EVENTMAN, please write and tell us how you are us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included in future documentation, and will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 they use EVEN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MAN works following to basic concepts, the EV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n event is a task which performs one or a couple task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ime information associated with an event. Examples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acking up a hard drive, signing-on to a BBS, and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report. An event describes the task to be done, but no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. This allows us to describe one task,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ess ties together information about tasks (events)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 information. A process describes what events to run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A process will frequently list a number of events to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pecified by the process. A process may occur once,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, monthly, yearly, or a some interval which you specif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urly, or every 3-1/2 hour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ain programs in the EVENTMAN packag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TMAN. This program is used to create and maintain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PROCESS is a program which runs the process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When PROCESS runs, it runs in the foreground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use other applications while it is running. TS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is problem, and lets you use your computer while TSRPROC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. TSRPROC is available only to users who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/Process Crea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n using EVENTMAN is to set up some event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given with EVENTMAN are some useful events which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cesses. Some examples are DISPTIME, which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. This can be used to print the start and e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sses. Another is LINE, which is useful for drawing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tween each event 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tep is to use EVENTMAN to set up processes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events and processes are set up, use either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PROC to run the processes. The processes will execute at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and will invoke the events in the order that you li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available are always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addition, the keys HOME, END, Page Up, Page Down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Backspace, Tab, Shift-Tab, and the arrow keys are func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Menu, the Process Menu, and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EVENTMAN, you should always be in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VENTMAN and all the associated event and process fil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MAN by typing EVENTMAN at the DOS prompt and pressing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how a scrollable list of events. The number of ev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ill depend on whether you are using a 25, 43, or 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functions keys ar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offers context-sensitive help screens. Each lin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n event with a name of up to 8 characters,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characters. Each event also includes a file of DOS comman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of DOS commands for an existing event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MAN is set up to use whatever editor you want it to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tries to use the editor supplied to registered users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, it will try to use the DOS 5.00 editor.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will use EDLIN. You can over-ride this process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MAN to use your favorite editor. For example, assu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EDIT editor. This is executed by typing "Q"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ell EVENTMAN to execute this editor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entering EVENT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DITOR=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work if Q is in a directory on your PATH.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full path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DITOR=C:\QEDIT\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event, press the F3 key. EVENTMAN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name and a description. Press ESC to cancel or En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vent. If you create a new event, you will automatically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ditor to enter the DOS commands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n existing event, use the F4 key. You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word 'delete' to confirm that you want to delet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t is not necessary to delete events, since they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f they are included i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from the EVENTMAN Event Menu to the DOS prompt,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from the EVENTMAN Event Menu to the Proces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cess contains information about the date and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hould be run. The Process Menu lists each process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nd the next execution date and time. To edit a process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the process name, and you may chang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o move from parameter to parameter, use the Tab and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is the process type. The type indicates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repeated. Valid valu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Daily      The process is repeated every day 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Weekly     The process is repeated every wee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da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Monthly    The process is repeated every month on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month,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- Yearly     The process is repeated every year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, on the same day of the month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ingle     The process is not repeated. It is run o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 from the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 Other      The process is repeated at the interval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rval is given in minute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ed for the interval only for type 'O'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ield of entry is the date field. This indicat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hen the process will be executed. You can enter any d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ven enter, for example, a daily process which first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rom now, by entering the first date of execution at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Note that the date must be entered year first, then mon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The date is converted to a text format and displayed 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The year must be four digits. (We're getting close to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ield is the time field. The time field is entered in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clock format. EVENTMAN will display the time in text forma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,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 process type of 'O', the next fiel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executions. This interval is from start to st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ime your process takes will not affect the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rocess. The interval is indicated in minutes.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ry other day then, would have an interval of 288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field to enter is the list of events invok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ecutes. The events must be valid event names,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cess menu, processes can be added with F3,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4. When adding a process, you will be asked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when you are editing an existing process.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, you will be asked to enter 'delete' to confirm. Use 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entering a process to the Process Menu. F6 will als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cess Menu to the Ev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a program which runs in the foreground. It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cesses in order by date and time. The list of proc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The next process to execute is display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When it is time to run the first proces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vokes that process. When the process is complete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process and re-order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s one command-line option which allows proces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a short period of time which would normally run over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To do this, use the -txxxx option for PROCESS, where '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number of seconds. This will make PROCESS add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every xxxx seconds, and speed up testing.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it will correct the date and time. You should always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were re-set correctly after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CESS starts up, it will update the date and tim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has not executed, until the date and time 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date and time. Processes which are invoked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may take some to update in this manner, especial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r years old. Therefore, it is recommended that you use EVE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se old processes manually before ru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PROC is the TSR (Terminate-and-Stay-Resident)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rogram. TSRPROC will run in the background,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become current, and ready to execute. While TSR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background, you can use your system for other task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diting files, doing spreadsheets, whatever you need to work 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on a process matches the system date and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comes current," which means that it is time to invoke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in some other application when a proces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TSRPROC will not try to run it.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f TSRPROC should try again when you are done. TSR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y to run a process if you are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SRPROC, execute it once at the command line,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you want. TSRPROC stays in memory, and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s they become current, but only if you are at a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terrupting your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SRPROC is resident, you can use Alt-LeftShift to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command-line options available with TSRPROC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ing either a dash (as in "-h") or a slash (as in "/h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Display Help. This shows each command-line option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rief description. TSRPROC does not stay in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help, and does not do an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Unload the resident TSRPROC. By invoking TSRPROC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no processing takes place, and the TSRPROC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loaded is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Past processes. When you select this flag, TSRPROC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s that have a date and time stamp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time before beginning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xx   Check-wait. TSRPROC checks the system time every 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o see if any processes are current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ny process will be executed within 5 second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current. Use this option to change the frequ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SRPROC checks the system time. Making the ti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may degrade system perform. Making the tim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seconds will mean that your processes may star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wo late. The number of seconds 'xx'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TSRPROC waits betwee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Retry. If TSRPROC checks to see if a process can be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in an application, the process will not be ru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option, you tell TSRPROC to try again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Debug. If you have problems with TSRPROC, try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. When you run TSRPROC to reproduc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is option, and also re-direct the output of TS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rinter, if you have one. Don't try to re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a file, as this can cause problems. This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TSRPROC command with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RPROC -d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Test mode. This displays processes only and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ay-Of-Week program. This small program'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week in the DOS error code. This error cod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batch files for determining the day of the week.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e 0-6 for Sunday through Saturday. The file CDAYBACK.BAT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TMAN) is an example of how to use DOW. It shows a sing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run every day but on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CDAYBACK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CBACKUP.COM is a program that I use for backing-up to tape. C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is included instead of the .COM file, for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6 goto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 goto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4 goto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3 goto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goto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0 goto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day is Sunday - Don't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day is Mon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day is Tues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day is Wednes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day is Thurs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day is Fri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day is Satur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Procedure cbackup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ACKUP.COM, executed by CDAYBACK.BAT, is a program tha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backup software that is supplied with the Identity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CKUP.BAT is supplied in lieu of the .COM file in the EVENTMAN pack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how it would work. You will create your own back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dependent on the hardware and software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splay TIME program. It displays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dable format. It is used in an event to display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(See the sample event DISPTIME.) Processes can then invoke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 end of a process, to indicat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MA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 Hard Drive Back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xample event BACKUP. It executes a batch file (CDAYBACK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kes a backup program that comes with the particular 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. You will need to change it to use whatever softwa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n to a BBS us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utomatically sign on to a BBS and retrieve mes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will need Kermit or some other programmable terminal progr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included with EVENTMAN that signs on to a local BBS and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read messages from a certain section of the BBS.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n order to use this event in a process. Also, since all BBS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non procedures, you will need to tailor AUTOLOG.KRM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BBS. AUTOLOG.KRM is the Kermit script which dials and log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AUTOLOG.KRM is designed to work with a Hayes-compatible modem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vent KERMIT, and follow the code from there, to see how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vent SPRG_AHD. It is used to set the date ahead on a specific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