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asyFold version 1.1 User Gu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file is "folded"; edit "FOLD.HLP" for lesson on how to use </w:t>
        <w:t>f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1*/ 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is a simple-to-use folding editor. A "conventional editor with </w:t>
        <w:t>folds" rather than a "folding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folds, EasyFold will operate as an ord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know what folds are, then you can get a </w:t>
        <w:t>demonstration by editing "FOLD.HLP" and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s put into your files will appear as comments with the format </w:t>
        <w:t xml:space="preserve">depending on the file extension. For example if the file ends in .BAS </w:t>
        <w:t xml:space="preserve">(basic) the fold information will appear after REM statements. This means </w:t>
        <w:t xml:space="preserve">that files edited with EasyFold will compile or run normally. Extensions </w:t>
        <w:t xml:space="preserve">recognised by easy fold are, .C .CPP .BAS .PAS .ASM .TEX .BAT .PRO and </w:t>
        <w:t>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!1*/      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Fold has all the usual features you expect from an editor 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lding.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and replace across multiple buffers. 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or keystrok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up to 100 files at once. See section 3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screen editing.  See section 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ve word wrap. 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able between line modes inc SVGA modes. See section 1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lling back-up system.  See 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s previous, searched for, strings. 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lines as DOS commands.  See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and two letter macros. 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macro until fail.  See section 9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mode.  See section 9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macros.  See section 9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global variables to enhance power of macros.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 matching.  See sect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locating files  See section 3.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nfigurable keyboard.  See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3. HOW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3.1. Running Easy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, say "TEST.DOC", you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more than one file at a time you simply type the names one after </w:t>
        <w:t xml:space="preserve">the other separated by spaces. The file names may include wildcard </w:t>
        <w:t>characte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*.C *.DOC 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valid command line. See section 3.13 for how to switch between </w:t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editing a large number of files from the command line is </w:t>
        <w:t xml:space="preserve">to make an ASCII file containing the names of the files you wish to edit </w:t>
        <w:t xml:space="preserve">(one file per line) and then type "ED @XXX" where XXX is the name of the </w:t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"EF" without any parameters, EasyFold will attempt to load </w:t>
        <w:t>the same files as in the previous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2.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2.1. Using the Menu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nus with a mouse, first of all move the mouse pointer to </w:t>
        <w:t xml:space="preserve">the very top line of the screen, a selection of menus will now appear. </w:t>
        <w:t xml:space="preserve">Click (and release) the mouse pointer on the menu you wish to select. The </w:t>
        <w:t xml:space="preserve">menu will now appear. You may change menus by moving the mouse pointer </w:t>
        <w:t xml:space="preserve">along the top line. To select an individual item in a menu, move the </w:t>
        <w:t>mouse pointer over that item and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2.2. Using the Menu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nus from the keyboard press &lt;F1&gt;. A menu will now appear. </w:t>
        <w:t xml:space="preserve">To choose between different menus use the &lt;Left&gt; and &lt;Right&gt; keys. To </w:t>
        <w:t xml:space="preserve">select an individial item from a menu either use &lt;Up&gt; and &lt;Down&gt; and then </w:t>
        <w:t xml:space="preserve">type &lt;Enter&gt; or alterantively simply type the highlighted character in </w:t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3.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3.1.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, select "Load" from the "File" menu or type &lt;Esc&gt; then </w:t>
        <w:t xml:space="preserve">&lt;L&gt;. You will the be asked for the name of the file you wish to load. If </w:t>
        <w:t xml:space="preserve">you have already loaded files via the load command you will be able to </w:t>
        <w:t>recall previous filenames by typing &lt;Up&gt; or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name containing wildcard characters you will then be able </w:t>
        <w:t>to select from a menu of files fitting that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2.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le, select "Save" from the "File" menu or type &lt;Esc&gt; then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3.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le and immediatly exit the program, select "Save &amp; Exit" from </w:t>
        <w:t>the "File" menu or type &lt;Esc&gt; then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4.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le under a given name, select "Save As" from the "File" menu </w:t>
        <w:t xml:space="preserve">or type &lt;Esc&gt; then &lt;A&gt;. You will then be asked to type in the name of the </w:t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5. Inse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file into the current buffer at the position of the cursor, </w:t>
        <w:t xml:space="preserve">select "Insert From File" from the "File" menu or type &lt;Esc&gt; then &lt;I&gt;. </w:t>
        <w:t>You will then be asked for the name of the file you wish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6.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with the extension ".EF" will always be read and written to the </w:t>
        <w:t xml:space="preserve">editors working directory. This is usefull for often used files which you </w:t>
        <w:t xml:space="preserve">want to access from anywhere. For example you may keep a small ".EF" file </w:t>
        <w:t>containing your name and address for insertion int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ocation of the editors working directory is determined in the </w:t>
        <w:t>following order of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erctory specified by an environment variable "EF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rectory specified by an environment variable "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rectory that the editor executab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4.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4.1. Insert/Ov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between these type &lt;Ins&gt;. In overtype mode there will be a </w:t>
        <w:t>letter `O' on the top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4.2. Enter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SCII characters below ASCII 32 select "Enter Control Char" from </w:t>
        <w:t xml:space="preserve">the "misc" menu or type &lt;Ctrl&gt;&lt;C&gt;. You may then enter any character </w:t>
        <w:t>except ASCII 0,1,2 and 26 which are reserved for use by Easy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4.3. Entering ASCII Characters Abov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wish to enter ASCII characters above 127 into your file </w:t>
        <w:t xml:space="preserve">you may select them from a display. The display can be summond by </w:t>
        <w:t xml:space="preserve">selecting "Symbols Menu" from the "misc" menu or by typing &lt;Ctrl&gt;&lt;F1&gt;. </w:t>
        <w:t xml:space="preserve">You may then select a character by positioning the highlight box over the </w:t>
        <w:t>character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5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then clicking the left hand mouse button will take </w:t>
        <w:t xml:space="preserve">you to wherever the mouse is situated. The right hand mouse button is </w:t>
        <w:t>reserved for opening and closing folds,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and you move the mouse pointer up to the top line of </w:t>
        <w:t xml:space="preserve">the screen you will notice that on the right you will see the words "up" </w:t>
        <w:t>and "down". You may click on these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&lt;Home&gt; and &lt;Ctrl&gt;&lt;End&gt; scroll the screen leaving the cursor at the </w:t>
        <w:t>same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uses &lt;F9&gt; and &lt;F10&gt; to take you to the top and bottom of a file </w:t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 take you to the start and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&lt;left&gt; and &lt;Ctrl&gt;&lt;right&gt; take tou to the beggining and and of the </w:t>
        <w:t>previous and next wor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to a particular line in a file select "Goto Line" from the "Edit" </w:t>
        <w:t>menu or type &lt;Ctrl&gt;&lt;G&gt;. You will then be asked to ente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5.1.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llows you to store the current cursor position and come back to </w:t>
        <w:t>it later or to swap between two posit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current cursor position select "Mark Position" from the </w:t>
        <w:t>"Edit" menu or type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the stored position select "Goto Mark" from the "Edit" menu </w:t>
        <w:t>or type 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the stored position while making your current position into </w:t>
        <w:t xml:space="preserve">the stored position select "Swap Marks" from the "Edit" menu or type </w:t>
        <w:t>&lt;Ctrl&gt;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6. Select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you may select a block of text by first clicking the </w:t>
        <w:t xml:space="preserve">mouse on the point at which you wish to start and then, leaving your </w:t>
        <w:t xml:space="preserve">finger on the mouse, drag the mouse pointer to where you wish the block </w:t>
        <w:t xml:space="preserve">to end. If you do not have a mouse type &lt;F3&gt; at the start of the block </w:t>
        <w:t>and the move the cursor to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-select a block press &lt;Esc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block in itself has no effect on the file, selecting is </w:t>
        <w:t>merely the first part of many differ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/Move to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7. Deleting a Selec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block of text, first select it as described in section 3.6, </w:t>
        <w:t>then type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8. Block Tab/Un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ab characters at the start of all the lines within a block, </w:t>
        <w:t xml:space="preserve">select it as described in section 3.6, then type tabkey. To remove tabs </w:t>
        <w:t>type &lt;shift&gt;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9. Block C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several case manipulations on a highlit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ll characte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ll charac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 the case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t the first letter of each wor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se operations on a block, select it as described in section </w:t>
        <w:t xml:space="preserve">3.6, then select "Case operation" from the "Edit" menu or type &lt;Ctrl&gt;&lt;V&gt;. </w:t>
        <w:t xml:space="preserve">You will then be prompted to enter a character corresponding to one of </w:t>
        <w:t>the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Case operation" from the "Edit" menu or type &lt;Ctrl&gt;&lt;V&gt; </w:t>
        <w:t xml:space="preserve">when no block has been selected, the case of the individual character the </w:t>
        <w:t>cursor is under will be swapped and the cursor advance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0.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uses the concept of a "workspace" or "scratchpad", this is </w:t>
        <w:t xml:space="preserve">simply an area of memory in which bits of text can be stored temporarily. </w:t>
        <w:t xml:space="preserve">It can store only one piece of text at a time and so if new text is </w:t>
        <w:t xml:space="preserve">copied into the workspace the old text will be lost. The first few </w:t>
        <w:t xml:space="preserve">characters of the workspace are always shown on the bottom line of the </w:t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1.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works using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block of text to the workspace first of all highlight it as </w:t>
        <w:t xml:space="preserve">described in section 3.6, then select "copy block to workspace" from the </w:t>
        <w:t>"edit" menu or type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(cut) a block of text to the workspace first of all highlight it </w:t>
        <w:t xml:space="preserve">as described in section 3.6, then select "move block to workspace" from </w:t>
        <w:t>the "edit" menu or type &lt;Alt&gt;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(paste) the content of the workspace into your file select </w:t>
        <w:t>"insert workspace into file" from the "edit" menu or type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2. Merging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ert the contents of a file on disc into the file you are </w:t>
        <w:t xml:space="preserve">editing by simply selecting "insert from file" from the "file" menu or </w:t>
        <w:t xml:space="preserve">typing &lt;Esc&gt; then &lt;I&gt;, you will then be asked for the name of the file to </w:t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13. Editing More Than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13.1.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an edit up to 100 buffers simultaneously, if there is not </w:t>
        <w:t xml:space="preserve">enough memory to hold all the files you are editing then EasyFold will </w:t>
        <w:t>automatically put buffers in temporary files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13.2. Switching Betw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switching betw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 and a digit 1-9 will take you to buffer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&lt;Alt&gt;&lt;=&gt; you will be taken to the n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&lt;Alt&gt;&lt;-&gt; you will be taken to the previou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move it up to the top line where you may select </w:t>
        <w:t xml:space="preserve">"buffers" this then takes you  to a screen displaying all the 100 </w:t>
        <w:t xml:space="preserve">buffers, you may select a buffer by simply clicking the mouse on the </w:t>
        <w:t xml:space="preserve">appropriate one. If you do not have a mouse you may get to the selection </w:t>
        <w:t xml:space="preserve">screen by selecting"Buffer Selection" from the "File" menu or typing </w:t>
        <w:t>&lt;Esc&gt; then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&lt;Esc&gt; then &lt;E&gt; you will be asked to type in the number of the </w:t>
        <w:t>buffer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13.3. Ab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editing of the current buffer, select "Abort Buffer" from </w:t>
        <w:t>the "File" menu or type &lt;Esc&gt; then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lit the screen into two windows select "2 windows" from the "Misc" </w:t>
        <w:t>menu or type &lt;Esc&gt; then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windows select "swap window" from the "misc" menu or </w:t>
        <w:t xml:space="preserve">type &lt;Ctrl&gt;&lt;S&gt;. If you have a mouse you may simply click the mouse in the </w:t>
        <w:t>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window boundary select "move boundary" from the "misc" menu </w:t>
        <w:t xml:space="preserve">or type &lt;Esc&gt; then &lt;M&gt;. The boundary may then be moved up and down with </w:t>
        <w:t>the cursor keys. Type &lt;Esc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just one window select "1 Windows" from the "Misc" menu or </w:t>
        <w:t>type &lt;Esc&gt; the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not tied to particular buffers, you may edit any buffer in </w:t>
        <w:t>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line type &lt;Ctrl&gt;&lt;Y&gt;, the line will automatically be put in </w:t>
        <w:t>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from the cursor until the end of a line type &lt;Ctrl&gt;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table of ASCII characters and their cod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SCII Table" from the "Misc" menu or type &lt;Alt&gt;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4. F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4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ad that more people don't use folding editors. Once mastered, </w:t>
        <w:t xml:space="preserve">folds can help enormously in structuring large complex programs. I </w:t>
        <w:t xml:space="preserve">suspect the main reason folds have not caught on, is that the existing </w:t>
        <w:t xml:space="preserve">folding editors are too complex to use. They require the learning of many </w:t>
        <w:t xml:space="preserve">new and difficult concepts. Also they often have special file formats </w:t>
        <w:t xml:space="preserve">that cannot be read by compilers so you have to have two files going at </w:t>
        <w:t>the same time, one with and one without f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ttempts to get round these problems, by making folds behave </w:t>
        <w:t xml:space="preserve">more like ordinary text. For example in EasyFold there are no special </w:t>
        <w:t xml:space="preserve">commands for copying folds from one place to another, you simply use the </w:t>
        <w:t>block copy procedure as for 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learn about folds is to see them in action, to do this </w:t>
        <w:t>try editing "FOLD.HLP" and following it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4.2. How to Make/Delete a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fold move to the line you want the fold at and select "Create </w:t>
        <w:t>Fold" from the "Fold" menu or type &lt;Ctrl&gt;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fold move to the line of the fold and select "Delete Fold" </w:t>
        <w:t>from the "Fold" menu or type &lt;Ctrl&gt;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not possible to delete a fold that is "busy", i.e. that is </w:t>
        <w:t xml:space="preserve">either closed itself or is being used to close a fold above it. To relase </w:t>
        <w:t xml:space="preserve">a fold from use select "Release Fold" from the "Fold" menu or type </w:t>
        <w:t>&lt;Ctrl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4.3. How to "Open" and "Close" F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you may toggle folds open and closed with the right </w:t>
        <w:t xml:space="preserve">mouse button. If you do not have a mouse select "Open Fold"/"Close Fold" </w:t>
        <w:t>from the "Fold" menu or type &lt;Ctrl&gt;&lt;PgUp&gt;/&lt;Ctrl&gt;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old and all the lower level folds within it, select "Open Fold </w:t>
        <w:t>&amp; Chilren" from the "Fold" menu or type &lt;Esc&gt; then &lt;Ctrl&gt;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ll the folds in the entire file select "Open All Folds" from the </w:t>
        <w:t>"Fold" menu or type &lt;Esc&gt; then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4.4. Changing Fold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level of a fold select "Promote Fold"/"Demote Fold" from </w:t>
        <w:t>the "Fold" menu or type &lt;Esc&gt; followed by either &lt;Left&gt; or 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mote a fold and all the lower level folds within it, select </w:t>
        <w:t xml:space="preserve">"Promote Fold &amp; Chilren" from the "Fold" menu or type &lt;Esc&gt; then </w:t>
        <w:t>&lt;Ctrl&gt;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te a fold and all the lower level folds within it, select "Demote </w:t>
        <w:t>Fold &amp; Chilren" from the "Fold" menu or type &lt;Esc&gt; then &lt;Ctrl&gt;&lt;le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4.5. Fol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restrictions on where you can put folds depending on what </w:t>
        <w:t>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4.5.1. `C'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put a fold on a line with #define, #if etc, also you </w:t>
        <w:t>should not put a fold inside a com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fold at the start of this line is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at the start of this lin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4.5.2. 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put a fold inside a com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 fold at the start of this line is o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at the start of this lin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4.5.3.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put a fold inside a com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 fold at the start of this line is o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at the start of this lin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4.5.4. TeX /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stores the fold information for .TEX files as a comment at the </w:t>
        <w:t xml:space="preserve">end of the line before a fold. This can create problems if you put a fold </w:t>
        <w:t xml:space="preserve">at the start of a paragraph which is preceeded by another paragraph (as </w:t>
        <w:t xml:space="preserve">opposed to some kind of section heading). If there is only one blank line </w:t>
        <w:t xml:space="preserve">between the two paragraphs then this "empty" line will be filled with a </w:t>
        <w:t xml:space="preserve">comment. LaTeX will then assume that you have a single large paragrph. To </w:t>
        <w:t xml:space="preserve">avoid this problem you could have two lines between each paragraph or </w:t>
        <w:t>better still restrict the folds to the chapter and sectio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Fold on This Line is 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- singl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on this line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5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5.1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 string select "Search" from the "Search" menu or type </w:t>
        <w:t xml:space="preserve">&lt;F2&gt;. You will then be prompted to enter the string to be searched. Type </w:t>
        <w:t xml:space="preserve">the string followed by &lt;Enter&gt;. You will then be given a list of search </w:t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-Case sensitive: The string is only found if it matches the case of </w:t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-Variable: The string is only found if is bordered by non-alphanumeric </w:t>
        <w:t xml:space="preserve">characters on both sides. For example the `i' in "This" will not be found </w:t>
        <w:t>but the `h' in "if (h == 3)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-Reverse: The search is perform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-All buffers: The search is performed accross all buffers starting </w:t>
        <w:t>from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option letters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put a carriage return into the search or replace string type </w:t>
        <w:t>&lt;Ctrl&gt;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being asked for the search or replace strings you may type </w:t>
        <w:t>&lt;Up&gt; or &lt;Down&gt; to retrieve previously us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5.2.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the search operation select "Repeat Search" from the {Search} </w:t>
        <w:t>menu or type &lt;Alt&gt;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5.3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nd replace a string select "Search &amp; Replace" from the </w:t>
        <w:t xml:space="preserve">"Search" menu or type &lt;Ctrl&gt;&lt;F2&gt;. You will then be prompted to enter the </w:t>
        <w:t xml:space="preserve">string to be searched. Type the string followed by &lt;Enter&gt;. You will then </w:t>
        <w:t xml:space="preserve">be given a list of search options. Type in the option letters followed by </w:t>
        <w:t xml:space="preserve">&lt;Enter&gt;. You will then be prompted to enter the string to replace the </w:t>
        <w:t>search string. Type the string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string is found you will be prompt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/Last/Rest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letter of one of the words to get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es: Replace this occur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: Do not replace this occura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st: Replace this occurrence of the string but then do not continue </w:t>
        <w:t>sea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st: Replace this, and all other, occurrences of the string without </w:t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cel: Cancel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6.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supports "live" word-wrap, that is to say paragraph will be </w:t>
        <w:t xml:space="preserve">formatted as you type rather than having to type special formatting </w:t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6.1. To Word-Wrap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d wrap a file select "word-wrap" from the "misc" menu or type &lt;Esc&gt; </w:t>
        <w:t>then 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ord wrap a file in one buffer it has no effect on any other </w:t>
        <w:t xml:space="preserve">buffer so for example you could edit word wrapped documentation files in </w:t>
        <w:t xml:space="preserve">some buffers and non-word-wrapped source code files in other buffers at </w:t>
        <w:t xml:space="preserve">the same time, you could even have both on screen at the same time in </w:t>
        <w:t>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utomatically detects whether a file has been word wrapped, so </w:t>
        <w:t xml:space="preserve">once a file has been word wrapped once you will not keep having to </w:t>
        <w:t xml:space="preserve">re-issue the word-wrap command when you edit the file on different </w:t>
        <w:t>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6.2. Un-Word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-word-wrap a document select un-word-wrap from the "misc" menu or </w:t>
        <w:t>type &lt;Esc&gt; then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n-word-wrap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 returns may be removed leaving a file with some possibly </w:t>
        <w:t xml:space="preserve">quite long lines. Files un-word-wrapped in this manner can easily be </w:t>
        <w:t>wrapp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 returns may be converted to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option must be used with great care. Once a file has been </w:t>
        <w:t xml:space="preserve">un-word-wrapped in this way it cannot easily be wrapped again, you will </w:t>
        <w:t>have to manually delete all the unwanted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6.3. Word-Process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s well as most word-processors for the PC use the following </w:t>
        <w:t>convention for "hard" and "soft"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 = &lt;CARRIAGE RETURN&gt; followed by &lt;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return =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ard" return is the character that is placed in a file when you type </w:t>
        <w:t xml:space="preserve">&lt;Enter&gt; on the keyboard. A "soft" return is a character placed in your </w:t>
        <w:t xml:space="preserve">file by the editor itself to break a line that has become too long. Soft </w:t>
        <w:t>returns are added and removed by the editor automatically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7. INTERACTING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mporarily go to DOS without leaving the editor in three </w:t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ell to DOS and stay there until you type `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current line a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 2 but then remain in DOS until you type `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ell to DOS and stay there until you type `exit' select "Shell to </w:t>
        <w:t>DOS" from the "DOS" menu or type &lt;Esc&gt;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current line as a DOS command select "Execute Line" from </w:t>
        <w:t>the "DOS" menu or type &lt;Esc&gt; then &lt;Alt&gt;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current line as a DOS command and then remain in a DOS </w:t>
        <w:t xml:space="preserve">shell select "Execute Line Then DOS" from the "DOS" menu or type &lt;Esc&gt; </w:t>
        <w:t>then &lt;Ctrl&gt;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7.1. Maximiz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more memory when shelling out to DOS by instructing EasyFold </w:t>
        <w:t>to save its buffers in temporary files. See section 1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!1*/      8. ACCESSING EasyFol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time EasyFold asks you to type in a string (for example a </w:t>
        <w:t xml:space="preserve">search string or a filename) you may type &lt;F1&gt; to get access to a list of </w:t>
        <w:t xml:space="preserve">internal variables. This enables you to make extremely powerful macros. </w:t>
        <w:t xml:space="preserve">For example if you have two files on screen, one containing a list of </w:t>
        <w:t xml:space="preserve">errors and line numbers in the other. You could make a macro to copy a </w:t>
        <w:t xml:space="preserve">line number into the workspace, then switch to the other window and go to </w:t>
        <w:t>the line number that is in the work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you have access to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 at Cursor: The word that the cursor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pace: The contents of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yboard: A string to be entered from the keyboard i.e., if a macro is </w:t>
        <w:t xml:space="preserve">being executed the macro will temporarily pause until the string is </w:t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Charcter: The character that the cursor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Line: The contents of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Number: The line numb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umn Number: The column numb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9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9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is a sequence of keystrokes that performs a certain task. Macros </w:t>
        <w:t xml:space="preserve">can be assigned to a single key (EasyFold reserves the keystrokes </w:t>
        <w:t xml:space="preserve">&lt;Alt&gt;&lt;A&gt; to &lt;Alt&gt;&lt;Z&gt; for this purpose) or alternativly may be assigned </w:t>
        <w:t>two l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Say you wished to add the text "/*" and "*/" to the sart and end </w:t>
        <w:t xml:space="preserve">of many lines (this turns a line in to a `C' style comment). The </w:t>
        <w:t xml:space="preserve">keystrokes we need to type are &lt;Home&gt;, &lt;/&gt;, &lt;*&gt;, &lt;End&gt;, &lt;*&gt;, &lt;/&gt;. We can </w:t>
        <w:t xml:space="preserve">assign this sequence of six keys to one of the &lt;Alt&gt; keys (say &lt;Alt&gt;&lt;Z&gt;) </w:t>
        <w:t>so that each time we type &lt;Alt&gt;&lt;Z&gt; the sequence of six keys ge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made in two distinc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corded: This is where you simply perform the sequence of keys that </w:t>
        <w:t>comprise the macro and EasyFold recor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piled: This is where you edit a file which defines the keystrokes of </w:t>
        <w:t>a macro and then ask EasyFold to "compile" the file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2. 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define Macro" from the macro menu or type &lt;F5&gt;, you will now </w:t>
        <w:t>be asked to select which &lt;Alt&gt; ke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will now be asked to enter a short description of the operation of </w:t>
        <w:t xml:space="preserve">the macro (descriptions of macros may be viewed, see section 9.8). A </w:t>
        <w:t xml:space="preserve">description is not essential and if you do not wish to give one, just </w:t>
        <w:t>typ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rom this point onwards your key strokes will be recorded. Type the </w:t>
        <w:t xml:space="preserve">sequence of keys. When you have completed all the keystrokes press &lt;F5&gt; </w:t>
        <w:t>to end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execute or define macros from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gle key macros are not saved between editing sessions unless you </w:t>
        <w:t xml:space="preserve">specifically request this by selecting "Save Macros" from the "Macros" </w:t>
        <w:t>menu or typing &lt;Esc&gt; then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gle key macros can contain up to 2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3. Recording a Two Charac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 macros can be recorded in the same manner as single key </w:t>
        <w:t xml:space="preserve">macros but they are executed slightly differently, if the macro name is </w:t>
        <w:t xml:space="preserve">"AB" then these two characters must be typed into the file you are </w:t>
        <w:t xml:space="preserve">editing, you then select "Execute Two Letter Macro" from "Macros" menu or </w:t>
        <w:t xml:space="preserve">type &lt;F6&gt;, the two characters will immediately be erased and the macro </w:t>
        <w:t>executed. You define a two letter macr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Define Two Letter Macro" from the "Macros" menu or type </w:t>
        <w:t>&lt;Ctrl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will now be asked to type in the two character name of the macro, </w:t>
        <w:t xml:space="preserve">these must constitute a valid file name without an extension, i.e., must </w:t>
        <w:t>not include a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rom this point onwards your key strokes will be recorded. When you </w:t>
        <w:t>have completed all the keystrokes press &lt;F5&gt; to end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o letter macros are saved automatically after def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gle key macros can contain up to 2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9.4. Compi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compiled from ordinary text in a buffer. The format of a </w:t>
        <w:t>macr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line in the buffer is the macr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dinary (alphanumeric) keys like 9-9 and A-Z are each separated by </w:t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al keys like &lt;F5&gt; or two-key combinations like &lt;Ctrl&gt;&lt;G&gt; are </w:t>
        <w:t xml:space="preserve">written as strings, for example &lt;F5&gt; is wriiten "F5" and &lt;Ctrl&gt;&lt;G&gt; is </w:t>
        <w:t>written "CTRL-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ake the macro desribed at the start of the chapter about </w:t>
        <w:t xml:space="preserve">turning a line of text into a `C' style comment. The file needed to </w:t>
        <w:t>create this macro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ine into `C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KEY / * ENDKEY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yped in the text of your macro select "Compile Macro" form </w:t>
        <w:t xml:space="preserve">the "Macros" menu or type &lt;Esc&gt; then &lt;Alt&gt;&lt;F5&gt;. You will then be prompted </w:t>
        <w:t>for the key you wish to assign the macr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9.4.1. Entering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names of non-ASCII keys directly into the file ready </w:t>
        <w:t xml:space="preserve">for macro compilation by selecting "Insert Key Name" from the "Macros" </w:t>
        <w:t>menu or typeing &lt;Esc&gt; then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5. Editing Exi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edited in a buffer even when they were originally recorded </w:t>
        <w:t xml:space="preserve">(as opposed to compiled). To edit a macro in the current buffer select </w:t>
        <w:t xml:space="preserve">"Edit Macro" from the "Macros" menu or type &lt;Esc&gt; then &lt;Ctrl&gt;&lt;F5&gt;. You </w:t>
        <w:t xml:space="preserve">will then be asked to type in the macro letter. The macro will then </w:t>
        <w:t xml:space="preserve">appear in the buffer ready to be edited and compiled as discussed in </w:t>
        <w:t>section 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6. Mo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e action of pressing &lt;Alt&gt; and clicking the left hand </w:t>
        <w:t>mouse button to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the cursor to the position specifi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enter a certain key. This key can be a macro key or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usefull when you want to perform an operation on parts of </w:t>
        <w:t xml:space="preserve">your text scattered around the screen. For example if you had written </w:t>
        <w:t xml:space="preserve">some text and had omitted to capitalise the first letter of each </w:t>
        <w:t xml:space="preserve">sentence, you could define the Alt-Mouse key to be &lt;Ctrl&gt;&lt;V&gt; (see section </w:t>
        <w:t xml:space="preserve">3.9) then while pressing the &lt;Alt&gt; key click the mouse on the offending </w:t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is "Alt-mouse" key select "Define Alt-Mouse" from the </w:t>
        <w:t>"Macros" menu and then ente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9.7. Special Mac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9.7.1. Repeat Macro Till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sk for the last used macro to be repeated until there is some </w:t>
        <w:t xml:space="preserve">kind of failure. A failure is any operation that would cause EasyFold to </w:t>
        <w:t xml:space="preserve">produce a warning message, for example attempting to move the cursor down </w:t>
        <w:t xml:space="preserve">when you are already at the bottom of a file or searching for a string </w:t>
        <w:t>that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9.7.2.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ask EasyFold to execute a two letter macro from the </w:t>
        <w:t xml:space="preserve">command line. This is very useful if you wish to perform operations on </w:t>
        <w:t>files on a regular basi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two letter macro from the command line, add the switch </w:t>
        <w:t xml:space="preserve">"\M:xx" to the end of the EasyFold command line, where "xx" is the macro </w:t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quit the editor as soon as the macro is completed use the </w:t>
        <w:t>switch "\Z: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8. Viewing Macro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list of macro descriptions select List One Letter Macros from </w:t>
        <w:t>the Macros menu or type &lt;ESC&gt; then &lt;CTRL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10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buffer select "Print" from the "Misc" menu or type &lt;Ctrl&gt;&lt;P&gt;. </w:t>
        <w:t xml:space="preserve">You will then be prompted as to whether you wish the contents of closed </w:t>
        <w:t>folds to be printed, typ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10.1.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0.2. Print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block of text, fist highlight the block as described in </w:t>
        <w:t xml:space="preserve">section 3.6, then select "Print" from the "Misc" menu or type &lt;Ctrl&gt;&lt;P&gt;. </w:t>
        <w:t xml:space="preserve">You will then be prompted as to whether you wish the contents of closed </w:t>
        <w:t>folds to be printed, typ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!1*/     11. REMAPP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omes with a special program called "SETKEYS.EXE" which allows </w:t>
        <w:t xml:space="preserve">you to redefine which key(s) perform which function. There are a few </w:t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funtion may only be called via a maximum of two keystrokes </w:t>
        <w:t xml:space="preserve">(combination keystrokes like \twokeys{\ctrl}{F9} count as a single </w:t>
        <w:t>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wo-key sequences must start with the same "comman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program first of all make sure that "SETKEYS.EXE" is </w:t>
        <w:t xml:space="preserve">on the same subdirectory as the editor executable ("EF.EXE"). Run the </w:t>
        <w:t>program by simply typing SETKEY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a box containing a function description and the </w:t>
        <w:t xml:space="preserve">current keystroke(s) that execute that function. You may browse up and </w:t>
        <w:t>down the list of functions using the &lt;UP&gt; and &lt;DOW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keystroke(s) type `C' followed by the keystroke(s) you </w:t>
        <w:t>desire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 function to its default keystroke(s) type `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functions to their default keystroke(s) type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your changes type `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 without saving type `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12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12.1. Bracke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an find matching brackets `(' `)' and `{' `}'. To find a </w:t>
        <w:t xml:space="preserve">particular brackets partner, position the cursor under the bracket and </w:t>
        <w:t>type &lt;Ctrl&gt;&lt;]&gt;, the cursor will now be positioned under 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2.2. View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be able to see the entry screen as it was just </w:t>
        <w:t xml:space="preserve">before entering the editor, for example if there are error messages from </w:t>
        <w:t xml:space="preserve">a compiler on the screen. To view the entry screen select "View Entry </w:t>
        <w:t>Screen" from the "Dos" menu or type &lt;Esc&gt; then &lt;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2.3. Rolling Back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Fold makes back-ups of files in two distinc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onventional system: When you alter an existing file, EasyFold </w:t>
        <w:t>renames the original version to being a ".BAK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olling back-up system: When you alter an existing file, EasyFold </w:t>
        <w:t xml:space="preserve">renames the original version to "BAK1.EF" (whatever your file was called) </w:t>
        <w:t xml:space="preserve">and shunts "BAK2.EF", "BAK3.EF" etc along one place in a list. The number </w:t>
        <w:t>files in this list is configurable, see section 1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olling backup list contains whatever files you have been </w:t>
        <w:t>editing. There is not a separate backup lis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13.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13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pects of EasyFolds operation may be configured while the editor is </w:t>
        <w:t xml:space="preserve">still running. To get to the "options" screen select "Editor Options" </w:t>
        <w:t xml:space="preserve">from the "Misc" menu or type &lt;Esc&gt; then &lt;O&gt;. To select an option simply </w:t>
        <w:t xml:space="preserve">position the highlight bar over that option, to change its value simply </w:t>
        <w:t xml:space="preserve">press &lt;Left&gt; or &lt;Right&gt; or, if you have a mouse, press the left or right </w:t>
        <w:t xml:space="preserve">hand buttons. To "save" a configuration so that it will be the same in </w:t>
        <w:t>the next editing session press &lt;S&gt;. To return to editing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can be set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13.2. Special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13.2.1.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size of the tab character field. The default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2.2. The Display of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way that tab character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2.3. The Display of Hard/Soft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rol how the "hard" and "soft" return characters will appear on </w:t>
        <w:t xml:space="preserve">the screen. For an explanation of "hard" and "soft" return characters see </w:t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2.4. Oth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way that the ASCII characters below 32 will appear on </w:t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3.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between various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an switch between many screen modes in the same editing </w:t>
        <w:t xml:space="preserve">session. With a VGA card it can change between 25,28,43 and 50 line </w:t>
        <w:t xml:space="preserve">modes. If you have super-VGA you may be able to edit in some other modes </w:t>
        <w:t xml:space="preserve">for example 132 column modes. The actual mode numbers will be card </w:t>
        <w:t xml:space="preserve">dependant and you have to tell EasyFold these numbers in advance. </w:t>
        <w:t xml:space="preserve">EasyFold can access up to three extra screen modes by examining the </w:t>
        <w:t xml:space="preserve">environment variables EXMOD1, EXMOD2 and EXMOD3. For example on a 8900 </w:t>
        <w:t xml:space="preserve">based SVGA card, mode 90 is a 132x60 text mode so you would add the </w:t>
        <w:t>following line to your autoexec.bat to access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MOD1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extra screen modes are available on your machine consult </w:t>
        <w:t>your video c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e time of writing only a few mouse drivers support 132 column </w:t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4. Auto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behaviour of the cursor after typeing &lt;Enter&gt;. With </w:t>
        <w:t xml:space="preserve">auto-tab off, the cursor simply goes to the start of the next line. With </w:t>
        <w:t xml:space="preserve">auto-tab on EasyFold will insert exactly the same whitespace characters </w:t>
        <w:t xml:space="preserve">(tab and space) at the start of the line as appeared at the start of the </w:t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13.5.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 xml:space="preserve">13.5.1. Text Foreground/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ol the normal text for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 xml:space="preserve">13.5.2. Special Char Col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colour special charcters will appear in. Special </w:t>
        <w:t xml:space="preserve">characters are those with ASCII codes less than 32, for example tab and </w:t>
        <w:t>carriage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13.6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 xml:space="preserve">13.6.1. Print to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int to file is set to "YES" then whenever you print any text the </w:t>
        <w:t xml:space="preserve">text will be sent to a file. EasyFold will prompt you for the file name </w:t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 xml:space="preserve">13.6.2. Pinter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ew line controls what characters are sent to your printer at the </w:t>
        <w:t xml:space="preserve">end of each line. laser printers often require both carriage return and </w:t>
        <w:t xml:space="preserve">line feed characters whereas dot matrix printers often require just the </w:t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6.3. Form Feed Aft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et to "YES" the a form-feed character will be sent to the </w:t>
        <w:t xml:space="preserve">printer after each printout. This is useful with laser printers because </w:t>
        <w:t>they will not eject any page tha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 xml:space="preserve">13.6.4. Printer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number of lines that will be printed out before a </w:t>
        <w:t>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7. Number of Back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number of back-ups made by the rolling back-up system. See </w:t>
        <w:t>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8. Max Memory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is to "YES" EasyFold will save its buffers in temporary </w:t>
        <w:t>files before shelling out to DOS. See chap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9. Tem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EasyFold where to write it's temporary files and back-ups for </w:t>
        <w:t>the rolling back-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10. Keyboard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eyboard repeat r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: The keyboard will repeat at a rate of 1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: The keyboard will repeat at a rate of 3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E AS DOS: EasyFold will not change the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11. Curso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ption that can not be set from within EasyFold is the way the cursor </w:t>
        <w:t xml:space="preserve">is handled. With some non-standard video cards (especially in laptops) </w:t>
        <w:t xml:space="preserve">the cursor may not appear properly (or at all!) in which case you can </w:t>
        <w:t xml:space="preserve">tell EasyFold not to change the cursor appearance by setting an </w:t>
        <w:t xml:space="preserve">environment variable "CHANGECUR" equal to "0". This is done by adding the </w:t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GECU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SH1!1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#CP=00000:XX=99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