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HATE READING MANU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read this short file which contains a few ke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the menus and you will miss if you don't read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MULTIPLE FILES FROM THE COMMAND LINE. For ex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MYFILE1 MYFILE2 MY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ILDCARDS IN FILE NAMES AT THE COMMAND LINE. For ex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*.C *.H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EDITING A LARGE NUMBER OF FILES from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ASCII file containing the names of the files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ile per line) and then type "ED @XXX" where 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EF" WITHOUT ANY PARAMETERS, EasyFold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as in the previou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RIAGE RETURN IN A SEARCH/REPLACE STRING ENTER &lt;CTRL-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ING PROMPTED FOR SEARCH/REPLACE/LOAD STRINGS you may type &lt;Up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to retrieve previously u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WILDCARDS IN FILE NAMES WHEN ENTERING A FILE TO LOA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 In this case you will enter a director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ING ASKED FOR FILENAME TO LOAD you may type &lt;Up&gt; or &lt;Down&gt;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DENT / UN-INDENT A BLOCK OF TEXT by simply selecting the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&lt;TAB&gt; /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HOME&gt; / &lt;CTRL-END&gt; scroll the screen while leaving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VGA you may be able to edit in some other modes for example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odes. The actual mode numbers will be card dependant and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EasyFold these numbers in advance. EasyFold can access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creen modes by examining the environment variables EXMOD1, EXMOD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OD3. For example on a 8900 based SVGA card, mode 90 is a 132x60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the following line to your autoexec.bat to acces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MOD1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extra screen modes are available o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video c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e time of writing only a few mouse drivers support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ITH THE EXTENTION ".EF" will always be read and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working directory. This is usefull for often used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ccess from anywhere. For example you may keep a small ".EF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ame and address for insertion int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ocation of the editors working directory is determ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 of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erctory specified by an environment variable "EF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rectory specified by an environment variable "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rectory that the editor executab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NON-STANDARD VIDEO CARDS (especially in laptops)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ear properly (or at all!) in which case you can tell Easy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the cursor appearance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_CURS" equal to "0". This is done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uch_cu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