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e DeAdZoNe Utilities for RemoteAcc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D-Us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eplacement User list for RemoteAcc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Version 1.10c  July 23, 19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(C) Copyright James FitzGibbon 199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UseR is a program that replaces the built-in User List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.  D-UseR will create bulletins using either the users'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i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UseR provides a listing of the user's name ( or handle )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their last date called, the number of messag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, the number of calls they have mad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/download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D-UseR 1.10 is written for RemoteAccess 1.10/1.11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properly on prior versions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FREE!  If you like it you can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 long as you like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decide to use it, I would be excited to hear from yo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ourage you to send me a postcard at the address listed bel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text file). It will cost you practically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t me know you're enjoying the program. It will als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keep improving the program and make it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un D-UseR : once a day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or each time the selction is chos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ightly Batch fi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SE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]   /H    Tells D-UseR to use handles instead 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fault D-UseR uses real names when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p users bulletins. If you want to u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Tells D-UseR to include the SysOp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part of the bulletin. By default,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?    Brings up a help screen showing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Menu Choice requires that you make a separate menu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should be called something like DUSER, and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 DUSER as a type 7 or 15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isplay the D_USER text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Return to the menu from whence you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options should be tagged as automatic.  Replac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" command function with a gosub to the menu "DUSER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ill take car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ER            would create a user list bulletin us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excluding the sysop from the user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ing the sysop's name 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ER /H         would create a user list bulletin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example, but this time us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-UseR will handle up to *14000* users in the users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exceeded D-UseR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eeing as how the largest bulletin board system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has only 9000 users, I do not forsee a problem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course dependant on your available system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-UseR will automatically exclude users who have been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curity level 0) and users that have the "Hidden"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UseR supports an exclusion list which allows you to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users which you do not want included in the bulleti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users (or co-sysops) which you want to "hid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feature you must creat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SER.CTL and simply list the name or handle of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excluded (one entry per line). If D-UseR detects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use it, so no command lin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UseR will search for the exclusion file in thre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 the directory pointed to by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n the directorie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t necessary to specify both a user's real na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s separate entries, one or the other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tries in DUSER.CTL are *not* case sensitiv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hn Smith" in your DUSER.CTL file, and the users n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t "JoHn SmItH", the name will still be proper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more than 100 entries in DUSER.CTL, D-User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100 entries.  D-User notifies you when i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file, and also how many users it excluded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DUSER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UseR will search for the RemoteAccess files it needs in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 the directory specified by the RA environment vari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ready have this variable set to point to your ma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but if not other methods ar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n the directories specified in your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 the current directory that D-UseR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cannot be found after this, D-UseR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thods should handle any setup that you hav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 of these methods to work,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accomodate for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UseR creates the following bulletins in your RA textfil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_USER.ANS  ( Ansi bullet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_USER.ASC  ( Ascii bullet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for this utility is either expressed or impli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held liable for any direct or consequential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from the use of this utility. While th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, I make no gaurantees it will work proper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-UseR does *not* write to the USERS.BBS or USERSXI.BBS fi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for improvement or wish to repor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through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ight 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6) 299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FitzGibbon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Net Canada: 20:2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-Net: 40:4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Cnet: 50:5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Net: 110:11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 Fitz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 Seamis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V 3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