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AdZoNe Utilitie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ZoNe utilities are a collection of *FREE*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  Below is a brief description of the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of this writing. Be sure to look for them o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you can obtain them directly from the systems listed below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le Request them using a mailer (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names to F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gon to one of the boards, and after going throug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aire you will be able to download The DeAdZ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first call -without having to be 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to one of the boards using a special accoun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or that purpose. Log on using the name "THE DEADZON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assword "DEADZONE". This will give you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AdZoNe Utility file section, without requiring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new user questionaire or to be validated firs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 caller this will save you some 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StAt    -Top User Statistics Generator. Provides comple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formation in one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top user statistic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Top (message) Posters,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kilobytes and files), Top Uploaders (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es), as well as Totals an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ill use either Handles 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foBar shows you the Total System Calls, Tota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 etc., as well as Averages (e.g. Average time u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SoRt     -Automatically sorts your FILES.BB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skip certain file areas from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f you have "header" lines at the top of your FILES.BB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file area information etc.), D-SoRt will *preserve*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, unlike some other sort utilities which will try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with the file descriptions, or even worse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oR     -Top Door Statistics. Will generate "Top Door"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which doors are being used and how much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p Door User" bulletins (i.e. which *users*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s). Provides a nice looking graph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ill detect if a door is entered more than once 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, and will not count it.  (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ily disabled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aLL     -A easy to use door which replaces RA's built-in "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sks local logons so that "0" baud calls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 calls. That way nobody can tell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 on locally to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ptionally excludes/includes the Sysop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rst time callers show up as "NEW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uns as a door and sets up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User     -Replaces RA's built-in "Us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pports Handles and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utomatically excludes any users with security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ked out) and any users who have the "Hidden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ptionally includes the Sysop's nam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n be configured to exclude certain users from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-NeXt is a utility which allows you to toggl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ysop next" flag even though the user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(i.e. he/she is running a door or some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ks with or *without*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ll The DeAdZoNe Utilities, with the exception of D-User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ictor Magdic. D-User is written by James FitzG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*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        DSTAT430.ARJ     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NEXT210.ARJ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      DSORT275.ARJ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        DDOOR370.ARJ      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LL         DCALL300.ARJ    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R         DUSER110.ARJ      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obtain all the utilities at once by FREQing TDZ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names listed are the most current version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as written. Due to continual development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s will have changed by the time you read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son, it's always safest to file request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The magic name will always get you the mos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World HQ for "The DeAdZoNe Utilities"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dZoNe            ...Experienc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507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59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Canada: 20:2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Net: 110:1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24hrs a day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Official Distribution Sit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ght 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James Fitz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299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50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Canada: 20:2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Net: 40:4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Net: 110:11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24hrs a day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08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