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1.8f (12/3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 1992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GA files as created by the POV-Ray and POLYRAY ray-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IMG files as created by the Vivid ray-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ing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pictures, and then creating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COL file, readable by either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 or the TGAFLI ani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MAP file, readable by the PIC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CES image processors, and the FRACTINT fract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ing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imating a bunch of pictures using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pictures t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motion bl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ARE HAVING MEMORY PROBLEMS WITH DTA, READ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s.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omes in two varieties:  DTA.EXE, a real mode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 to only conventional memory (the first 640K or 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TAX.EXE, a protected mode executable that lets you acc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6MB of extended memory (either raw or configured as X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 or QEMM386.SY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ed mode version requires at least 1 or 2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t all.  The real mode version should run on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ystem with a '286 or newer Intel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mode version is faster than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ed mode version requires a few fil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DTA18F.ZIP: DPMI16BI.OVL, RTM.EXE, and DPMI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ke up the protected mode drivers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piler used to build DTA).  I separated thes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alled DTAMEM.ZIP, because unlike DTA itsel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pdated regularly.  You should be able to find DT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place you fou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(filenames)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GA        Targa 16-,24-,32-bit compressed/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8-bit graysca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GIF (87a or 89a, but NO interl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       PC Paintbrush 256-color or 24-bit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       Vivid raytracer 24-bit R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       LHArc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PKZIP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ARJ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file      Process all files listed in a text file "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name]    Specify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         Create a .FLI animation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M         Create a PICLAB .MAP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C         Create an Autodesk Animator .COL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G         Create .GIF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T         Create new .TGA file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rga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        Do NOT compress .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        Number of bits per pixel in TGA ( 8/16/*24*/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FLI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Play in ping-pong, or pendulum, oscil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nn       Specify display speed of animation playback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#]       Specify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320x200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         Base resolution on the size of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C         Rescale pictures to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W[#]      Rescale picture's width to screen width (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 a number, to the width that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this option for othe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, but if you do the #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D[#]      Rescale picture's depth to screen depth (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 a number, to the depth that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this option for othe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, but if you do the #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 Use 64-level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32         Use 32-level greyscale inste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32         Use 3/3/2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palname    Use existing .MAP or .COL file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         Set maximum inter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          Do NOT remap colormap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          Force single optimal palette gen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       Scan only one frame per #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the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F          Dither with Floyd-Steinberg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S          Dither with Sierra-Li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[1-6]     Ordered dither 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#         Random noise dither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       Use only one frame per # picture files.  Skip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D          Create red/blue 3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[#|A]      Average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#|A]      Trail  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[num]      eXpand &lt;number&gt;. Create and insert &lt;number&gt;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between each pair of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(R|G|B|A)# Modify brightness by #% for red, green, blue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WHATSNEW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/Trailing/Expansion modes (/A /T /X switch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ing 5 input pictures with "/A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4 input pictures with "/T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5 input pictures with "/T3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"/X1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50% of FILE 1  ) + ( 5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/X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66% of FILE 1  ) + ( 33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33% of FILE 1  ) + ( 66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4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FC /O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all .TGA files start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PIC1 PIC2 PIC3 /FM /O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.TGA files "PIC1.TGA", "PIC2.TGA", and "PIC3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 PICLAB palette file called "XYZ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O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file called "ROCKET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using ordered dither str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ROCKET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@WING2.LST /S10 /OWING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files listed in a text file called "WING2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BBB*.TGA AAA*.TGA /UPAL1.COL /UPAL2.MAP /O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BBB",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be sorted alphabetically,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Animator palette file called "PAL1.COL", and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lab palette file called "PAL2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bined palett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OMBRERO /FG /DR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thered grayscale .GIF from a file called SOMBRERO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d/blue 3D .FLI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GA files beginning with "LEFT" as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beginning with "RGHT" as the blu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right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.TGAs beginning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new Targa file called "YY.T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veraging will work with up to 10 files, bu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T3 /DO3 /O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3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ed dithering, streng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ZZZ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3.  Assuming 5 .TGA input files, this would create a 15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ANIM.FLI from all .GI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K2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60 .TGA files, create a flic containing only 3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alette from only 1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 /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GIF files, and resca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screen size (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R6 /SD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640x480 FLC file from a bunch of TGA files.  Resca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at the depth is 240, but leave the wid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ful when you want to turn a bunch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o a 640x480 flic... because 320x200 scree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 ratio than 640x480.  320x200 picture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quat when you display them in 640x480 mode, but 320x240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when you use gra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TA generate its own palette, D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peedy.  It gets (lots) slower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.TGA fil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(.LZH, .ZIP, .ARJ), then DTA is REAL sl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ime to shell out to the de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compress the least, but PKUNZIP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chiver.  ARJ files compress really well, but the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lowest.  LZH files compress well, but no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and LHA's speed is somewhere between ARJ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 or rescale pictures,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 for sprucing u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im Wegner for talking me into finally adding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coffee and discuss ray-trac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