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ount 1.1a - Download counter for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2,93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load counter for Remote Access BBSes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RA 1.11 and any other compatable versions.  DLcou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S.BBS, where the FILES.BBS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for each area.   The program reads your FILES.R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ach directory.  The program will ALSO work with BBS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List path.  This information is read from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es that use CD-ROM drives use the alternate file list path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FILES.BBS files in one directory (as FILES.xxx, where xx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a number).   I could not find any download count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with this setup, so I made one.   If you use the Alter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th, then the program will FIRST look for a FILES.xxx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is directory.  If it cannot find the proper FILES.xxx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FILES.BBS in the normal file area directory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there either, it will indicate this with an error messag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logged to DLCOUNT.LOG, so you can track if a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or if a file area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.BBS style files are suppo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FILES.BBS)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ZIP This is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ZIP This is another test file.  This is a tes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I think you should stop rea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1.ZIP This is just anoth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starts in column 14 in this format.  If you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don't worry about it.  The number will be inserted 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after running the program, assuming each file was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ZIP [01] This is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ZIP [01] This is another test file.  This is a testfi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I think you should stop rea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1.ZIP [01] This is just anoth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work for just about every FILES.BBS out there.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ormat, and it won't work properly, either go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get in touch with me.. maybe I can make a p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your RA.LOG file, and gets the download sta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.LOG will be modified!  A 'Last Read Pointer'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after the program reads it.  Do NOT remove this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ire log will be re-read the next time the program is ru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stats will become inaccurate.   You may, of course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f you choose, but you should be sure to run DLcoun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 be sure the stat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:  SETCOUNT.EXE and COMBIN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EXE is a program that will allow you to combine several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FILES.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es have several different copies of FILES.RA, for various reas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son for doing this is in a case similar to mine.  I am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, but I have four (4) CDs, and only one drive, so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e disk online at a time.  Thus, I have 4 different FILES.RA file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FILES.CD1, FILES.CD2, FILES.CD3, and FILES.CD4)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on each disk.   The problem with this is, only so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'exist' at one given time, but a RA.LOG file may contain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D-ROM disks.  If you run DLcount, it reads FILES.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areas to match the downloads in your RA.LOG,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ny file areas for a disk that is not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n MONDAY, Disk #1 is online, and someone downloads from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file area.  On TUESDAY, I put disk 2 online, and copy the FILES.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FILES.RA, to show the proper file areas.  Later on Tuesday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count program.  DLcount searches RA.LOG, finds that a file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CAL directory, and searches FILES.RA for this area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PASCAL area no longer exists, because a different FILES.RA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Lcount would then log an error message, and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counter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above problem is simple:  You need a FILES.RA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 areas.  The problem with this is, nobody wants to re-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reas in RACONFIG.  That's where COMBINE.EXE comes 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upply all the filenames of the FILES.RA files you u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them into one complete FILES.ALL file (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).  You can then tell DLcount to read FILES.ALL, rather than FILES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able to track down all th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you use several different FILES.RA file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rea twice IF you use the alternate file list path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xxx is stored for each file area, and you can't have two FILES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area number (xxx).   There may be dupli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.RA files of course, as your hard drive will probably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it that are always available, while only the CD-ROM area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eused areas if you don't use the alternate file list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S.BBS is stored in a separate directory.  This is the metho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use.  If you DO have reused file areas (but not duplicated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y are totally different file areas, depending on which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 you use) then do NOT use COMB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will only use the FIRST occurence of the file area it find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l other file areas using the sam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made this clear to you.  If you use several FILES.RA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what I said.  If you DON'T use several FILES.R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o understand it because you don't need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EXE will prompt you for the name(s) of the different FILES.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ombine into FILES.ALL.  ALL of thes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ILES.ALL will be generated in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all the file areas in FILES.RA (o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name, such as FILES.ALL if you ran COMBINE.EX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ownload counter in front of every file description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.BBS files.  [00] will be used.  If a download coun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ignored and no changes will be made to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unless the download counter is a single digit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ownload counter, such as [0] or [2] is found, a leading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o make it a two digit counter.  [0] would become [00], and [2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[02].  Download counters that are already two digits (or larg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run this program to setup all your files with a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counter.  DLcount will run fine without this, but it m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lists look nicer if you have the proper download counter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in only the ones that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supports the alternate file list path. 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xxx in your alternate file list directory, if you hav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not find FILES.xxx in the alternate directory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ILES.BBS in the directory where the files for this area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a file here either, it will skip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why there may be a FILES.ALL file, or a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.RA that you might want to read instead of FILES.RA, I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that this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wo filenames on the command line.  The firs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the log file that DLcount will read (in case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LOG).  The second optional filename will be the name of the FIL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f you don't want it to read your current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        DLCOUNT MY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ould read MYLOG.LOG instead of RA.LOG. 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COUNT MYLOG.LOG FILES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ould read MYLOG.LOG instead of RA.LOG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S.ALL instead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!  I ASSUME NO RESPO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IN ANY WAY BE CAUSED BY YOUR USE OF ANY OF THESE (FINE)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m very extensively, so there should be no problem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your FILES.BBS files before running DLcount though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operl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For comments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Canada Remote Systems (CRS), in the IBM or Pas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lso be reached via NANET mail, in the above tw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l mail to BILL DYK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