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1X                                                    Roman Times &amp; #(4XHelv #(1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(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contains three proportionally spaced Roman soft fonts in the portra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ee proportionally spaced Helv soft fonts also in the portrait mode, and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my standard soft font download program. This document is being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six soft fonts. These fonts should be compatible with any DeskJet prin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character set for these portrait font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0XRoman Medium#&amp;a90CRO100RPN.USP  (Symbol Set=0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defghijklmnopqrstuvwxyz#&amp;a90CFont Calling Sequence:</w:t>
        <w:tab/>
        <w:t>``^ [&amp;l0O^ [(0U^ [(s1p10v0s0b5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DEFGHIJKLMNOPQRSTUVWXYZ#&amp;a90CWhere  ^  represent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 ~`!@#$%^&amp;*()-_=+\| []{};:'",.&lt;&gt;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1XRoman Bold#&amp;a85CRO100BPN.USP  (Symbol Set=0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defghijklmnopqrstuvwxyz#&amp;a85CFont Calling Sequence: ``^ [&amp;l0O^ [(0U^ [(s1p10v0s3b5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 ~`!@#$%^&amp;*()-_=+\| []{};:'",.&lt;&gt;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2XRoman Italic#&amp;a90CRO100IPN.USP  (Symbol Set=0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defghijklmnopqrstuvwxyz#&amp;a90CFont Calling Sequence: ``^[&amp;l0O^[(0U^[(s1p10v1s0b5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 ~`!@#$%^&amp;*()-_=+\| []{};:'",.&lt;&gt;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3XHelv Medium#&amp;a90CHE100RPN.USP  (Symbol Set=0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defghijklmnopqrstuvwxyz#&amp;a90CFont Calling Sequence: ``^[&amp;l0O^[(0U^[(s1p10v0s0b4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DEFGHIJKLMNOPQRSTUVWXYZ#&amp;a90CWhere  ^  represent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 ~`!@#$%^&amp;*()-_=+\| []{};:'",.&lt;&gt;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4XHelv Bold#&amp;a85CHE100BPN.USP  (Symbol Set=0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defghijklmnopqrstuvwxyz#&amp;a85CFont Calling Sequence: ``^[&amp;l0O^[(0U^[(s1p10v0s3b4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 ~`!@#$%^&amp;*()-_=+\| []{};:'",.&lt;&gt;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5XHelv Italic#&amp;a90CHE100IPN.USP  (Symbol Set=0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defghijklmnopqrstuvwxyz#&amp;a90CFont Calling Sequence: ``^[&amp;l0O^[(0U^[(s1p10v1s0b4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 ~`!@#$%^&amp;*()-_=+\| []{};:'",.&lt;&gt;/?</w:t>
      </w:r>
    </w:p>
    <w:p>
      <w:pPr>
        <w:pStyle w:val="PreformattedText"/>
        <w:bidi w:val="0"/>
        <w:spacing w:before="0" w:after="0"/>
        <w:jc w:val="left"/>
        <w:rPr/>
      </w:pPr>
      <w:r>
        <w:rPr/>
        <w:t>#(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these fonts and want other point sizes or landscape versions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ddress below.  #(2X(6, 8, 10, 12, 14, 18, &amp; 24 point fonts are available for Roman, Rockfor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ury, and Helv.)#(0X  I also sell Script, Old English, Broadway, and symbol sets.  I hav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Draw, and Courier fixed width font sets, plus special fonts and macros for Lotus 123. 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 at the address below for current pricing and availability.  Support for MicroSoft Word,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, &amp; PC Writ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4XElfring Soft Fonts                      #(2XCopyright 1988 by Elfring Soft Fonts#(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3XP.O. Box 61#(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3XWasco,  Illinois#(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(3X60183#(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ackage is destributed as "freeware".  NO charge may be made for it.  I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rcially sold or used. Please ensure that the entire package is kept together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file includ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X          DOWNLOAD.DOC, DOWNLOAD.EXE, RO100RPN.DJP, RO100IPN.DJP, RO100BPN.DJP, HE100RPN.D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100IPN.DJP, HE100BPN.DJP, FONTPACK.DOC, README.1ST, &amp; DOCUMEN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