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7, 1988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HARACTERISTICS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WNLOAD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ONT STORAGE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EXE is an IBM PC utility program that manages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 of downloading soft fonts to a LaserJet, DeskJet, or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DOWNLOAD can also select fonts as they are being downloa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ercial version of DOWNLOAD can send a font, or grou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, through the standard MS-DOS devices to your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It can also extract your fonts from an archiv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ffers significant disk space savings.  You have op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the soft font ID number, whether the font is per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or temporary, and whether it is a primary or secondary fo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fonts may be sent to the printer by specif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fonts names in an ASCII text file.  All fonts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aser may be optionally deleted before fonts ar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blic domain version of DOWNLOAD will not work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file names, nor will it extract files from an archi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only differences between the public domai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versions of the program.  You may obtain the comm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al version of DOWNLOAD by sending me $25.  See the end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for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requires a minimum of 128K of memory, an HP LaserJet, DeskJ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compatible printer, and a parallel port to talk to the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llel printer ports LPT1:, LPT2:, LPT3: are supported by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to archive your font files to save disk space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py the public domain archive program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oft fonts have three characteristics associated with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font must have a unique ID number assigned to it.  This l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lect a soft font through software or the front pane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Each font must be defined as either temporary or per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.  Temporary fonts are deleted whenever the LaserJet is re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re thus not very useful since most software that contro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Jet sends a reset command out first, (deleting all 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ary fonts).  Finally, a font may be defined as either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econdary.  (Note that only one primary and one secondary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exist at one time and you don not have to have a primar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ary font.)  The LaserJet lets you switch between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condary fonts with simple control characters.  Control-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s the secondary font, while control-O selects the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.  Embedding these characters in your text file will let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 is designed to send soft fonts to the la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and to help you manage all these font characteristic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the font ID number, and font status at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at you download the font.  You can also make batch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nage the process of sending a number of soft font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at one time.  Finally, soft fonts may be archiv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ile and automatically extract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is easy to use.  The only thing you need to rememb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WNLOAD will automatically prompt you with a brief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of how to use it if you want it to.  Simply type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a carriage return.  The program will print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its operation and opt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 soft fonts to a LaserJet or compatible printer, V1.5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pyright 1987, 1988 by Gary Elfri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e ��&gt; download fontname [device ID �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here: everything the between '[]'s is optional and..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ntname = the name of the font to download or the name of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list of fonts to download preceded by an '@'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haracter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vice   = LPT1, LPT2, or LPT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D       = starting ID number to assign font to (0 � 32767)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s  = T to make font temporary, P to make font primary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S to make font secondary, Q for quiet operat,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or D for delete all fonts prior to downloading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When optional arguments are not present, download defaults to: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PT1, ID = 0, permanent font, and font is NOT selected. If envĳ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ronment variable DOWNLOAD is set to a drive, path, and archiv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le name� download will search the archive for the font files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ing the PKXARC program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or example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ownload he100rpn.usp lpt1: 5 �tp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ownload @font.lst �q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ownload od300rpn.usp 1000 �sq LPT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DOWNLOAD you must specify either the name of the soft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nd to your printer, or the name of a disk file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soft fonts to send to the printer.  You can opt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the device to send the file to, LPT1, LPT2, or LPT3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you can optionally control the three font attribu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D number, permanent/temporary, primary/secondary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bove.  To invoke DOWNLOA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yourfont [port ID# 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items between the "[" and "]" characters are optional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you do not have to include them.  Note that the "[" and "]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are not actually used in a command.  Also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items can be 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download a Times-Roman 24 point bold font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r240b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 will find that file, (if it doesn't 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will let you know), and defaults to: printer port LPT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0, and permanent status.  The font will not be sel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ed as either primary or secondary.  The screen will look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 soft fonts to a LaserJet or compatible printer, V1.5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pyright 1987 by Gary Elfring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ing font tr240bpn.usp with ID 0, 12427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t 1 file, with a total of 12427 byt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icated command might involve using a different prin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port and assigning a soft font ID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r100bpn.usp 1000 lpt2 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s the bold faced Times�Roman font to the LaserJet via LPT2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ssigns it font ID 1000, permanent and secondary statu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tatus lets you select this font in a document by em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dding a control�N, (you can change back to your primary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ntrol�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is capable of using a list of file names created with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editor.  To do thi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@fonts.lst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structs the program to find the disk file "fonts.lst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is assumed to contain a list of font file names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LaserJet.  All files will be sent in the order they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.  For example, if the file "fonts.lst" looks as fol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00r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00b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00i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80b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300b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command "download @fonts.lst 10" will load all f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s to your LaserJet through LPT1.  The "he100rpn.usp"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signed font ID 10 and loaded first. 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e100bpn.usp" will be loaded next with font ID 11. 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ntinue sequentially until font "he300bpn.usp" is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 as font ID 14.  All fonts will be assigned perma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.  The screen will look as follows after the downlo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 soft fonts to a LaserJet or compatible printer, V1.5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pyright 1987 by Gary Elfring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ing font he100rpn.usp with ID 0, 12427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ing font he100bpn.usp with ID 1, 18834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ing font he100ipn.usp with ID 2, 33754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ing font he180bpn.usp with ID 3, 48531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ing font he300bpn.usp with ID 4, 68929 byt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t 5 files, with a total of 133944 byt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more detailed explanation of soft font ID numbers, and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ee you LaserJet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ful option is the "D" command.  This command let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ll soft fonts resident in your laser printer pri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ing.  For example, if you have limited font memory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lose track of how many fonts have been sent to the la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Rather than blindly sending more fonts, (which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"20" error), you can tell DOWNLOAD to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oft fonts first, and then send the new fo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@batch.lst 1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"quiet" option lets you disable much of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from DOWNLOAD.  This is particularly useful with b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since you are probably not interested in file statist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wnloading a batch of files.  To use the quiet optio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@batch.lst 1000 -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result in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end soft fonts to a LaserJet or compatible printer, V1.5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pyright 1987 by Gary Elfring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"-t" option used above would give all soft fo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above "temporary" status.  They would automatical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d after the first reset command is sent the the la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FONT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reviously mentioned, soft fonts may be stored in an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If DOWNLOAD is told that the fonts reside in an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e program will extract each font from the archiv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(and optionally select it), and then erase the fo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operates in exactly the same manner, whether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from an archive file or a disk drive.  All op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eatures work in the exact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how do you tell DOWNLOAD to look in an archive file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 drive?  You set a variable in your environment str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 examines the environment strings when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 and uses this information to decide on the sourc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 fonts.  An example might help here.  Use the MS-DO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efine the variable DOWNLO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=c:\fonts\fontfile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 uses this environment variable to constr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mand for the PKXARC program.  Thus the above command te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that the \fonts subdirectory on drive C: contain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file named fontfile.arc.  If you want to extract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100RPN.USP from this archive DOWNLOAD will construct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command to un-archive ea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xarc c:\fonts\fontfile he100r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once the SET command is used to define the DOWN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, the DOWNLOAD program assumes all font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und in the archive file specified by this variable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DOWNLOAD back to using straight fonts you may use th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 follows, or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is archived font option you must have a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kxarc located on the current path.  (The program does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in the current directory if you have established a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using the MS-DOS PATH command.)  In addition, since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is un-archived, downloaded, and then erased, you mus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free disk space to un-archive the single largest fo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is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automatically checks the status of your lase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anything to it.  If the printer is off, no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, deselected, or out of paper DOWNLOAD will display an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r message.  For example, if your printer was out of pap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p300rpn.u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oft fonts to a LaserJet or compatible printer, V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7, 1988 by Elfring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ont cp300rpn.usp with ID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with the appropriate letter (A/R/I) followed by a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 This process lets you select the printer or add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vided free of charge to all who are inter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t.  It may be freely exchanged as long as no fee is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 Please distribute this package with BOTH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 and the executable program. This program and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are Copyright 1987, 1988 by Elfring Soft Fonts. All righ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  Commercial use is strictly prohibited.  Busines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register this program and pay for this program.  Us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n a LAN without a specific LAN license is a viol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nhanced version of this program, which lets you use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to download and works with archived font files, is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or $25.00.  This price also includes the DISPFONT &amp; FONT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.  I offer a large number of different downloadable fo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Roman-Times, Helvetica, Century, Rockford, Broadway, Scri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English, Courier, Line Draw, Lotus fonts, and Symbol Set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er printers and the DeskJet.  If you don't see the font you are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write me.  I am always making new fonts.  I also do inexp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fonts.  In addition I have a number of soft font utility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: download- send and select fonts to a LaserJet or DeskJ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font- display a sample sheet of a soft font, and fm- an inter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lish based soft font management program.  For more information on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xpensive downloadable soft fonts for your LaserJet or DeskJet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at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ring Soft Fonts specifically disclaims all other warranties,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or implied, including but not limited to, implied 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ties of merchantability and fitness for a particular purp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respect to defects in the disk or documentation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cense granted herein. In no event shall Elfring Soft Fo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iable for any loss of profit or any other commercial dam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but not limited to special,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rder a copy of the commercial version of DOWNLOAD and to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my LaserJet &amp; DeskJet font brochure, please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, and mail it along with a check for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co, Illinois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2-377-3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ll checks payable to: Elfring Soft Fonts.  The commercial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y download program also includes a sampler set of soft font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aserJet or compatible printer.  These sampler fonts pres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: 10 point, medium, bold, &amp; italic Roman-Times and Helvetic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included is a 10 point Script and a 10 point Old English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r fonts are portrait mode.  Additional fonts may be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LaserJet utilities.  All utilities work with the Desk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LaserJet printers.  Sampler fonts are for the LaserJ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, LaserJet fonts will not work on a DeskJet, you need a Desk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me the current version of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public domain version: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    [ ] LaserJet,  [ ] DeskJet,  [ ] Compat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