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Documentation for Install Comm Port (ICP) - Version 1.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P will allow you to set the hardware address for COM Port 3 or 4 an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at the address is.  This is useful if you have an internal mode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COM3 or COM4 and you want to be able to use progra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COM ports but don't know they'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P will also update the DOS equipment settings to reflect the 'new'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ation program (IICP.COM) to configure ICP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 port and the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what the address is, look at the equipmen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ort address.  The address MUST BE ENTERED IN HE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