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INSTAbank 4.0b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moteAccess 1.11 Time and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-1993, 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is a Borland Pascal 7.0 applic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Access 1.11 and compatable version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users to deposit and withdraw time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onfigure the maximum daily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als, as well as the maximum balance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b the Bank feature, which may be enabled or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extensively tested on my BB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used any problems.  There is, of course,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!  This program may work for you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!  It will NOT WORK WILL ALL VERSIONS OF THE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 It works fine with X00, but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BNU systems.  If you use the BNU .SYS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 .COM file, you will probably have better luck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as FREEWARE.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gonna cost you all of zero dollars to registe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, however, register it after 10 days of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section about registra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is reported to also work with SuperB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BBS - RA conversion programs.  I cannot verif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DOCUMENTATION CAREFULLY.  I know you h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ff... I hate writing it.  But it is ESSENCIAL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ff, or you could miss some important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is version of Online INSTAbank will ONLY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machine or higher.   If you would like an XT ver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Features of Online INSTA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s may deposit and withdraw time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s may transfer time/byt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ysop may set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Time/Byt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Daily Time/Byt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Daily Time/Byte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Time/Byte transfers to other users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number of bank/user robbery attempts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iew bank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nd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ll sysop account editing/deleting locally o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apability to trade time for bytes or byte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op may configure byte/tim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ob the Bank feature allows a user to steal time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ither the bank or another user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s RA 1.11 and compata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l not allow a user to take out time if i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flict with the next scheduled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s system event as defined in RA, or from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DOBBS.BAT if you use a mailer like Front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pecify path and filename of log file (big d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lit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BEST part of all...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INSTAbank should run fine in DOS or Desqview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it in any other environments.   The program requires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k-200k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b fixes a minor 'bug' I found in the program.  It wa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but rather it was something that bugge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 is the result of many changes from version 3.3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unction was added, allowing users to transfer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to another user's account.   Users may also trade time for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tes for time, if they are short of one or the other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ew features may be disab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stics screen was added, which shows various bank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sion information scree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ob the Bank" feature was cleaned up a little, to avoi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help screen every time a user selects this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mits have also been added (all sysop configur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ximum Bank robbery attemp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ximum User robbery attemp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ere are minor changes to be made to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jor changes to your DEPOSIT.SEC (security)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rlier version of INSTAbank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AN EARLIER VERSION OF Online INSTAba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DEPCONV.EXE to convert the bank datafile!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datafile has changed, and you MUST run the convers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conversion program, copy it in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DEPOSIT.DAT and run DEPCONV.EXE.  That's it!  (ONLY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!  When you've converted the file, DELETE DEPCONV.EX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replace ALL old EXE files (especially DEPMAINT.EXE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 for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 added support for multiple bank account limit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In other words, users with one security level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 of say, 2000 kb and 120 minutes (max balances)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other security level might be limited to 1000kb and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efine up to 100 different security levels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deposit and withdrawal limits for time and bytes, and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maximum byte and time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ere is a new configuration file required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also major changes made to the ol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, the changes to the old file simply requi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6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 also FINALLY fixes a problem with event tim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about all the troubles with this, but there are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rd situations that can come up, and a few of them got misse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s if there is NO event schedul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2b simply fixed a bug that was showing up now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running Front Door (or other mailers using DOBBS.BA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was causing the Minutes Until next System event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by the time bank when RemoteAccess was run with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This should fix that bug.  Everything else rem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2 added a feature to read the DOBBS.BAT file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arious BBS front end mailers such as Front Door. 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llow a user to withdraw any time if that withdraw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 user to remain online during a scheduled system event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next scheduled system event was read from EXITINFO.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creates when a user runs an external door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such as Front Door, however, you will usually allow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mailer to handle all events.  If you have not defined the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, though, the bank will not know about the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iler programs often create a file called DOBBS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current baud rate, com port, and minute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  You may now tell Online INSTAbank to read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if they may withdraw time or if there is an even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BBS.BAT is not modified when a user logs in locally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ad DOBBS.BAT when a local user i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 added support for multinode systems.  A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the path to the bank files directory you specif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INUSE.TMP.  It is deleted when the user in the bank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of the configuration file specifies the Path to the Ban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 files are the various data files used by the bank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s.  You might want to set this to a separate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RA directory.  If you are running multiple nod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keep a separate configuration file in each L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iguration file should point to the SAME bank files (lin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iguration file should point to its own LIN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the RA system files (EXITINFO.BBS and DORINFO1.DEF) (LIN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ing this, only ONE set of bank data files are used, but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he proper EXITINFO.BBS and DORINFO1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had a two line system, with the RA syste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\LINE1 and \RA\LINE2 for the two nodes, then you would ru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POSIT from the \RA\LINE1 directory and the other from the \RA\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Store a separate config file in each directory.  Not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EPOSIT from the same directory that stores the config fil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 copy of DEPOSIT.EXE in each LINE directory, or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in your PATH statement, so it can be found w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the CURRENT directory.  The config file will on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tries to access the deposit door, but it is already in u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otified that the door is in use, and the program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11.  You probably won't need this ERRORLEVEL, but 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, unzip the original ZIP file into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system directory, or into its own subdirector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ed the archive, you must create (or modify) DEPOSIT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nfiguration file, and is a standard ASCII file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11 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: Registration code. Leave a bunch of zeros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: Rob Bank (YES=enabled, NO=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: Sysop Security Level (anyone with this level or hig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he sysop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: Path and filename of Log file (eg D:\RA\DEPOSIT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: Path to the Bank files (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: Path to RA system directory (DORINFO1.DEF and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: Path to DOBBS.BAT.  LEAVE THIS BLANK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YOU LEAVE A BLANK LINE FOR LINE 9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.  ENDING THE FILE AT 8 LINES WILL CRASH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: Max num of Bank robbery attempts allowed per day (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: Max num of User robbery attempts allowed per day (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DEPOS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EW TO VERSION 3.3 and abo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modify a file called DEPOSIT.SEC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directory with the bank's data files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s the Path to the Bank files (line 7 of config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various security levels and thei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up to 100 different security levels defined,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line.  If you define more than 100 levels,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:  THE FIRST SECURITY LEVEL MUST BE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DEFAULT limits for all users.  If a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at is not listed in this file, then that user's lim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o the default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SEC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L&gt; &lt;MTD&gt; &lt;MTW&gt; &lt;MBD&gt; &lt;MBW&gt; &lt;MTB&gt; &lt;MBB&gt; &lt;MBT&gt; &lt;MTT&gt; &lt;TC&gt;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L&gt; &lt;MTD&gt; &lt;MTW&gt; &lt;MBD&gt; &lt;MBW&gt; &lt;MTB&gt; &lt;MBB&gt; &lt;MBT&gt; &lt;MTT&gt; &lt;TC&gt;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L&gt; &lt;MTD&gt; &lt;MTW&gt; &lt;MBD&gt; &lt;MBW&gt; &lt;MTB&gt; &lt;MBB&gt; &lt;MBT&gt; &lt;MTT&gt; &lt;TC&gt;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.etc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: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D: Maximum Time Deposit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W: Maximum Time Withdraw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D: Maximum Kbyte Deposit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W: Maximum Kbyte Withdraw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B: Maximum Ti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B: Maximum Byt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T: Maximum Ti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: Maximum Byt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: Time Cost                             *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: Byte Cost                             *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30 60 500 1000 120 4000 60 1000 4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60 90 800 2000 240 4000 90 2000 2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ll users by default will have 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: Max Time Deposit=3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Time Withdraw=6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Byte Deposit=5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Byte Withdraw=1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Time Balance=12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Byte Balance=4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Time transfer=6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Byte transfer=1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Cost : Get 1 minute for 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Cost : Get 50 kb for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user with security level 10 would have these limi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s: Max Time Deposit=6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Time Withdraw=9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Byte Deposit=8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Byte Withdraw=2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Time Balance=24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Byte Balance=4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Time Transfer=9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Byte Transfer=2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Cost : Get 1 minute for 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Cost : Byte purchases DISABLED (value of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maximum value for each of these fields is 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ransfer values are the maximum amounts that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o another user per day.   For example, if a user'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ransfer value is 30 minutes, they may transfer up to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many different users as they wish (as long as they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nk for the transfers).  They may not deposit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you set to the same user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cost value is the number of bytes it will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each minute they purchase.  A value of 40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st of 40kb for each minut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TE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cost is a little different than time cost.  The By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sed on 50kb.  The value you set for the Byte c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minutes it costs for 50 kb.  A value of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ost 1 minute to purchase 50 kb.  A value of 3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st 3 minutes to purchase 5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you may NOT use decimal values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0) will disable the feature.   You may choos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r byte purchases, but disable the other. 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ne or the other or both by placing a zero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Be sure that your Byte Cost is high enough to off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cost.  If your byte cost is too low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 user could continually trade time for by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 those bytes for more time, and actually make a 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Cost = 10  (buy 1 minute for 1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Cost = 1   (buy 50kb for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1000 kb and 1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my 1000kb for 1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0 kb and 2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back the 100 minutes for 50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5000 kb and 100 minutes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uper pro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however, you set it up similar to this, a use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profit by trading time and bytes back and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Cost = 20  (buy 1 minute for 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Cost = 5   (buy 50kb for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1000 kb and 100 minutes in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my 1000 kb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0 kb and 1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back the 50 minutes for 5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500kb and 100 minutes.  I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fit this way.  (I lost 500k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d a time cost of 20 (buy 1 minute for 20 kb) and a by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5 (buy 50kb for 5 minutes) works very well.  Sure, you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nse, ripping off the users, but sometimes they nee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have the other, so they'll gladly trade the extra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ome of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make everything break even, ie no gain, no loss,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to 10 and the byte cost to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if your values will allow the user to make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, then step through the example as I did abov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fit, raise your byte cost or tim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modified the configuration files,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run as an external door from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be installed as a type 7 external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ONFIG.  Just run DEPOSIT.EXE to execute the program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ecessary.  If you run into memory problem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use DEPOSIT.EXE *M, to cause RemoteAccess to sw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oading the door.  You should not need to do this howev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without the *M parameter, both in DO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use ANSI colour codes if ANSI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file.  If the user uses ANSI on the BBS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NSI in the bank.  Avatar is NOT supported. 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SI enabled then it will run in pla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vailable to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that are available to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posit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draw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message to another user (70 character max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b the Bank (or another user) *only if enabl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nsfer time/byte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de Time for Bytes/Byte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 Sysop (available to any user who's security lev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Security level setting in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b the Bank feature will not appear on the menu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disabl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will only be available to users who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at is equal to or greater than the level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This option will NEVER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even if the user is allowed to access the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use to access the sysop menu is the *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nstall this as a type 7 menu option in RACONFIG.  You *M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un it with the *M parameter, to cause Remote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memory swapping when the program is ru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running the program (for example, if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UNABLE TO EXECUTE: C:\RA\DEPOSIT.EXE)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ave enough memory available.  Enabling swapp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AINT.EXE -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ntains the same options that the Sysop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.EXE does.  This is for LOCAL use only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changing account balances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e sysop menu within the INSTAba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hen a user is online, as it will read the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RINFO1.DEF and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EPMAINT /MAINT will CLEAN THE DAT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hould be used now and then to clean 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Old messages (any messages that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) will be deleted from the message file, and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 longer located in USERS.BB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no time and no bytes (empty account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removed.  The regular DEPOSIT.LOG fil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's accounts have been deleted.   You may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ightly events if you desire.  (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INT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SGS.EXE -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simply display all of the messag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file.   Big deal.  (it also shows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and who the message is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distribute Online INSTAban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only the original archive,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for this program, other tha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cover the cost of distributio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shareware/freeware packages, such as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Online INSTAbank after 10 days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If you continue to use the program after the 1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please register it.  Registration is *FREE*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cuse to avoid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 I require registration if its FREE?  I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are using the program, so I can determine if fu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gladly accept suggestions and ideas for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eature you would like to see, let me know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if you encounter any bugs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versions of the program may be written on request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odest fee (usually less than $25 Cndn).  If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odification, and most are, then there will be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just consider it an "implemented sugges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pretty much out of ideas for this thing.  I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'bank book' feature, which would log all account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users to see past transaction history.  I opte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ough, as it would be a rather useless function (n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), and it would take up unnecessary disk space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ant this feature, however, I'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bout a loan/payback feature?  Does anyone have a us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see it added?  Please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something to read your RA.LOG and fine users for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?  That's another idea I can add if people wan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your ideas.  If you have a suggestion for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something that I can add without too much work,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can to implement you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are welcome!  Send 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Here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 ~~~~~~~~~      ~~~~~~~~~~~~~~~~~~~~~~~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yso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 Prov/St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/Zip Code: __________________  Country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 __________________ Max Baud R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call the BBS to pickup you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fill out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:_______________________________ (do NOT us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lour? (Yes or no)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will be calling from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will be matched via cal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ONLY* need to fill out this information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account ahead of time for you (and you are mai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n. If you are simply going to call the BB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, don't worry about this logon inf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your copy of Online INSTAba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Here - end of registration form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e abov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market, Ontario.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k v.32bis/v.42bis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ave a message to Bill Dykstra (or sysop)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file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me to send your registration code to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please include a self addressed stamped envelope (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ay if you don't have to!?).  If you do NOT include an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will assume that you will be call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reate an account for you on the BBS if you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opriate information above.  I will leave you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code in it.  Please allow enough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o arrive here.  I will post a message with your reg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 that I receive your letter.  You do NOT hav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to me, however.  You may call the BBS, upload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(File attach it to a message), and then page me. 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I'll get your code on the spot.  If I am not arou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all back.  I usually check mail every night at 5:45p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at other random times.  If you leave a message before 5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most surely be answered by 6:3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 for BBS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works well for you, and you have n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pologize for the lack of user-friendlines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nd documentation.  Again, I didn't originall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leasing this to the public, so I didn't worry too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r friendly.   Also, its freeware, so I guess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n archive viewer?  Online Archive Master 5.0 i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FREEWARE, and is available on the BB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rs to view the contents of ZIP, ARJ, LHA, LZH, ARC, and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le online.  They may also read files with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iles to a separate extract zip file!  Check i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both programs that I have written for my personal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, but, with the help of a few local sysops who kept 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to release them, I have made public versions available. 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made them for my own use, and didn't inten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release, I am making them freeware.  After al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re, so why not let others benefit from them?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ile request the latest version of Online INSTAba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50/932.  File request DEPOSIT to get the pro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e request Online Archive Master, file request ARCM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