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bas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BF       Items master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DBF      Code of the Items Statu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.DBF      Code for the Items Rating of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curity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DBF    Users, Passwords and 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DBF        Renting Codes and prices for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DBF      Invoice foo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DBF      Invoice hea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DBF         Tax percents, credit limits and others amounts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BF     Prin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BF     History Detail Posted Transac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DBF     History Daily Tota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TA1.DBF    Old Records Transfered from History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TA2.DBF    Old Records Transfered from Amoun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DBF       Track the Transaction Amounts for each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DBF     Records of Item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DBF    Customer Records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DBF        Customer Type C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BF     Invoice Proces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NO.DBF       Last Invoice Number Counter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