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DONNELL DOUGLAS DC-8 SUPER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-8 was designed in 1955 as Douglas Aircraft's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ng's highly successful Boeing 707, the first American jet airl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n intercontinental range and seated from 105 to 179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irline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5, there was a need for an intercontinental jet to car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assengers (over 200).  At the time, the best competit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eing 707 -- the DC-10, 747, and L-1011 hadn't yet existed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8 fuselage was stretched by about 36 feet.  The new version, dub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eries,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three Super Series built.  The -61 was the basic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-62 was stretched only 6 feet, but offered refin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hape and offered tremendous range (8,000 miles plus).  The -63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62's improved wing with the -61's stretch, along with a refin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ustomers of the -61 series included Air Canada, 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, Japan Air Lines, National Air Lines, and United Airlines.  The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up to 259 passengers, and made its first flight on March 14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tered scheduled airline service on February 25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C-8-61's handling is somewhat heavier than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however there are otherwise no signific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ERFORMA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, rotation speed, max T/O weight................... 14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f, gear down, flaps down, landing weight.......... 125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, sea-level............. 2,270 f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A-designated takeoff field length at max weight............ 9,98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-designated landing field length at max landing weight.... 6,14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ange with max payload................ 3,256 nm (3750 m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 in still air, zero payload..... 6,209 nm (7150 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