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isk Manager (CUDM) v3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xxx.ZIP     Colorado Utilities Disk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&amp; x.xx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Mxxx.EXE      Colorado Utilities Disk Manage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atalogers, Utilities, File Utilities, Disk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M reads any size diskette or hard drive, builds a cata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up to 7000 entries), compression libraries and volu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ermits retrievals from the catalog to find and re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ose files. Prints listing of catalog entries.  Select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using Imbedded strings, DOS style wild cards, or b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categories. Supports EGA/VGA. Plus version uses EM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unlimited capacity, plus many advanced features. Phone,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support.  $47.00 + $5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