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D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any Micr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s program package on Bulletin Board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DESCRIBE.DOC for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System Solutions is owned and operated by Fred C.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Fred C. Hill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d C.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 System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48 W. Maplewoo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ton, Colorado 8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        1-303-795-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:           1-303-727-6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Only:   1-800-421-1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rt BBS    1-303-795-9583 (Wildcat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  76060,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lectronic Bulletin Boards may post and distribute thi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rchived form as long as all files remain intact.  If you have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your right to distribute this product please call me on the ord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(at my expense) and discuss i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share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