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ng time ago, in a city far far a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 Antonio, TX ran totally crashmail on all it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. The time for this is past (unfortunately) b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till lives on.  (Actually we still run '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mail' but not during the heavy usage hour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practical impossibility) In this kind of a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can your message bases after EACH caller.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 did to speed up processing of RBBSMAIL scan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mall fast pascal program to prun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y areas.bbs file that hadn't chang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scan was run. This may seem like a waste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but remember I was running on two 90ms hard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aved was very noticable to me.  This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a few glitches at first, like stripping out m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writing dozens of little files instead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ata file, said glitches having been merci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out by one Mike Zakharoff who put the th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aces for me.  I followed his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scrupulously and was finally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hen WHAM no more hard drive.  Needless to sa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ave a backup.  What to do?  I had no more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y latest executable version still lying around wa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gy.  I was despondent and moped around for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evil thoughts and studying arcane method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fortunate thing is that chkdef never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ergo I didn't have to support the th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aving the source... Finally I came out of my dol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nt a day to re-write the durned thing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logically written, more flexible, smal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original.  (It helps having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 thing once, lemme tell ya...)  So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do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(run without parameters for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- Runs CHKDEF in BEFORE USER mode.  When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hkdef will scan your areas.bbs file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non-comment line in it as well as the time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mp of each messages file into a temporary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- Runs CHKDEF in AFTER USER mode.  When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hkdef will scan the temporary file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run in the /B mode and compare the tim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mps recorded in it with the current one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files which have changed will be recor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condary area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:INFILE - This is your file containing echo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tinations which normally RBBSMAIL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ning.  The default is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:OUTFILE -This can be anything you want, and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econdary areas.bbs file which chk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reate which does not contain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bases.  The default is AREAS.B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:TEMPFILE-This can also be anything you like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n which chkdef will store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areas.bbs which are not comm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/time stamps of the message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s AREAS.&amp;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DEF /B    {Gets current time stamps of messages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...                {user logs 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DEF /A     {Creates smaller secondary areas.bbs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MAIL SCAN -O -F:AREAS.B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scan only changed message ba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lternatively (like I have i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...    {I like this configuration better 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DEF  /A    {it doesn't add any delay to user log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and the results are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MAIL SCAN -O -S -F:AREAS.B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KDEF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CHKDEF opens the messages files very briefly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/time stamp. it does NOT write to th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of interest for multi-nod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date/time stamp is stored immediately afte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message file in AREAS.BB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HKDEF makes these assumptions about your areas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NON COMMENT line is your origin line.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with a &lt;SPACE&gt;, a '-' or a ';'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You CAN specify /B and /A at the same time.  Chkde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process AFTER USER mode first.  This wa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e everything into one step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-PC CHKDEF /B /A RBBSMAIL SCAN /A:AREAS.B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KLEY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 RBBSMAIL's scan function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file if a message has been enter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ind up scanning it TWICE (this time a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run chk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Chkdef is NOT smart enough to tell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a user joining a conference and a messag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into it.  So if a user enters a confere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hange the checkpoint record changing the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mp.  Chkdef will faithfully pas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along to RBBSMAIL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The clear screen is an ANSI sequence, all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redirectable to the communications port 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Any files which are listed in your AREAS.BBS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will generate an error message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ing the missing file (it will NO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) which will simplify maintenance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ysops with large numbers of echos.  When 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 the thing on my areas.bbs I was shocked at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k I had left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Time savings: (Rounded to nearest second) for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hanged echo message bases.  (65ms ST-238R, No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MHZ XT, results will vary with configuration) 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with RBBSMAIL 890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DEF /B                     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DEF /A                     - &gt; 2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MAIL SCAN -O -F:AREAS.BB2 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MAIL SCAN -O  {Run to ensure no changes w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scan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MAIL SCAN -O -&gt; 12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you need 3+ unchanged message bas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EF break even.  If you run scans in a nightly ev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not be for you.  If you run your sca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it may reduce the time your BBS is off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chos you carry the more likely it will save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f you scan frequently this WILL save you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EF was designed with 25 echos, 90ms hard dr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scanning in mind.  If you have this setup 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L Sysop: Jan Maaskant (1:387/30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:930/502) (512)690-5601  300-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5.0 Source available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ike Zakharoff who went through the origina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nd all the bugs.  I've (I think...) remember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uggestions i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/Registration/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for this are the same as for anything el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f you pack ads into files you had no p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 of you may not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f you charge for an RBBS related utility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is equivala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