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tchMtE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1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by VDS Advanced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is program for non-commercial purpose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do not sell it for profit, neither should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istribute it to your friends or BBSe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is not modified and it include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annot obtain it from BBSes or FTP sit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get it directly from us for a small fee of $1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CatchMtE helps only one user to detect an M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and saves him much agony, we consider our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ing CatchMtE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ers of CatchMtE make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with respect to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In no event shall the developer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the use of or inability to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The entire risk as to the results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 is assumed by the customer. We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mplied warranties of merchantability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ers of CatchMtE reserve the right to revi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ompanying documentation and to make changes i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obligation to notify any 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CKNOWLEDG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like to thank Mr. Vesselin Bontchev for his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CatchMtE and offering suggestions to improve it. 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us sample code to implement a more flexible inp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   WARNING   WARNING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OOT FROM A CLEAN, WRITE-PROTECTED DOS DISKETT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MtE TO SEARCH YOUR DISKS. THIS WILL ELIMINATE THE RISK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MORY-RESIDENT VIRUS GAIN CONTROL OF THE CPU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MtE is designed to recognize viral code based o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tion Engine distributed by DarkAvenger from Bulgaria (see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E-INFO.TXT file for details). CatchMtE uses sophisticated algorith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program is infected by an MtE-based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ave tested it on MS/PC DOS 3.3+ as well as Netware 386 based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ork drives, some files may not be opened and 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program uses handle-oriented DOS file access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MtE is NOT a pattern matcher; although it uses Boyer-Moor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nd a few patterns to recognize the mutations that are in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because MtE sometimes fails to encrypt cod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viruses are recognized if they are in plai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ed/Fear  (plaintext mut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feeShop      (plaintext mut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E-Spawn       (plaintext mut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         (plaintext mut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of the patterns extracted from these viruses are found,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extracted from MtE itself are searched for. This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es using MtE for polymorphism in the cases when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tested CatchMtE against thousands of Pogue and Dedicated/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our lab. It achieved 100% hit rate in all case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tation that it fails to recognize, please contact us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use and make the necessary correc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MtE is NOT a general virus scanner. It only looks for M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If you would like to search your disks for other virus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obtain a general virus scanner such as F-PROT or our VDSF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look for hundreds of othe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/PC compatible computer with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K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from floppy diskette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files with COM or EXE extension are checke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s less than or equal to 1K, it will be skip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 are scanned recursively. It doesn't check one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CatchMtE had a problem finding the EXE pro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times failed to correctly identify infected files.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false alarms o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X.COM       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AL.EXE       26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BIND.EXE      1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SORT.EXE       2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TVEGA.COM        275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CHMTE.EXE &lt;path&gt; [-Mono] [-Pause] [-Ofname] [-Zfname] [-Batch] [-Delet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arch C: drive starting from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MTE.EXE  -P -Oinfected.txt -Zpassed.txt 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arch another directory and all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MTE.EXE  -p 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no option forces CatchMtE not to use color output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on some screens, mostly laptops emulating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use option will allow you to see the list of infected file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; otherwise, they will scroll off the screen, so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less you are testing the program against a zoo of mutation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rate, as w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option will write the names of the files that were foun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-based virus to the specified file. Final statistic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 option will write the names of the files that were found NOT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-based virus to the specified file. This is good for zo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will provide a list of mutations that were MISS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oing zoo testing, you do not need this option. If you fi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ation, please send us a copy of at least the decryptor portion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sample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tch option is useful in running CatchMtE from batch file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use at the end asking you to press a key. You can examin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retur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--&gt; 0   : No viru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--&gt; 1   : Infected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--&gt; 2   : Infected files foun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--&gt; 128 : User break, search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--&gt; 255 : Errors occurred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lete option allows you to delete files that are found to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ways delete infected files and replace them with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Ad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trongly encouraged to consider "integrity checkers" as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defense against virus attacks. There are some products i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centrate on integrity checking. They can provide you with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can save you many man-hours of work. Once the spread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, they are not a significant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ning software is useful in looking for known virus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t to detect new viruses. With the escalating number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s such as MtE, you are more likely to encounter new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cannot keep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developed an anti-viral product (VDS, or Virus Detec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phasizes integrity checking. To obtain a copy ($49 + SH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, you can call us at (410) 247-7117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Tarkan Ye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DS Advanced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 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timore, MD 21228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questions (no sales) can be sent via e-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etiser@umbc8.umb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sh you a virus-free day of happy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