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cluded for the benefit of Shareware librari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s. It may be removed from the Calendar Mat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ate version 4.2 is a full featured program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alendars. The user defines events to the program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on the calendars when printed. There ar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that can be printed - a monthly block calendar,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calendar and a daily appointment calendar/scheduler.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can display up to three events per day and any of th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in English, French, German 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ttractive printed calendars, Calendar Mate Version 4.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ndle different types of repeating events is supe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endar program around. It can handle simple interv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arly' or 'weekly' but can also handle '3rd Monday of the mon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d-Fri' for example. It can even delete or reschedule single occur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peating event. Defining events to the system is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ffort has been invested in making the program intuitiv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There is context sensitive help available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implicity and ease of use built into the progra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werful features inclu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daily, monthly and yearl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omputation of Easter and lunar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separate events files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endars can be printed in English, French, German 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lian dates can optionally be included on monthl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that repeat on a regular basis can have a single (or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rescheduled without affecting the other occurrences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ture dates for a repeating even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