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alPoint Sof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print this form, fill it out, and send it with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alPoint Softwa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54 Las Gallinas Ave, Suite #3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Rafael, CA  94903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 State ___ Zip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 # ___ - ___ - ____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_____________________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Sync UserID _____________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Your HotSync UserID is shown on the Hot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screen as 'Welcome _____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    qty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Meal      [ ] x $13.95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Paint     [ ] x $17.95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Magnify!  [ ] x $11.95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Echo      [ ] x $11.95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Glance!   [ ] x $11.95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_______ [ ] x $_____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_______ [ ] x $_____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CA resident add 8.5%  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tal Enclosed:  $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ppreciate you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id you hear about us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products would you like to see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omment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your registration.  You will be sent e-mail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asskey for your HotSync UserID (if appropriate) and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pcoming updates.  Please visit us at www.tealpoint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 us at contact@tealpoint.co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