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R OF DES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r of Destiny brings virtual reality to the PC, hurling you in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 battle between good and evil in which only you can save the world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athtaking musical soundtrack sets the mood, while amaz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`first person'' visual perspective and spectacular digital stereo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 give an experience like no other game you've ever play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World War II and you are B.J. Blazkowicz, the Allies' most dur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nt.  In the midst of the German Blitzkrieg, the Spear that pierc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Christ is taken from Versailles by the Nazis and secur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gnable Castle Wolfenstein!  According to legend, no ma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ated when he has the Spear.  Hitler believes himself to be invinc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ower of the Spear as his army of destruction sweeps across Eur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 is to recapture the Spear from an already unbalanced Hit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ope that the loss of his most coveted weapon will push him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ge!  You must infiltrate the heavily guarded Nazi stronghol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s running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quest to recover the Spear, you will encounter the exci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zardous challenges, secret doorways to hidden passages, gruesome muta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owerful monster-like ``bosses''.  All this in the midst of the mas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-power of well trained enemy soldiers throughout the castle!  Se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``right stuff'' to accomplish the most dangerous mi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complete two-level playable version of Spear of Destiny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enstein 3D Graphic Adventure.  Your mission is to make your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ly through each of the levels to find the elevator to the next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ay, you'll have to fight your way past the guards - they'll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if you don't get them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 AdLib, Sound Source, or Sound Blaster compati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, you're in for a special treat.  Spear of Destiny featu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musical score, and digitized sound effects.  If you'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Blaster, make sure there's a line in your AUTOEXEC.BAT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BLASTER=A220 I7 D1 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up as much memory as possible.  The more there is, the fa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er the game will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 by typing S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control the game using your mouse, joystick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All the controls are configurable from the menu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game actions are: movement, opening doors or passag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MENT is accomplished by using the [up] and [down] arrows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or backward.  You can turn to the left or right using the [le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ight] arrow keys.  The joystick and mouse can also be used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'd expect.  The mouse is, by far, the best way to control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sideways (instead of turning) by holding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down.  This is extremely useful for looking around corne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ger may be lurk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doors or passages is done with the [space] bar.  To open a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to move right up to it and then press [space].  The door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and remain open for a few seconds, and will then 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nless you or one of the other characters is in the do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secret passages in the game which are hidden behind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alls or behind ordinary wall panels.  They are open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doors are.  Hint: there's a secret panel in the back of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ove to the left when you star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OTING is done with the [Ctrl] key, the joystick button, or lef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Naturally, you need to be aiming your gun at the enemy you in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ot.  There are a number of weapons you can choose from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 the [1],[2],[3] and [4] keys.  The [1] key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ife, [2] selects the pistol, [3] and [4] selects the machine gu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you'll have to find before you can use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PEED and smoothness can be controlled by changing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port.  If you're using a 386/25 or higher you'll be able to ge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 action with a full screen view.  If your system is a little sl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improve the speed of the game by making the view port 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ick up any treasure you find by simply running over it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ure is what gives you points, and most of it is hidden in secr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ages.  You'll have to explore carefully, pressing on the wa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m.  A good player will be able to rack up at least 100,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unition is all-important to your survival in the game.  You can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ue ammunition pouches from the guards you shoot by running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There are also a number of ammunition stores in the game,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cret passages.  Finding these will be essential to your surv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gam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 20 complete floors to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levels of play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al extra challenges for advanced game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gitized stereo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reathtaking musical sound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s multiple games i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r of Destiny is availabl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lse Skel 4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0 Ring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53 61 90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Gaming World s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player is `there' like no game I've ever played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sound and the visual action, is frighteningly realist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can't remember a game making such effective use of perspect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and thereby evoking such intense physiological responses from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