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EDIT? 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DIT command line 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&lt;, &gt;, or 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ring may contain quotes by typing \q (lower case)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quo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 string may not be the same as a switch, even if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 switch characters may be embedded within a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(replace) mode.  Please see "Operational Notes and Cautions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(test mode) performs just exactly like /Y except that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any files.  You can test the results before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, edit mode is activated.  If no replace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earch mode is invoked.  In search mode, no file writ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, therefore no data is modified.  When edit mode is invok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 is written to the target directory.  As each record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written to the work file, modified or not.  When the G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end of file on the input file, it checks to see if you had 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difications.  If so, it deletes the input file and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le to the name of the input file.  The point of relating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should not specify a replacement string if you are jus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changing it to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Also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modified line as it will appear if you repl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*.BAT "G:" "H:" /N /T &gt;C:\G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IT is distributed in a ZIP file called G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EXE         The executable file for 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Vnn         Description of changes to implem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E.ZIP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G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G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G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send $12 ($45 per file server on LAN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3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 and/or modification of GEDIT.EXE to attempt to bypass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checking is prohibite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