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1,1992</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vid A. Works</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NOT free software. This is</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public domain software.  This</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shareware: you are expected to</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y a registration fee to the</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 of this program if you find</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t useful. See registration</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s in the REGISTER.ME file</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E IT!  (Windows) V1.0</w:t>
      </w:r>
    </w:p>
    <w:p>
      <w:pPr>
        <w:pStyle w:val="Normal"/>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VER LETTER PROPOSAL</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t>Word for Windows 2.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A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S GUI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Registration has great benefits:</w:t>
      </w:r>
    </w:p>
    <w:p>
      <w:pPr>
        <w:pStyle w:val="Normal"/>
        <w:bidi w:val="0"/>
        <w:jc w:val="both"/>
        <w:rPr/>
      </w:pPr>
      <w:r>
        <w:rPr/>
      </w:r>
    </w:p>
    <w:p>
      <w:pPr>
        <w:pStyle w:val="Normal"/>
        <w:bidi w:val="0"/>
        <w:jc w:val="both"/>
        <w:rPr/>
      </w:pPr>
      <w:r>
        <w:rPr/>
        <w:tab/>
        <w:tab/>
        <w:tab/>
        <w:tab/>
        <w:tab/>
        <w:t>1.  User's Guide</w:t>
      </w:r>
    </w:p>
    <w:p>
      <w:pPr>
        <w:pStyle w:val="Normal"/>
        <w:bidi w:val="0"/>
        <w:jc w:val="both"/>
        <w:rPr/>
      </w:pPr>
      <w:r>
        <w:rPr/>
        <w:tab/>
        <w:tab/>
        <w:tab/>
        <w:tab/>
        <w:tab/>
        <w:t>2.  Latest version of Propose It!</w:t>
      </w:r>
    </w:p>
    <w:p>
      <w:pPr>
        <w:pStyle w:val="Normal"/>
        <w:bidi w:val="0"/>
        <w:jc w:val="both"/>
        <w:rPr/>
      </w:pPr>
      <w:r>
        <w:rPr/>
        <w:tab/>
        <w:tab/>
        <w:tab/>
        <w:tab/>
        <w:tab/>
        <w:t>3.  Bonus diskette</w:t>
      </w:r>
    </w:p>
    <w:p>
      <w:pPr>
        <w:pStyle w:val="Normal"/>
        <w:bidi w:val="0"/>
        <w:jc w:val="both"/>
        <w:rPr/>
      </w:pPr>
      <w:r>
        <w:rPr/>
        <w:tab/>
        <w:tab/>
        <w:tab/>
        <w:tab/>
        <w:tab/>
        <w:t>4.  More Programs! (See REGISTER.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D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TE»</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e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ERGEFIELD ADDRESSEE</w:t>
        <w:t>«ADDRESSEE»</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IT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IT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ST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TAT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ZIP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ZIP»</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De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M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t the completion of our study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I am proud to present you with this proposal.  Its conclusions offer several ways your company can increase its profits, reduce its operating expenses, improve its high standards of client services, and increase management efficiencies.  I'm sure that it will meet your expectation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 xml:space="preserve">I would like to take the opportunity to thank you for the assistance given me during the study.  The information provided has enabled me to develop a recommendation tailored t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opportunities outlined in this proposal can help your company meet its key business objectives of the coming year.  We hope that you will be pleased with our recommendation and view this proposal as a unique opportunity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nd XYZ Compan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yond this information, however, I want to offer you my personal commitment to service your account and to work closely with you to ensure that our promises are kept and that XYZ Company meets your needs as your business gr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