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 ver 3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flight simulators, graphics games, action games, VGA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rncob 3D air combat VGA game. By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orncob 3D air combat VGA game.  Terrific graphics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play.  Shareware mag Editor's Choice.  By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rncob 3D ver 3.42 by MVP Software (ASP).  As you hear the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KLA homing devices that barely miss your wobbling Corsai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you're in for the fight of your life.  You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itude gauge, then steel yourself for another run a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art of the action in Corncob 3D, the best sharewar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game ever.  Req VGA/SVGA and 286 or better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Lib, SB, joystick. 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286 or better, 570K free RAM, VGA/SVGA; joystick and Adlib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ster optional.  $15 registration; $20 for Corncob Oth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orncob 3D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to which al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approval from MVP Software.  This policy affects Corn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D, plus all other MVP products.  Many of our shareware products are also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versions.  We do not want our shareware versions to und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permission to rack vendors to sell our product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a royalty on all copies sold in retail location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type of shareware sales.  Suggested royalty is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.  (2) The vendor must provide reports to MVP Softwar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of all rack sales minu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MVP Software to distribute our products on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not be given in all cases; the decision will b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, and we usually will want to inspect the packaging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to those rack vendors to whom these requirements seem on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he only way we can control how our products ge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we have both a return on our investment and a reasonab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getting a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appreciate the distribution that vendors give us.  And we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to work with vendors to make both of our businesses prosper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standing of why this ste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Become part of the MVP Distribution Network and receive first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s and updates!  Software Creations is now the hom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VP Software games and game-creation software.  Check out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for new releases and updates.  Leave a privat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. Snyder to find out how your BBS can benefit by becom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VPDN!  Call (508) 365-2359 2400 baud; (508) 368-4137  24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8K USR; (508) 368-7036 2400-14.4K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ysops who are part of the MVP Distribution Network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new MVP releases and updates BEFORE they ar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ther BBSs, and before they are available to an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VP entertainment products are very popular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for sysops to attract new members to your board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for being an MVPDN member: set up an MVP fil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ard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benefits of becoming a member of the MVPDN.  Call Dav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at (616) 245-8376 to sign up and receive all MVP relea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opular MVP products include Battle Ground, Robomaz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ze III, Sand Storm, Hoosier City, Rapid Response, MVP Pa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builder.  Look for many additional new releases from 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developm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