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               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   ALL RIGHTS RESERVED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               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               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   COPYRIGHT (C)  1993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               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         by    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               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  T. E. Maiden 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  3072 Quayside Ct. #204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  Melbourne, FL  32935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               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               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   ALL RIGHTS RESERVED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               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:  I'm going to keep this in plain language.  I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 NUSTATS to do anything.  If you decide to use i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ALL RISKS involved with that use.  So, if you los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r computer malfunctions, or your wife divorces you, 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at all happens in your life, it's your fault and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er me.  This program worked fine on an 8088, an 8086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286 and an 80386 machine using DOS versions 2.1, 3.2, 3.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+, 4.01, and 5.0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STATS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stats software and documentation are provided to users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concept, in which users may thoroughly te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efore paying for it.  Because of the diversity of co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, hardware, and other software under which the program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, no warranty of fitness for a particular purpos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ry NUSTATS on a 14-day trial basis to determine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eets your needs.  You must then either register the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, or ceas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modify NUSTATS in any way that changes the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nstructions.  The program will self-destruct if you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ck or modify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give UNMODIFIED copies of NUSTATS to others so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 it for their needs, subject to the same restric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the software and want to use it, then please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register it.   Registration means putting $20.00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elope and mailing it to me.  I spent about 200 hours wri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 this program and this documentation.  It's worth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cents an hour.  For your convenience, the last pag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 is the registration form.  All proceeds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will be used to enhance and maintain the Double Eagl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NUSTAT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esigned to give users the capability of importing</w:t>
      </w:r>
    </w:p>
    <w:p>
      <w:pPr>
        <w:pStyle w:val="PreformattedText"/>
        <w:bidi w:val="0"/>
        <w:jc w:val="left"/>
        <w:rPr/>
      </w:pPr>
      <w:r>
        <w:rPr/>
        <w:t>RES files produced by the Jack Nicklaus Unlimited Golf and Course Design</w:t>
      </w:r>
    </w:p>
    <w:p>
      <w:pPr>
        <w:pStyle w:val="PreformattedText"/>
        <w:bidi w:val="0"/>
        <w:jc w:val="left"/>
        <w:rPr/>
      </w:pPr>
      <w:r>
        <w:rPr/>
        <w:t>game, which is distributed by Accolade Software, and produce statistical</w:t>
      </w:r>
    </w:p>
    <w:p>
      <w:pPr>
        <w:pStyle w:val="PreformattedText"/>
        <w:bidi w:val="0"/>
        <w:jc w:val="left"/>
        <w:rPr/>
      </w:pPr>
      <w:r>
        <w:rPr/>
        <w:t>data on the players and the course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tores the original RES file in its original configuration. That</w:t>
      </w:r>
    </w:p>
    <w:p>
      <w:pPr>
        <w:pStyle w:val="PreformattedText"/>
        <w:bidi w:val="0"/>
        <w:jc w:val="left"/>
        <w:rPr/>
      </w:pPr>
      <w:r>
        <w:rPr/>
        <w:t>file can be recalled at a later date and re-created as a disk file in the</w:t>
      </w:r>
    </w:p>
    <w:p>
      <w:pPr>
        <w:pStyle w:val="PreformattedText"/>
        <w:bidi w:val="0"/>
        <w:jc w:val="left"/>
        <w:rPr/>
      </w:pPr>
      <w:r>
        <w:rPr/>
        <w:t>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ata that you type into the program is converted to uppercase. This</w:t>
      </w:r>
    </w:p>
    <w:p>
      <w:pPr>
        <w:pStyle w:val="PreformattedText"/>
        <w:bidi w:val="0"/>
        <w:jc w:val="left"/>
        <w:rPr/>
      </w:pPr>
      <w:r>
        <w:rPr/>
        <w:t xml:space="preserve">means that when entering a filename or other data, you may use upper </w:t>
      </w:r>
    </w:p>
    <w:p>
      <w:pPr>
        <w:pStyle w:val="PreformattedText"/>
        <w:bidi w:val="0"/>
        <w:jc w:val="left"/>
        <w:rPr/>
      </w:pPr>
      <w:r>
        <w:rPr/>
        <w:t xml:space="preserve">case or lower case.  When entering the location and name of the RES file </w:t>
      </w:r>
    </w:p>
    <w:p>
      <w:pPr>
        <w:pStyle w:val="PreformattedText"/>
        <w:bidi w:val="0"/>
        <w:jc w:val="left"/>
        <w:rPr/>
      </w:pPr>
      <w:r>
        <w:rPr/>
        <w:t xml:space="preserve">you wish to import to the program, you have the option of typing the </w:t>
      </w:r>
    </w:p>
    <w:p>
      <w:pPr>
        <w:pStyle w:val="PreformattedText"/>
        <w:bidi w:val="0"/>
        <w:jc w:val="left"/>
        <w:rPr/>
      </w:pPr>
      <w:r>
        <w:rPr/>
        <w:t xml:space="preserve">file extension of "RES" or not typing it.  If you don't, the program </w:t>
      </w:r>
    </w:p>
    <w:p>
      <w:pPr>
        <w:pStyle w:val="PreformattedText"/>
        <w:bidi w:val="0"/>
        <w:jc w:val="left"/>
        <w:rPr/>
      </w:pPr>
      <w:r>
        <w:rPr/>
        <w:t xml:space="preserve">will add it.  However, the file containing the data (the RES file), </w:t>
      </w:r>
    </w:p>
    <w:p>
      <w:pPr>
        <w:pStyle w:val="PreformattedText"/>
        <w:bidi w:val="0"/>
        <w:jc w:val="left"/>
        <w:rPr/>
      </w:pPr>
      <w:r>
        <w:rPr/>
        <w:t>which is sitting in a directory somewhere, MUST HAVE A FILE EXTENSION OF</w:t>
      </w:r>
    </w:p>
    <w:p>
      <w:pPr>
        <w:pStyle w:val="PreformattedText"/>
        <w:bidi w:val="0"/>
        <w:jc w:val="left"/>
        <w:rPr/>
      </w:pPr>
      <w:r>
        <w:rPr/>
        <w:t>RES.  The program will not be able to import files which do not have an</w:t>
      </w:r>
    </w:p>
    <w:p>
      <w:pPr>
        <w:pStyle w:val="PreformattedText"/>
        <w:bidi w:val="0"/>
        <w:jc w:val="left"/>
        <w:rPr/>
      </w:pPr>
      <w:r>
        <w:rPr/>
        <w:t>extension of 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age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TATS.EXE         REGISTER.F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TATS2.EXE        NUSTA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ll the files into any directory.  I strongly recommend you make a</w:t>
      </w:r>
    </w:p>
    <w:p>
      <w:pPr>
        <w:pStyle w:val="PreformattedText"/>
        <w:bidi w:val="0"/>
        <w:jc w:val="left"/>
        <w:rPr/>
      </w:pPr>
      <w:r>
        <w:rPr/>
        <w:t>separate directory.  Then change into that directory and type NUSTATS and</w:t>
      </w:r>
    </w:p>
    <w:p>
      <w:pPr>
        <w:pStyle w:val="PreformattedText"/>
        <w:bidi w:val="0"/>
        <w:jc w:val="left"/>
        <w:rPr/>
      </w:pPr>
      <w:r>
        <w:rPr/>
        <w:t>press the ENTER key.  You may track several separate collections of data</w:t>
      </w:r>
    </w:p>
    <w:p>
      <w:pPr>
        <w:pStyle w:val="PreformattedText"/>
        <w:bidi w:val="0"/>
        <w:jc w:val="left"/>
        <w:rPr/>
      </w:pPr>
      <w:r>
        <w:rPr/>
        <w:t>by making a directory for each and placing a copy of the two EXE files in</w:t>
      </w:r>
    </w:p>
    <w:p>
      <w:pPr>
        <w:pStyle w:val="PreformattedText"/>
        <w:bidi w:val="0"/>
        <w:jc w:val="left"/>
        <w:rPr/>
      </w:pPr>
      <w:r>
        <w:rPr/>
        <w:t>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program will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RNDS.DAT - Each RES file imported is stored here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S.DAT - A listing of the different courses for which a RE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imported under selection F1 on the fir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.DAT - A listing of the different players for which a RE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imported under selection F1 on the fir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EAGLE.DAT - This file will contain a listing of all double &amp; tr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gles scored on all courses by all players.  If a hol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-one is scored on a par 4 or par 5, it will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file and will also show up as a hole-in-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NAROW.DAT - This file will contain a listing of all rounds on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rses by all players, where the player scored bir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better on at least six hole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layer, a file which is the player's name with all the spaces</w:t>
      </w:r>
    </w:p>
    <w:p>
      <w:pPr>
        <w:pStyle w:val="PreformattedText"/>
        <w:bidi w:val="0"/>
        <w:jc w:val="left"/>
        <w:rPr/>
      </w:pPr>
      <w:r>
        <w:rPr/>
        <w:t>and odd characters taken out.  Examples he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ck N.   =   JACKN.DAT           Eddie C.  =  EDDIE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s X.   =   LARSX.DAT           Chesney   =  CHESNE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course, a file which is the name of the RES file.  Examples</w:t>
      </w:r>
    </w:p>
    <w:p>
      <w:pPr>
        <w:pStyle w:val="PreformattedText"/>
        <w:bidi w:val="0"/>
        <w:jc w:val="left"/>
        <w:rPr/>
      </w:pPr>
      <w:r>
        <w:rPr/>
        <w:t>he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 name         RES filename        STATS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    --------------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pion             SCORPI.RES          SCORPI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PC at Avenel      AVENELTK.RES        AVENELTK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any screen, you may use the PRT-SCRN function.  However, there</w:t>
      </w:r>
    </w:p>
    <w:p>
      <w:pPr>
        <w:pStyle w:val="PreformattedText"/>
        <w:bidi w:val="0"/>
        <w:jc w:val="left"/>
        <w:rPr/>
      </w:pPr>
      <w:r>
        <w:rPr/>
        <w:t>is a section in module two that has several data collections that may be</w:t>
      </w:r>
    </w:p>
    <w:p>
      <w:pPr>
        <w:pStyle w:val="PreformattedText"/>
        <w:bidi w:val="0"/>
        <w:jc w:val="left"/>
        <w:rPr/>
      </w:pPr>
      <w:r>
        <w:rPr/>
        <w:t>printed. The two main Statistical screens (for courses and for players) may</w:t>
      </w:r>
    </w:p>
    <w:p>
      <w:pPr>
        <w:pStyle w:val="PreformattedText"/>
        <w:bidi w:val="0"/>
        <w:jc w:val="left"/>
        <w:rPr/>
      </w:pPr>
      <w:r>
        <w:rPr/>
        <w:t>be printed by pressing the F10 key.  This option is listed on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 -  The file NUSTAT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Menu</w:t>
      </w:r>
    </w:p>
    <w:p>
      <w:pPr>
        <w:pStyle w:val="PreformattedText"/>
        <w:bidi w:val="0"/>
        <w:jc w:val="left"/>
        <w:rPr/>
      </w:pPr>
      <w:r>
        <w:rPr/>
        <w:t>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  -  This selection allows you to import a RES file. Follow th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screen instructions and enter the NAME (and PATH if requir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have a set of files with that nam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create new files or add the incoming RES file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et of files.  If you opt to create, the program will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at and after a few seconds will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 fi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pt to add the incoming RES file to a existing set of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clear and then you will be presented with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sible courses.  Enter the database name you wish to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xactly as you see it on the screen.  After a few second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information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/F3-  These selections will allow you to select a round played on JN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been imported AS A RES FILE, and rewrite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 file in its original format. 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wish to give the new RES file.  You can enter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if you can remember it) or some new name.  Rememb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filenames to 8 characters plus a 3 character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insure that the filename extension is 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-  This selection allows you to display and\or then print a score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cycle through the rounds played in the Prodigy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F10 key, print the round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-  This selection will cause the program to shift control to the</w:t>
      </w:r>
    </w:p>
    <w:p>
      <w:pPr>
        <w:pStyle w:val="PreformattedText"/>
        <w:bidi w:val="0"/>
        <w:jc w:val="left"/>
        <w:rPr/>
      </w:pPr>
      <w:r>
        <w:rPr/>
        <w:t>second module and display the first menu there.  Selections on that menu</w:t>
      </w:r>
    </w:p>
    <w:p>
      <w:pPr>
        <w:pStyle w:val="PreformattedText"/>
        <w:bidi w:val="0"/>
        <w:jc w:val="left"/>
        <w:rPr/>
      </w:pPr>
      <w:r>
        <w:rPr/>
        <w:t>will allow you to display the course ratings statistics.  The Trophy Room</w:t>
      </w:r>
    </w:p>
    <w:p>
      <w:pPr>
        <w:pStyle w:val="PreformattedText"/>
        <w:bidi w:val="0"/>
        <w:jc w:val="left"/>
        <w:rPr/>
      </w:pPr>
      <w:r>
        <w:rPr/>
        <w:t>Menu is also accessed from this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-  The END KEY will allow you to exit the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 - The file NUSTAT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Menu</w:t>
      </w:r>
    </w:p>
    <w:p>
      <w:pPr>
        <w:pStyle w:val="PreformattedText"/>
        <w:bidi w:val="0"/>
        <w:jc w:val="left"/>
        <w:rPr/>
      </w:pPr>
      <w:r>
        <w:rPr/>
        <w:t>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-  This selection will present you with a choice of the cours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t up in the database (the same one presented if you o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S file to an existing course).  Enter the course 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receive the data exactly as you see it on the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screen will display its format and you will se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s (top center of the screen) count off the number of r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for that course.  At the end of that count, the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cours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int the display by pressing the F10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-  The PLAYER STATS selection will present another menu which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of:  F1 - One Player's Data On All Courses; and F2 -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Data On One Course. The data displayed will includ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hich meets the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-  This selection will present the TROPHY ROOM MENU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-  This selection will present another menu which will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in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-  The ESCAPE KEY will allow you to return to the Main Modu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nu ther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-  The END KEY will allow you to exit the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phy Room Menu</w:t>
      </w:r>
    </w:p>
    <w:p>
      <w:pPr>
        <w:pStyle w:val="PreformattedText"/>
        <w:bidi w:val="0"/>
        <w:jc w:val="left"/>
        <w:rPr/>
      </w:pPr>
      <w:r>
        <w:rPr/>
        <w:t>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-  This selection will display another menu where you will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want to see the ACES for a Player or a Cou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re, if you select Player (F1), you get the PLAYER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Enter the player name and if that player has score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s, they will be displayed. If there are enough to fill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left over, the MORE prompt will be displayed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hand corner of the screen.  If you select Course (F2),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RSE SELECT screen.  Enter the course name and if that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ny aces scored, they will be displayed.  If there are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the screen with some left over, the &lt;MORE&gt; promp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-  This selection sends you to the PLAYER SELECT screen.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name and if there are any DOUBLE EAGLES or TRIPLE EA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players file, they will be displayed.  If there ar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l the screen with some left over, the &lt;MORE&gt; promp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-  Same as F2 for rounds which contain 3 or more scores of eag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, except that the data is displayed in a scorec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-  Same as F3 for rounds in which each hole score was par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-  Same as F3 for rounds where the total score was less than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-  Same as F3 for rounds where the player has scored birdie or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t least six holes in a row during any one round on any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-  The ESCAPE KEY will allow you to return to the first menu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-  The END KEY will allow you to exit the program and return to DO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