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ltraMO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d v a n c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���    ����  ��    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  �    �  ��  �� ��   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�����  ��    �� ��  �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   �  �      �  ���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OFFICE:                          US DISTRIBUTION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00 MacPherson Ave, Suite 111        1790 Mid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naby, BC, Canada                   Bellingham, W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J 5B6                               98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 (604) 431-5020  Fax (604) 431-5155  BBS (604) 431-5927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: GO PCVENB  AppleLink: CDA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1:153/978  InterNET EMail: gravis.com  SBCNET: 13:9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MOD is a graphical MODule player written for the Gravis UltraSou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ltraMOD simply type the follow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ULTRAMOD &lt;MODULE.M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  There are some MOD files, such as GETDOWN.MOD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 your computer when you try and exit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will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