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= Robo Juke Box v1.0 =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JUKBX1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Wade F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f Whisp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744-5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K bps V.32bis V.42.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12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provided as is.  The author assumes no responsibi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o your computer system, through the use or mis-use of thes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guaranteed take up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lter the enclosed files by removing my name or BBS plug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ovided to the public domain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Juke Box is the end result of what I did with ROBOSND.ARJ (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ND compiled by Chris Duke (author of RIM (Robo-Board Icon Mover,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of BBS++))).  It provides two menus (JUKEBOX1.MNU and JUKEBOX2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the user can play any selection from the .SND files Chris Duk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OBOSND.ARJ file.  Please see Chris's document, ROBOSND.DOC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SND.ARJ for more information concerning ROBO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Juke Box uses the 40 sound files Chris Duke has compiled, renames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nu Number/Menu Choice format maintaining the .SND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1G.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_________ This letter is the Robo Juke Box Menu lett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can choose to select the sound file they want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 This number is the Robo Juke Box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You MUST have a copy of ROBOSND.ARJ in order to run Robo Juke Box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it, it can be downloaded or file requested from Whisp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4) 744-5624 FidoNet 1:112/90 or from BBS++ (619) 278-0870 World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:1900/14.  Both systems support 14.4K bps V.32bis V.42.bis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xtract all the files in RBJUKBX1.ARJ and all the *.SND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SND.ARJ into your \ROBOBBS\GRAPHIC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xecute the Juke Box Installation Batch file (INSTJUKE.BAT). 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40 .SND files in ROBOSND.ARJ, and each needs a like-named .RBO and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INSTJUKE.BAT file will take the JUKEBOX.RBO and JUKEBOX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each of them for each of the .SND files.  It will als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.SND file contained in ROBOSND.ARJ to the Menu Number/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Once all the files have been created, INSTJUKE.BAT will clean u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by deleting the ROBOJUKE.RBO and ROBOJUKE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dd the Juke Box Icon from BUTTONS.ICO to your Main Menu. 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number 12.)  Be sure to add a Hot Spot to the Icon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djust any security levels you deem fit in the Juke Box.  A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e-set to &gt;= 0, with no Access Flags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ICO   ICON file used by Robo Juk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JUKE.BAT  Installation Batch File for Robo Juk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.RBO   Graphic screen file for making the Menu number/Menu letter .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anions to each .SND file (see step #3 of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.TXT   Text file for making the Menu number/Menu letter .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anions to each .SND file (see step #3 of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1.RBO  Graphic screen file for Robo Juke Box Menu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1.TXT  Text file for Robo Juke Box Menu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1.MNU  Menu definition file for Robo Juke Box Menu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2.RBO  Graphic screen file for Robo Juke Box Menu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2.TXT  Text file for Robo Juke Box Menu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EBOX2.MNU  Menu definition file for Robo Juke Box Menu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JUKBX1.DOC  The documentation file you'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ND File L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.SND files from ROBOSND.ARJ and thei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Juke Box equavila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.SND - AMERICA.SND  - "I wanna be in..." from WestSide Story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.SND - AXEL_F.SND   - "Axel F." by Harold F.                      3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.SND - BIGSPEND.SND - "Big Spender"  (Wasn't that from a movie?:) 2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.SND - BLUEHELO.SND - "Still Got The Blues / Hello"               2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.SND - BLUEHILL.SND - "Blueberry Hill" Fats Domino             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.SND - BOXER.SND    - "The Boxer" Simon &amp; Garfunkle             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.SND - BRASIL.SND   - You'll recognize it (?) (Let's Party! :-)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.SND - CHANGE.SND   - "Change" Tears For Fears                 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.SND - CIRCUS.SND   - Quite familiar Circus melody?               2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.SND - CLOSEENC.SND - Just play the 5 notes  (SF fans will know)  3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.SND - COUNTRY.SND  - "Thank God I'm A Country Boy"             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.SND - CRISIS.SND   - "Crisis"  Mike Oldfield                  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.SND - DALLAS.SND   - "Theme from Dallas"  (For Soap-lovers :-)   2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.SND - DYNASTY.SND  - "Theme from Dynasty" (For Soap-lovers :-)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.SND - DUSTWIND.SND - "Dust in the Wind" (intro) - Kansas         3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.SND - ENTRTAIN.SND - "The Entertainer"                           2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.SND - EQUINOXE.SND - "Equinoxe part ?" J.M. Jarre          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.SND - FRANCE.SND   - "French National Hymn"                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.SND - GHOSTB.SND   - "Theme from Ghostbusters"             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.SND - IRRITATE.SND - "By me :-)"                              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.SND - KL_NACHT.SND - "Eine Kleine Nachtmusik" W.A. Mozart        4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.SND - LARRY.SND    - What might THAT be ?!? :-)))          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.SND - MAGNETIC.SND - "Magnetic Fields" J.M. Jarre                2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.SND - MCDONALD.SND - "Sysops Favorite Restaurant :-)"            26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.SND - MONTY_P.SND  - "Monty Python's Flying Circus" Tune         2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.SND - MUPPETS.SND  - Theme from "The Muppet Show"             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.SND - NCC-1701.SND - The Star Trek Theme                      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.SND - PNTBLACK.SND - "Paint it Black" Rolling Stones          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.SND - POPCORN.SND  - "Popcorn", a hit in the 70's...             2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.SND - SINGRAIN.SND - "Singin' In The Rain"                      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.SND - STARWARS.SND - I THINK it's StarWars, I'm really not sure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.SND - SUICIDE.SND  - "Suicide is Painless"  M*A*S*H              3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.SND - SULSWING.SND - "Sultans of Swing-solo" (bit extended :-)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.SND - TEXAS.SND    - "Yellow Rose O' Texas" (Classic)            3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.SND - THANK_U.SND  - "Thank You Very Much" by Scaffold           3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.SND - TOCCATA.SND  - Toccata in Fuga Dm ("slightly" altered :)   2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.SND - TOPWORLD.SND - "Top Of The World" The Carpenters           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.SND - TUBULAR.SND  - "Theme from Tubular Bells" Mike Oldfield  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.SND - USA.SND      - "USA National Hymn"                         2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.SND - YANKDOOD.SND - "Yankee Doodle" (isn't it?)                 25 seco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los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this documentation isn't the greatest, but I really would li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what you and your users think of the Robo Juke Box.  My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1:112/90 and the BBS number is (904)744-5624.  I have tes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386DX40 IBM Compatible and haven't had any problems at all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Chris Duke for gathering and converting the .SND files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h Hamilton for writting such a beautiful BBS software package!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 F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