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us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Gary R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H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ch Grove, IN 46107-06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 S.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7) 782-9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 this document  is subject to change without not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present a commitment on the part of RMH Compute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this software are copyrighted by The Soft Warehous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is a trademark of Grandmaster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ISP is a trademark of Soft Warehous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is a trademark of Hercules Computer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s a registered trademark of International Business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and MS-DOS are registered trademarks of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H Computer Services is a member of the Association of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make sure that th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works for you. If you are unable to resol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problem with an ASP member by contacting the 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, ASP may be able to help. The ASP Ombudsman can help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a dispute or problem with an ASP member, but does not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for members' products.  Please write to the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at 545 Grover Road, Muskegon, MI 49442-9427 USA, 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6-788-2765 or send a CompuServe message via CompuServe Mail to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ntroduction..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Fundamentals.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Basic Editing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Other Markings........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Finer Control...............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Tablature..........................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Storing Scores.................................................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Printing..................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Sound and MIDI.................................................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Transposing....................................................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Windows........................................................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Some Hints.....................................................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1  Speed Keys.............................................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2  MusicEase Professional.................................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.........................................................6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Chapter 1: INTRODUCTION /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Music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is a Shareware product for creating publication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score.  You are free to evaluate the produc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.  If you find the program useful, and you continue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e 30 day evaluation period, you are required to regis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.  The shareware copy of MusicEase that you have is not restr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way.  Upon registering the product,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copy of the most current version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25% discount on future upgrades and new rele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printed manual including graphics of music which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non-registered on-disk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n extensive tutor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symbol definition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symbol file containing many more symb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nlimited support via mail, telephone, CompuServe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pdate notices for future ver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moval of the watermark on printed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moval of registration reminder scre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welcome screen will include "Registered to: &lt;YourName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part from all that, the knowledge that you are helping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, a distribution system that brings you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t realistic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is a music score editor that lets you create, edit,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y music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provides a WYSIWYG (What You See Is What You Get) scr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ed editor that lets you see on your computer screen the mu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 exactly as your printer will print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icular, MusicEase is a constraint-based system with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knowledge of music notation.  This allows it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tly many of the details of scoring automaticall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bar lines are inserted automatically according to the 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the meter, the bar line placements chang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f course you can insert barlines yourself wherever you like als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is that you can create professional looking scores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uick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Chapter 1: INTRODUCTION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notes using the computer keyboard or you can ente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laying them on a MIDI instrument.  You can also create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ther music software such as a sequencer and, if the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I file capability, these pieces can be loaded direct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also allows you to transpose, invert and retrograd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tire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oso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many of you are familiar with word processors, MusicE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work much like a word processing program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in editing mode (press the Escape key and then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) pressing the G key enters the note G. Pressing the Backspac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eletes this note.  You press the Enter key whe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a new system.  Pressing the Backspace key at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ppends it to the previous system.  Blocks can be cut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and pasted into another location and then everything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ted with just several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also tried to do everything we can to permit you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otation quickly.  In pursuit of this goal, we have inclu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peed keys to minimize the number of keystroke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commands.  This in conjunction with MusicEase's constraint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 provide for very efficient music scor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pite of the range of styles of music scores that MusicEas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, ease of use has been a primary goal.  Review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ly rated MusicEase in the highest category for ease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printed output has been made to correspond as close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music printed by professional music engrave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beam slants and end positions are correct according to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raving standards.  Note spacing after justifica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also corresponds extremely closely to that of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ra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gn goal of MusicEase has been to provide you with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in as simple and elegant a manner as possible.  Please wri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with your comments and suggestions.  We are commit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ing MusicEase and reshaping it in response to your mu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entitled to full product support via 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for a period of not less than 90 days. Support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via CompuServe email, and other electronic servic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problems in the software are discovered within 90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RMH Computer Services will, at their option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a workable solution to the problem or a refund of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Chapter 1: INTRODUCTION /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. After the initial 90 days, RMH Computer Servic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bligated to make reasonable effort to supply a revised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unregistered users is available in regards to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basic program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via mail is available at RMH Computer Services, PO Box 65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ch Grove, IN 46107-0657 USA. Telephone support is available at 31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2-9903 between the hours of 08:00am - 06:00pm EST. Email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 via our BBS at 317-784-2147 24hrs/day.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email to Richard Holler via CompuServe [73567,1547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73567.1547@compuserve.com, FidoNet NetMail [1:231/290]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E private/routed email [-&gt;50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consists of the MusicEase Manual and the following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Ease Diskette(s) (additional informational text file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DME        a text file you can read that contains informatio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included in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.EXE        MusicEas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SICEZ.INI   MusicEase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SICEZ.SYM   Symb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ERCULES.COM  Resident program for Hercules-compatibl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YSSYMS.SYM   System symbol file with laser printer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V13.MEZ     Sample file containing a page of a Bach 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lists the minimum hardware and software requir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n IBM  Personal Computer  or Personal  System/2 Compu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OS or  the PS/2 operating system; or a PC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Microsoft Corporation's MS-DOS operating system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 color  graphics adapter  (CGA), an  enhanced  graphics 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A), a  video  graphics  adapter  (VGA),  a  Hercules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, or a compatible adapter installed in the compu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Chapter 1: INTRODUCTION /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 color  monitor, an enhanced color monitor, or a multisync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 minimum of 640 kilobytes of compute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t least  one double  sided (360K) 5 and 1/4 inch diskette 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ided (720K) 3 and 1/2 inch disket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MusicEase's MIDI  input or output facilities, the follow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 Roland MPU-401 or compatibl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anual says to "enter a command", it means to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then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odes 128 to 165 yield foreign characters from the PC-8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To enter such a character, hold the Alt key down while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code on the numeric keypad.  The correspond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codes can usually be found in your DOS manu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anu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2: FUNDAMENTALS /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undamen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explains the fundamentals of how to start MusicEase,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its menu driven interface, how to execute DOS comman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MusicEase, how to change the colors, how to sav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and how to quit MusicEase.  It is essential to underst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is chapter to effectively use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Musi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working copy of the MusicEase diskette(s) has been mad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Chapter 1, it is a simple matter to start MusicEa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urn on  and boot your computer in the ordinary way from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 or a  DOS system  diskette in  drive A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how  to boot your computer, study the manuals that c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 or get  help from  someone experienced i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If your  working copy  of MusicEase  is on a diskette,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in drive A and enter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usicEase  is on  a DOS  system diskette,  you can  boo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nd start MusicEase from the sam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If your  working copy  of MusicEase  is on a hard disk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does not start MusicEase, you will have to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 directory containing  the file ME.EXE before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.  For example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 \MUSIC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 the MUSICEZ  subdirectory if  one exists.   Se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's DOS  manual for details on how to change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 Once you  have changed  to  the  correct  dr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you  must reissue  the ME  command to  actually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.   If you  are unable  to start MusicEase from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you can always start it from a diskette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ever method you use to start MusicEase, there is a shor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program loads from the diskette or the hard disk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is complete, the initial MusicEase screen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ection is 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2: FUNDAMENTALS /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ercules or compatible graphics card, you must fir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ERCULES.COM before you start MusicEase.  HERCULES.C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mory resident program supplied on your MusicEase diskett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zation file for MusicEase is set for CGA display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something else, use the Options Display command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play type and then issue a Transfer sAve-state comman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 the initialization file.  (See page 17 in the manu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sue an Options Display command, first press the O key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) and then press the D key (for Display).  If Graphic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press the Spacebar until it is.  Then press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w be in the Resolution field.  If Hig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press the Spacebar until it is.  Then press the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 You are now in the Adapter field and CGA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 Press the Spacebar until your adapter ty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 Now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sue a Transfer sAve-state command, press the T key (for Trans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the A key (for sAve-state).  This saves an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MUSICEZ.INI in the current directory with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for your display type.  Now each time you run Musi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directory, the display will automatically be set to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selections in the Options Display command. 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file in the current directory, MusicEase look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in the DOS command search path for such an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uses that if on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ME file contains information not included in the manual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ither load it into your word processing program and then pri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r you can dump it directly to your printer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README.TXT &gt;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Eas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MusicEase, the initialization file will be loade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symbol file.  The bottom two lines of the Musi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re called the status lines.  They display the curre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usicEase.  Initially they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file currently being edited has no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page number of the staff containing the cursor i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number of the staff containing the cursor on the curren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number  of the  measure containing  the cursor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is one,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2: FUNDAMENTALS /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line  editor is  in insert  mode rather  than overwrite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ne editing is discussed in the following sec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percentage  of computer memory space available to stor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 (this  percentage does  not change  each time  some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r  removed since  it is  updated  only  periodically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finds it necessary to recycle memor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at the product name is Music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current duration note is a quarter note (this is the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otes and rests will have when added at this poi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current  notehead type is the standard musical notehead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 notehead type  that notes  will have  when added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current voice i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notes and  rests will  be inserted  at the  cursor as  o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replaced,  added to  (to create  chords)  or  delete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re is  no vertical shifting of the pitches which cor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 keyboards keys  for  entering  pitches  (right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C would insert a middle C, lower case c would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  an octave  above and  upper case  C would insert the C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above  middle C --- this correspondence can be shift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wo octaves up or dow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 key at the cursor is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 meter at the cursor is 4/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nd that there is no instrument name for the staff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bove the status lines is the message line.  I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MusicEase is doing or what you are expected to do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, this line displays the message  Enter option,  mean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xpected to issue a command from the menu o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lines above the message line are the top-level comman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COMMAND is the command menu title.  The words following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nd following line are the command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usicEase first comes up, you are in menu mode  Pressing th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(for Alpha) or in this case, just the Enter key since Alph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highlighted, puts you in edit mode and moves the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taff at the top of your screen.  Pressing the Esc key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menu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2: FUNDAMENTALS /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enu options is highlighted in reverse video. 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the Space bar at the bottom of the keyboard or the Tab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moves to the next option.  Each time you press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hift-Tab, the highlight moves to the previous option.  To iss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first highlight the desired menu option and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familiar with the keyboard, a faster way to issue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type the capitalized letter in the menu option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apitalized letter of the option unless there is anoth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he same capitalized letter.  It does not matter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letter in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ommands invoke sub-command menus, which may in turn invok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command menus, etc.  For brevity, this manual refers to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mands entered from successive menus by concatenating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names.  For example, this manual uses the phrase "iss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Display command" instead of the phrase "issue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then issue the Display sub-comma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looking at a sub-command menu, you can return to the top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enu by pressing the Esc key.  Esc is also used to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ations that are taking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enu option commands display one or more selection fields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s own name, followed by a colon and a list of two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.  For example, if you issue the Options Display comman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:  Mode:  Text Graphics     Resolution: Medium (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:  MDA (CGA) EGA MCGA VGA Hercules AT&amp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ines consist of three selection fields: Mode, Resolu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. Initially, the current display mode (either Text or Graphic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ighlighted.  The highlight indicates that the mode field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field.  The current selections in the other fields are pa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ized.  The parentheses indicate that these fields are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Tab key to move the active field right.  Press Shift-Tab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active field left.  (Chapter 1 describes how to typ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such as Shift-Tab.)  To make a selection, press Spa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to highlight the desired selection or typ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ed letter in the selection's name.  The latter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selection also moves the active field right. 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your selections.  Alternatively press Esc to abor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making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enu option commands display one or more data entry fields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s own name, followed by a colon.  Some commands display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data entry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makes the next field be the active field while Shift-tab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field act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2: FUNDAMENTALS /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a key for which there is no command, MusicEase produ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error beep.  If you find the beep annoying, use the Options M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s a good time to start MusicEase if you have not already done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find it easiest to learn by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tion while reading this manual.  Alternatively,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kim through the manual once to get an overview of MusicEa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o use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while using MusicEase, you will need to enter or edit a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For example, try issuing a Transfer Save comman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when the Transfer menu option is highlighted and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when the Save menu option is highlighted.  A blinking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ppear and the system will wait for you to type a line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yping your whole name on the line, but do not press Ent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ke a mistake, press Backspace or Ctrl-H to delete the mis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type the correction.  (Chapter 1 describes how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keys such as Ctrl-H.)  Try deleting the last few charac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and then retyp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 change near the beginning of the line without dele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t the end, use Ctrl-S to move the cursor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rasing characters.  If you move the cursor too f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use Ctrl-D to move the cursor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ken is a string of letters or numeric characters termin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, by the end of the line, or by some other type of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trl-A to move the cursor left a token or Ctrl-F to move i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ken.  Use Ctrl-Q S to move to the left end of the line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-Q and then press S).  Use Ctrl-Q D to move to the righ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trl-U to insert the previously entered line of tex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sor is within a sequence of characters, use Del or Ctrl-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character at the cursor.  Use Ctrl-T to delete the tok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the right of the cursor.  If you have so muddled the li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diting that you would like a fresh start, use Ctrl-Y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line.  Use Ctrl-Q Y to delete the right end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the character at the cursor.  Use Ctrl-Q Backspa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Q H to delete the left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ect of typing characters when the cursor is positioned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 line depends on the current entry mode.  In inser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under and to the right of the cursor are moved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room for a new character.  In overwrite mode, the charact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replaced by a new charac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2: FUNDAMENTALS /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nsert mode, the word  Insert  appears on the top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d is absent from the status line in overwrite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also slightly taller in insert mode than in overwr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oggle between the two entry modes by pressing Ins or Ctrl-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ggling between modes and typing digits in both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escape from the Transfer Save command and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-level comman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can also be used for moving the cursor while in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 Musi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Quit command to terminate MusicEase and return contro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sue this command, press the Space bar to highlight the Qu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press Enter, or simply type the letter Q.  If you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nges to your score, before quitting, MusicEase waits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to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ndon edited music (Y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the letter  Y  for yes, MusicEase is termina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 is displayed.  Otherwise, the program continues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d the remaining sections of Chapter 2 can be skipped unti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ctually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Options Execute command to execute a DOS command whil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.  It displays the current DOS drive and directory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 &gt;  prompt character.  If you type a DOS command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the command is executed just as if it were entered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.  For example, the command  DIR  displays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OS directory.  After the command is executed, 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return to the top-level comman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execute several DOS commands, issue the Options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then press Enter without typing any text.  MusicE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suspended so you can execute any number of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return to MusicEase, enter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usicEase is suspended it still occupies some comput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DOS commands are being executed.  Thus DOS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large amount of memory (such as MusicEase itself)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ecuted during the suspension.  Before executing such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Quit command to terminate MusicEa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2: FUNDAMENTALS /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Do not use the Options Execute command to loa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s such as HERCULES.COM.  Doing so will abrup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Music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MMAND.COM must be located in order for the Options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execute a DOS command.  If the file cannot be loca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isplays the war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Scre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colors of the music and its backgroun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Color Work command and the colors of the menu lines,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message line and status lines using the Options Col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Once you have done this, save the state using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following section.  Then whenever you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, it will come up with these colo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Current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in this and subsequent chapters, there are man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settings in MusicEase that you can change.  They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print page layout and other print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display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e foreground and background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default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MIDI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nd display variabl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 called the current state of MusicEase, these setting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as an INI file (initialization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Transfer sAve-state command to save the current st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USICEZ.INI.  When MusicEase starts, it automatically loa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initialization file MUSICEZ.INI if there is such a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or if it is in a directory on the DOS comman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 The directories in the search path can be ascert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ing a PATH command at the DOS prompt (see your DOS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start MusicEase, the initialization file is se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display.  If you want something else, use the Option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select your display type.  Your screen should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isplay type.  Then use the Transfer sAve-state comman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ew specification so that it is automatically loa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when you start MusicEa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2: FUNDAMENTALS /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 particular state each time you start MusicEase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state setting commands (e.g., Options Display, Options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Font, Print Options, Print Layout Page, Print Layout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iew Options) to set the desired initial state.  Then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using Transfer sAve-state in your MusicEa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ke clear exactly what we're talking abou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ing the various features of MusicEase, we first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oice  The current  voice is  either 1  (the upper voice) 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lower voice).  The blinking cursor appears hig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ff  if you are currently editing voice 1 and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taff for voic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age   The page on which the cursor 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ystem The system on which the cursor 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ff  The staff on which the cursor 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note   The note or chord or rest in the current voic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staff vertically aligned with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If the cursor lies at the righ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 staff, there is technically no curren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  However we will often speak as if ther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e there and call it the end of the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key    The key in effect at the curren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lef   The clef in effect at the curren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ter  The meter in effect at the curren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window The scoring window which contains the cursor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rally you have only one of these visibl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 unless you use the Window Spli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notehead shape   The shape of the notehead used whe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re entered.  The value of this shape 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right side of the statu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 It can, of course, be changed at an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uration    The duration used when notes are entered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is note is displayed on the righ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status lines.  It can be changed a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2: FUNDAMENTALS /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         A region  of the  score.   You define 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by  pressing Ctrl-K B and the end of the bloc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-K  K.  Many commands can be restrict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pply only to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when we use the term "note" in the following, we mean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note, a chord or a re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3: BASIC EDITING /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Basic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are enter a piece, occasionally the screen will not accu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 the music.  For instance when you enter eighth notes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first eighth note, it is displayed with a flag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eighth note is entered, instead of erasing the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both with a beam, MusicEase just displays the seco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.  This speeds things up a lot as the first does not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 and redisplayed.  When these notes are redisplayed la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, they will be beamed.  Similarly for ties, slurs, and w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only displayed when the note on which they sta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So the point is, if something looks wrong to you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you are uncomfortable with it, redisplay the staf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key Alt-O or the whole window using capital O.  Or set tr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o "yes" (see View Options true-View command) in which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will always be displayed accurately but more slow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er can be set by using the command Insert Meter.  Initi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ter is displayed.  To specify a new meter, enter two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a slash.  The first number can be any integer from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.  The second number can be from a whole note to a 64th not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common meter, enter  COMMON  and for cut time, enter  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NONE  if you don't want any meter.  The new meter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the current note, replacing any other meter which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ter change extends up to the next meter change or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ff, whichever comes first.  You should only specify a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t the beginning of a measure.  Changing the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hanges the locations of barlines on the current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, you can access the Insert Meter menu direct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lower case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the first meter of the current staff invisibl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Options initial-Meter command if it is in the first sys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ful when a piece has been split across several fil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ystem in the file being edited is not really the firs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Cl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ef can be set by using the command Insert Clef. 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reble, Bass, Alto or Tenor.  The new clef appears in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note, replacing any other clef sign which might b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lef change extends up to the next clef change or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ff, whichever comes first.  Notes on the current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new clef will be moved to conform to the new cl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3: BASIC EDITING /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, you can access the Insert Clef menu directly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clef with a transposition indication (with a small num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or below the clef sign, first enter the desired cle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bove.  Then use the View Heading command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al.  Choose either 4 or 5 for the font (italics or bold-ital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"Yes" as the value of the Repeat field so it is repe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taves/systems.  You must shift this numeral 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values for 1) above the treble clef sign are a vertical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-22 and a horizontal shift of 39, 2) below the treble clef sig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tical shift of 23 and a horizontal shift of 32, 3) above the b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are a vertical shift -15 and a horizontal shift of 30, and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e bass clef are a vertical shift of 15 and a horizontal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does not take this numeral into account when calcul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pacing between staves.  Occasionally this numeral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ly erased by the screen redisplay function but it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 And occasionally you may have to increase the spacing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ves using the View StaFf command so it does not overla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ble clef in a following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the first clef of the current staff invisibl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Clef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Key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the key signature by the command Insert Key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y key from 7 sharps to 7 flats.  You can also select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he previous key to be canceled with natural signs. 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ppears in front of the current note.  You should only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key at the beginning of a staff or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change extends up to the next key change or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ff, whichever comes first.  Notes following the new k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splayed as they appear in the ne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, you can access the Insert Key menu directly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ng a Ba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MusicEase inserts barlines automatically in the right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meter.  However there are times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a staff with a partial measure or you need to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barline or some other sort of barline.  To do thi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Bar command.  You can select from 6 different barlin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arline is inserted in front of the current note, replac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line that might already be there.  MusicEase then adju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any following barlines on the current staff except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inserted manually by the us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3: BASIC EDITING /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, you can access the Insert Bar menu directly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(the vertical bar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new staff, press Ctrl-Enter.  This break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at the current note and starts a new staff immediately af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notes from the current note to the end of the current staff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to the new staff.  The meter, key and clef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staff are taken from the current meter, current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lef.  The current note remains unchanged but n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ed at the beginning of the new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verse this operation and append two staves, press Ctrl-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-_ (control underscore) while the cursor is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aff.  Or if the staves are not connected (i.e.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taff systems), you can just press Backspace (se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system, first create the staves you want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ow to do this is defined in the previous section.)  If there ar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taves to fit on the screen all at one time,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up so that the current staff is always visible.  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command to see more on screen at once.  Make sure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clefs and key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ess Up arrow until the cursor is on the staff you want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ne in the system.  Issue the View Connect command.  (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 this menu quickly by pressing lower case o.)  Selec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nd the following staves are to be connected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line, at all interior barlines, and/or at the last barline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 bracket and/or a brace to begin at the current sta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of staves the bracket is to extend and/or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ves the brace is to ext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ack in edit mode and until you have incorporated all the s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into the system, press Down arrow to make the next sta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ff and repeat the abov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reated a system, pressing Enter will break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ertically just to the left of the current note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ystem just after the curren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verse this operation and append two systems, press the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ile the cursor is at the beginning of a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Current Notehead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notehead shape can be toggled between normal and an "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is sometimes used for things like spoken text or certain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ercussion.  Initially its value is normal.  Alt-X toggles betwe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3: BASIC EDITING /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values.  The current notehead shape is displayed a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statu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s a, b, c, d, e, f and g enter notes with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ches near the center of the current staff.  Upper cas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otes an octave higher.  Alt letters (Alt-A, Alt-B, etc.)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n octave 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a sharped note, precede it by pressing the # ke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o enter G#, first press # and then press g. 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ed note, precede it by pressing the $ key.  To enter a fl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precede it by pressing the % key.  To enter a doubly shar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precede it by pressing Alt-#.  To enter a doubly flatted n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it by pressing Alt-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way MusicEase is optimized for effici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, some accidental signs may not appear correctly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being entered.  If you are in doubt and want to see thin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really are, issue the reDisplay command.  Or pressing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will redisplay the current window and Alt-O will redisplay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re entered with a duration equal to the current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sections after this section we describe how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hift the entire note entering scheme up or down either 1 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using the Options Key-shift command.  To quickly shift 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 up while editing, press upper case U.  To shift it dow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s, press Alt-U.  Pressing lower case u returns it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re only entered when you are in edit mode.  You get in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by invoking the Alpha command.  (Pressing Escape return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.  Pressing Escape followed by pressing Enter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es that you are in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tes are entered, they are entered with a default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directly proportional to the notes' durations.  Thus a qu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will take up the same amount of horizontal space as two eigh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  This is because the proper horizontal spacing for a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determined until all the notes have been entered for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staves in the system along with any lyrics, clef chan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orth.  The Justify command is used to create this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pacing.  Thus as you enter notes on unjustified s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system, notes that sound simultaneously will li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as you would expect.  Only when you have entered al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yrics for a system, should you justify it.  Then the spac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will be determined so they line up properly verticall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/system extends from the left margin to 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ystem extends past the right margin, you have severa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margins, reduce the printout size if you will b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3: BASIC EDITING /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a laser printer, or make the system shorter by bre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.  This last option can be done manually or by using the cast-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notes on a staff which has already been justified, 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n the opposite voice, the notes will not li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vertically.  This is because the old notes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 spacing while the new notes do not.  To remedy thi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y command to unjustify the system (select "Unjustify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Operation field), add the new notes, then jus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(select "Justify" for the Operation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yrics are entered on an unjustified staff, some wor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p.  Justification will cure this problem as it takes ly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s into account when calculating the note spacing.  Simil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s or even notes themselves if they are short may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this condition is corrected by jus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 rest by pressing lower case r.  Rests are en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uration equal to the current duration.  The next section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hange the current duration.  To enter a rest positioned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staff, press upper case R.  To enter a rest pos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on the current staff, press Alt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a whole note rest which fills the measure no matter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 is, use w, W and Alt-W instead of r, R and Alt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urther refine the placement of rests by issuing a View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Current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tes are entered, their duration equals the current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the current duration, press a digit key.  New settings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=    whol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=    half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=    32nd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=    quarter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=    64th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=    8th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=    16th no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3: BASIC EDITING /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ing the  digit by  pressing  the  period  key  yields  a  d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.  Preceding the digit by pressing the period key twice y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ubly  dotted duration.   The  current duration  is displayed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note in the bottom right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lower case v toggles the voice being entered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voice is 1, pressing v makes the current voice 2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sits high on the staff when the current voice is 1 and l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ff when the current voice is 2.  The bottom status lin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voice.  When there are two voices on a staf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ms of voice 1 notes are up while the stems of voice 2 no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.  Use voice 1 for staves with only one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anging voices, MusicEase tries to keep the cursor as clo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the same horizontal position.  How well it can do th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 depends on the durations of the notes on the current staf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of it.  If there are no notes yet entered in the new v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move to the beginning of the staff.  If the staff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justified (see the Justify command), newly added note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up vertically with old notes.  To see how notes really li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, use the Justify System command (and set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o "Unjustify") to unjustify the system.  When finished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, rejustify the system (remember to set the Operation fiel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Justify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lete the current note by pressing the Del key or Ctrl-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note is not the first note on the current staff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or Ctrl-H deletes the previous note.  If the curre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first note, Backspace or Ctrl-H appends the current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delete several notes at a time.  Ctrl-T deletes al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urrent note through the last note in the current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Q T deletes from the first note in the current measure up to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ing the current note.  Alt-Y deletes the current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ransfer Clear deletes all notes in the current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only the single starting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-K Y deletes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Ch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+ (plus) key allows you to create chords.  After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each time you enter a note, it will be added to the curre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ord).  To move to the next note, press Right arrow. 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mode, press lower cas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all notes in a chord have the same duratio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-O to redisplay the current staff if you lik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3: BASIC EDITING /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ively delete notes from a chord by first pressing th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nus) key.  Notes are then deleted from the chord.  Pressing th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returns to insert mode.  The current mode is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place the current note with another note by entering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nd entering the new note as normal.  The cursor then move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replace mode, press upper case N.  To return to inser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lower case n.  The current mode is displayed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eration throws off justification and generally necessi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justification command be invoked on this system at some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Duration of the Curre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duration of the current note to the current d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-N.  The cursor then moves one note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eration throws off justification and generally necessi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justification command be invoked on this system at some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Pitch of the Curre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pitch of the current note, press Ctrl-N to enter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nd enter a note as normal.  Only the pitch of this not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with this pitch but with the duration and all other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, lyrics, dynamics, spacing, etc.) of the current note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note.  The cursor then moves one note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insert mode, press lower case n.  The current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bottom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ing a Note or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peat the previous note (or chord) by pressing ' (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key).  This inserts a new note or chord whose pitch(es)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in the previous note and whose duration equal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.  Thus you can copy the previous note or chor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by first changing the current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pressing lower case t does the same thing but also t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otes or ch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ing Two Notes into One Longer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note is not the last note on the staff and the s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ration of the current note and the following note i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duration, pressing Alt-J extends the duration of the curren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3: BASIC EDITING /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by the duration of the following note and then dele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eration is useful, for example, when you have two not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ied and want to combine them into a single note. 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n the former note and press Alt-J.  This operation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itates that the staff be rejustified at some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ng Invisibl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want 2 voices in a staff, but only for part of a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you want 2 voices but only in the last measu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, MusicEase requires that you use invisible notes in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s so that there are notes for both voices for the entire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n invisible note by pressing the lower case i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is entered with the current duration but is not display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eleted just like an ordinary note.  And you can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rics and chords can be attached to invisibl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cases where you might want to use invisible notes ar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music where the piano part is specified using two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ves (a treble and a bass staff).  Of course, you could use 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 notes are sounding in one staff but often the preferenc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staff blank.  2) Keyboard or guitar music wher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just single notes or chords for a while and the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s into several parts which sound simultaneously bu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urations.  Again the alternative is to use rests but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erence is to use nothing that shows.  3) Generally ch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directly above a note.  But if a chord is to occu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beat, for instance, of a note, in order that it be pos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after justification, it often works best to use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in the other voice with an invisible note occurring righ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rd is to occur.  This way the chord will be pos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after jus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lways lies on a note or at the end of a staff. 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think of it that way.  It may actually lie slightly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elow the current note with which it is vertically 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keys move the cursor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     Jump to nex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     Jump to previous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      Jump up to note in previous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      Jump down to note in next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eft arrow   Jump to previous measu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3: BASIC EDITING /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ight arrow  Jump to next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            Jump to previous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            Jump to next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      Jump up about a window's w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      Jump down about a window's w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gUp         Jump to start of first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gDn         Jump to start of last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           Jump up 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             Jump down 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Jump to start of current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 Jump to end of current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ome         Jump to top staff in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d          Jump to bottom staff in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  Jump to n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   Jump to next pane of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Q B          Jump to start of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Q C          Jump to start of last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Q D          Jump to end of current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Q E          Jump to top staff in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Q K          Jump to end of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Q P          Jump to previou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Q R          Jump to start of first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Q S          Jump to start of current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Q 0          Jump to bookmark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Q 1          Jump to bookmark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Q 2          Jump to bookmark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Q 3          Jump to bookmark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3: BASIC EDITING /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he jUmp command allows you to jump to the Start o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ece.  If you select Measure and enter a measure number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directly to the beginning of that measure.  Or you can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position.  By selecting sTaff, you can specify a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nd page number and select a voice and jump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taff and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zoom out and in by issuing the Zoom command.  I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be displayed at 100%, 80%, 60%, 40% or 20% of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ress the first digit of the percentage you want.  If you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, it is possible to see many more staves at a time.  Full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are available no matter how much zooming has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key for zooming is lower case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is the name of a section of the score being edited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entire score but usually it is a proper sub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.  The block can be deleted, moved to another position,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osition, saved to a file and then merged into another sc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hrough transposition, shifting, or inversion (see the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, and so forth.  Casting off (see the Cast-off comman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(see the Justify command) can be restricted jus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ves in the block.  Only one block can be define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the start of the block, position the cursor to th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o start the block.  Then press Ctrl-K B.  To define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lock, position the cursor to the note that is to 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e end of the block.  Then press Ctrl-K K. 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lock must lie after the beginning of the block.  If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, the beginning of the block is moved to be equal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jump to the start of the block by entering Ctrl-Q B 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block by entering Ctrl-Q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the block, press Ctrl-K Y.  If you mistakenly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, it can be recovered using the uNdelete command o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U.  In fact you can cut the block using Ctrl-K Y and the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herever you wish and paste the deleted block at tha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Ctrl-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block, move the cursor to the position to which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moved and then press Ctrl-K V.  This deletes the bloc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position and inserts it in front of the not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the block by entering Ctrl-K C.  It works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block except the block is not deleted from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3: BASIC EDITING /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a copy of the block to a file, press Ctrl-K W.  When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are first prompted to enter the name of the fil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later on merge this file into the score at the curso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K R and entering this file name at the prompt or issu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Merg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-K commands described above treat the block in a system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this is what you probably want.  I.e.,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cuts vertically through the system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 Similarly for the end of the block.  For example, supp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ystem contains 3 staves and the beginning and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re both located on the second staff in the current sys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ow press Ctrl-K Y, deleting the block, we actually delet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ll three staves.  These sections start and end at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al locations equal to or as close as possible to the st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the block treated in a contiguous sense so that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nly a section from the second staff is deleted, use Ctrl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Ctrl-K.  That is, to delete the block as a contig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press Ctrl-P Y.  To move it, press Ctrl-P V.  To copy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-P C.  To write a copy of it to a file, press Ctrl-P W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 a file in a contiguous sense, press Ctrl-P R and ente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t the prompt or issue a Transfer mErge-contiguou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 New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MusicEase fits as many staves as it can on a pag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o the next page.  You can specify that a new page is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rent staff by issuing the Insert New-pag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lower case p also do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separations determined by MusicEase are shown by a 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line while those due to the user issuing a new pag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hown by a solid horizontal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repaginates automatically before printing and severa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To invoke repagination directly, issue a Print Repa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After this is done and the screen has been redisplay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separations will be visible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the 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wish to delete everything in the current window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just like when you invoked MusicEase.  The Transfer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oes this.  But if you haven't saved the score in tha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was last changed, you will first be asked if you real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bandon your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rase barlines, changes of meters, key signatures and clef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age specifications and many other items by moving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 to which the item is attached and issuing an Erase comma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3: BASIC EDITING /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tem.  For bars, meters, keys and clefs, move to the not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item and issue Erase Bar, Erase Meter, Erase Key or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commands.  For a new page, move to the staff just afte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nd issue an Erase New-pag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when you delete a note, everything attached to the no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 also.  This includes symbols, lyrics, dynamics, chords,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s, any wedge, tie, or slur starts or ends, tuple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key to get you directly to the Erase menu is upper case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correct horizontal spacing of notes cannot b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ll notes, lyrics and etc. have been entered fo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the horizontal spacing of notes as they are entered (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taff is justified) is directly proportion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of the notes.  If notes of short duration are overlap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crease this proportion from its initial setting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entry-Width command.  This is useful when entering 32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th notes, for example, which otherwise would overlap.  Thi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 justified stav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4: OTHER MARKINGS /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ther Mar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describes how to add ties, slurs, tuplets, symb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 marks, lyrics and other text, chords and chord fr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names, repeat signs, wedges, overlays, endings,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s, and measure numbers to a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tie between two notes, move the cursor to the first no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an Insert tIe command.  A quicker way to do this without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menu system is to press upper cas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est way to enter tied notes is as follows: En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(or chord) as normal.  Then if the second (tied) note or ch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a different duration than the first, chang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.  Then press lower case t.  This will copy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ches with the current duration and add tie lines all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Looks of a 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utomatic positioning of a tie is unsatisfactor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t by positioning the cursor on the first of the tied n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ing a View Shift Tie command.  This allows you to fl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of a tie's arc, alter its height and change its star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locations, and make it invisible.  However this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until all notes have been entered and the staff justifie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in another voice, for instance, might effect the positio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i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ies are displayed using bezier splines.  Bezier splines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 and can be easily reshaped but are slow to generate. 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s up, MusicEase provides an alternative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ies using several straight lines.  This alternativ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urned on or off through the View Options Tie command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turned on.  Its setting is saved as part of the Musi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(see the Transfer sAve-state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it is necessary to add a tie when only one of th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tied is there.  This can happen, for instance, when an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with a tied note.  Or when a long score is divided into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a note at the beginning of the first system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tion file is tied with the last note in the same par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file.  The symbols up-tie and down-tie are available fo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. (See the section on symbols later in this chapter.)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inserted with the first note and then shifted (using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Symbol command) so they lie to the left of the note.  The up-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arcs up and the down-tie symbol arcs down.  To get an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uch this shift should be, the space from one staff line to a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5 while the width of a notehead is 10.  If you are entering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for a chord, insert and shift the first one, then insert a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4: OTHER MARKINGS /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the second one, and so on.  To figure out how much to shift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the distance from one staff line to the next is 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a notehead is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he note where a slur is to end, move the cursor to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an Insert slUr End command.  Then to specify the not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ur is to begin, move the cursor to it and then issue an Insert s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command.  If you do this in reverse order, you may see a s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t from the start note to the end of the staff. 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slur end has not been entered, MusicEase thinks the s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tending to the next system and displays it accordingly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ur end is inserted and the staff redisplayed though, the sam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icker way (and the recommended way) to enter a slur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notes is to press Alt-S after you have entered the no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slur is to end.  You are then prompted fo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backwards on which the slur is to begin.  It is assumed the s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end on the previous note.  After this number is ente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pressed, the slur is created extending betwe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  Note that this only works for slurs that ar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on a single staff.  This menu also allows you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and font for a label which will be attached to the slur.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are useful in tablature notation for specifying hammer-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offs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Looks of a S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utomatic positioning of a slur is unsatisfactor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t by positioning the cursor on the note which begins the s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suing a View Shift sLur command.  This allows you to fl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of a slur's arc, and alter its starting and ending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two interior points which define its shape.  Each 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X and Y coordinates.  A point's X coordinate refers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position while its Y coordinate refers to its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 Thus these points are defined by two fields each ---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X coordinate and one for the Y coordinate.  This comm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add, delete, or edit a label and font for the slu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ertically and horizontally shift it if its automatic plac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atisfa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lur is split with part at the end of one staff and par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nother, you can change the shape of the latter par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the cursor on the note which ends the slur an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Shift slur-eNd command.  It works just as the abov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cept it does not allow any fl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Slur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lurs are displayed using bezier splines.  Bezier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nice and can be easily reshaped but are very slow to gen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ed screen displays up, MusicEase provides an alternative way o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4: OTHER MARKINGS /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slurs using several straight lines that display onl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ending locations of the slur.  This alternative wa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urned on or off through the View Options Slur command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turned on.  Its setting is saved as part of the Musi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(see the Transfer sAve-state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a tuplet, first enter the notes to appear in the tuple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.  For example, to create an eighth note triplet, first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eighth notes.  Then move the cursor to the first no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plet and issue an Insert Tuple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hen presented with 2 data entry fields and 2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 First you generally enter the number of notes in the tu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triplet you would enter 3.  Then enter the norm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this tuplet spans.  For a triplet you would enter 2.  (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ree notes in what is normally the duration of two no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elect the unit of duration.  For eighth note triplets select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f the unit is dotted, select the number of d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fth field in which you can enter a number is for an alia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displayed with the tuplet instead of the number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menu.  If the number in the first field is satisfa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is fifth field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faster ways to specify tuplets without going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system.  After you have entered the last note of the tupl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; (semicolon).  At the prompt enter the number of no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th which the tuplet is to begin and then press Enter.  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uplet menu appears and you proceed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move the cursor to the first note of the tuple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p.  This invokes the Insert Tuplet menu.  Again proce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Looks of a Tup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tuplet can be beamed to the exact length of a tuple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plet number lies on the same side of the noteheads as the beam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 is displayed.  Otherwise a bracket is used in add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Moving the cursor to the note which starts the tupl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ing a View Shift tUplet command allows you to flip the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uplet vertically, inhibit or require that a bracket be u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vertical locations of the ends of the br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provides a number of symbols which you can atta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no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4: OTHER MARKINGS /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mbols MusicEase comes with include accent, D.C., D.S., ferm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cato, and ten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symbol to the current note, issue an Insert Symbo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mbol menu works slightly different from other menu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are too many symbols to see them all at onc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 to move through the symbols which are arr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ly.  Vertical scrolling will occur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 letter key moves the highlight to the first symbol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at letter.  Pressing the Space bar moves the highligh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ymbol.  Once the desired symbol is highlighted,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ch the symbol menu quickly while editing, press lower case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eat the last Insert Symbol command, press Ctrl-Z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, for instance, when you want to create a number of stacc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  Position the cursor at the first, press s and inser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nce of the symbol, then continuously press Ctrl-Z unti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Location of a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are positioned automatically by MusicEase around the no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y are attached.  You can override this positioning by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iew Shift Symbol command.  You first select the symbo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note to be shifted.  Then you can shift it horizont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veral of the same symbol inserted at a note,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ed is the last one you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key for the View Shift command is Alt-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ynamics, lyrics, the title of the piece and many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provides several different fonts.  These fonts ar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as numbers in menus with the user being able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font.  The correspondence between numbers and fon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8.5 point line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12 point Times R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12 point Times Roman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12 point Times Roman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12 point Times Roman bold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20 point bold (dot matrix 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18 point Times Roman bold (laser 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e choice Default is included.  Default font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yrics, dynamics and chord names.  They can be chang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Fon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laser printer, you must insure that it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onts listed above before you print out a score.  If yo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Ease   Chapter 4: OTHER MARKINGS /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LaserJet III, they are built into the printer.  Otherwi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download the appropriate soft fonts or plug i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cartri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oreign character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se characters correspond to ascii codes 128 through 165. 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e, hold the Alt key down while entering the 3 digit co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meric keypad of your computer.  For example, holding down A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ssing 128 yields the character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expects your laser printer to be using the PC-8 symbo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print foreign characters.  If you are printing on a dot-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er which does not support the PC-8 character set, the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Options Printer-font command  should be set to "No".  Musi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then print these characters itself instead of using the prin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uilt-in character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ynamic markings are attached to notes.  You should attach a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the note nearest to it.  Issuing an Insert Dynamic command b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p a menu which allows you to enter the text of the dynamic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tion of it, the font to use and whether or not to enclose i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tangula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the text you enter is something like mf or sfz or ppp, Musi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s special graphic characters for the dynamics.  Otherwise 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font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position you can choose to have the text located either ab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low the staff centered horizontally with the current note. 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select Special for the position, you can also specif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xt be vertically centered with the current staff or flus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rrent note along with any vertical shift.  For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sitioning you can choose among having it centered ov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, flush with the current note, centered between the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rgins, positioned at the left or right margins, or position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rst barline preceding the current note.  You can also specif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tra horizontal sh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reach the Insert Dynamic menu quickly while editing, pres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y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yrics are attached to notes.  You can add a lyric to the curre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y issuing an Insert Lyric command.  You will be promp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xt, the lyric number (from 1 to 9) and the font.  If you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ault font, the lyric default font is u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4: OTHER MARKINGS /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yrics are centered under the notes to which they are attach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end a lyric with a hyphen ("-") and there is a lyric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 with the same lyric number, the hyphen will be center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two lyrics.  The View Shift Hyphen command allows you to shif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yric hyphen horizontally if necessary.  The command should be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 the note that occurs after the hyp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the lyric consists solely of an underscore character ("_")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nderline is made to extend from the end of the lyric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yric number on the previous note to the current note.  The View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nderscore command allows you to change the starting and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tions of an underscore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invoke the Insert Lyric menu quickly while editing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ing Lyrics for an Entire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enter an entire lyric line at once for the current staf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ssuing the Insert lYric-line command.  When you do so, you ar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mpted for the verse number (lyric number).  After you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e number and press Enter,  the entire current lyric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layed (no matter where the cursor is) with periods appear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s and rests which do not have lyrics.  You can edit thi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rmal text editing commands (See Chapter 4).  You can als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 particular, hyphens act as word separators as do spac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itary period (surrounded by spaces) results in no lyric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sponding note.  Hyphens and solitary underscores yield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ults as described for individual lyric word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 lyrics are entered, some words may overlap.  Justific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re this problem as it takes lyric widths into accou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lculating note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oke the Insert lYric-line menu quickly while editing by pressing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insert text which is not directly centered under notes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orizontally aligned with lyrics such as verse numbers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nsert teXt command.  The height of 12 point lyrics is 10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 text horizontally aligned with the second lyric line, shif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tically down 10 (using the "Below" general vertical placement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third lyric line, shift it 20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insert a chord connected with the current note, issu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ert cHord.  You enter the text for the chord (e.g., "Am")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chord frame is desired, which beat of the current note the ch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be horizontally centered at, the font and any vertical shif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specified that a chord frame be created, a second menu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fter pressing En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4: OTHER MARKINGS /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enter a chord name containing a flat sign, use the % ke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ample, for B flat, enter B%.  And for a natural sign, use the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racter.  MusicEase then knows that it should use it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mbols for these signs.  E.g., instead of a % character, i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prints a flat sign.  Instead of a $ character, it displ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s a natural sign.  And instead of a # character, it displ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s a sharp sign.  If you use a lower case b character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% character, chords using this character will not be trans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ly.  Otherwise there is no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ord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a chord frame you specify 1) the fingerings, 2)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y barring, and 3) any text to appear beside the chord (e.g., "5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re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chord frame can have from 2 to 9 strings.  The number of string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qual to the number of characters you enter for the Fingering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ing B means leave the string blank, O means leave the string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and place a small circle above this string of the chord frame)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ans place a small filled-in circle above the first fret, 2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lace a small filled-in circle above the second fret and so on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racters can be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want a curved line to appear between the circles on 2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dicating the player is to bar across these strings), for th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 enter the number of the left string where the bar star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n the number of the right string where the bar ends.  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an F major chord on the guitar, you would enter "16" --- th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tends from the first through the sixt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invoke the Insert cHord menu quickly while editing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wer case h.  You can repeat an earlier chord specification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y pressing Alt-H and entering the same text for the chord (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"Am") as previously.  The exact same chord specification inclu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ord frame will then be added to the curren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are inserting several chords at the same note and using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ngle voice, the recommended method is as follows:  Enter the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unding simultaneously with the note as usual.  Then go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oice and insert invisible notes so that there is an invisibl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unding at the same time as the other chords and insert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ords at their corresponding invisible notes.  This guarante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fter justification, the chords will appear at their proper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idental Signs Abov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use the Insert Chord command to display solitary ac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gns above a note: the chord text should be # for a sharp, $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tural, and % for a flat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rument Nam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4: OTHER MARKINGS /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attach an instrument name or any other text to a staf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ssuing a View Heading command.  You enter the text, the font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tical and horizontal shifting of the location of the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ther this instrument name should be included when new sta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stems are created from this staff (by pressing Enter or Ctrl-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text is then positioned to the left of the current staff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rt of the staff is shifted right far enough to accommo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ngest instrument name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erase an instrument name by replacing its text with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ner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in general place text anywhere on the page by issu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ert teXt command.  This text is saved with the curren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's redisplay algorithms do not take into account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bitrary text when clearing the screen since it can b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ywhere.  Thus you may see such text only momentarily during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owever during printing and print preview it will b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nsert teXt menu allows you to specify the text, posi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text is to start flush with the note or be centered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 it, font and whether or not a rectangular border should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ound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position you can choose to have the text located either ab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low the staff centered horizontally with the current note. 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select Special for the position, you can also specif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xt be vertically centered with the current staff or flus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rrent note along with any vertical shift.  For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sitioning you can choose among having it centered ov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, flush with the current note, centered between the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rgins, positioned at the left or right margins, or position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rst barline preceding the current note.  You can also specif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tra horizontal shift.  To get an idea how much to shift, staf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e spaced 5 apart and the width of a notehead is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peated Mea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enter a repeat measure sign by issuing an Insert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.  You are prompted to enter a number which will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bove the repeat measure sign indicating how many times the meas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be repeated.  This sign can be deleted just like an ordinary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peated B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enter a repeat beat sign (a large slash extend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cond to fourth staff lines) by pressing the / key.  The d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slash is the current duration.  It can be deleted li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dinary note.  This notation is sometimes used in popular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ltiple Measure Rest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4: OTHER MARKINGS /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insert a multiple measure rest, issue an Insert Rests comman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e prompted for the number of measures the rest should extend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gn can be deleted just like an ordinary note.  Alt-M is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ey for the Insert Rest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asur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asure numbers can be automatically inserted by using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mbers command.  Numbers can be inserted or deleted via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y can be located at the beginning of the first staff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stem, at every measure, every 5 measures or every 10 measur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ecify the font and whether the measure numbers should be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rectangular box and the number of the first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asure numbers are added as dynamics.  If the automatic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a number is unsatisfactory, it can be shifted using the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ynamic command after moving the cursor to the first no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scendo and diminuendo wedges can be gotten using the Insert W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.  It must be issued twice, once for the note at whi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gins and once for the note at which the wedge ends.  When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note at which it begins, you also specify the direction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wedge is to point, and whether it is to lie above or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quickly insert a wedge by pressing the &gt; key just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ave entered the note nearest the right end of the wedge. 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 the number of notes backwards where the wedge is to star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edge will extend from that note to the note just befor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.  You can also specify the direction and general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tion of the w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the left end of a wedge starts with the current note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View Shift Wedge command to shift either end horizontally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ift the whole wedge vertically.  If a wedge extends from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e staff into the beginning of another, the View Shift wedge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 can be used to shift the second part of the wedge if the w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ding note is the curren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pegg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insert an arpeggiation symbol to the left of the curre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 the Insert + Arppegio command.  The Erase + Arpeggiati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rases any arpeggio attached to the curren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shift an arpeggio attached to the current note horizont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tically or to extend its height, use the View Shift Arpe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4: OTHER MARKINGS /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create first and second endings and so forth, issue a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ding command.  Endings must be an integral number of measur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the ending is only one measure long and the right end shoul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ner, you should select Both in the Part field.  In that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ding will extend through the current measure only and have a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t the right.  If you select One-measure-start, there will be n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ner.  For an ending which extends for several measures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rt while in the starting measure and then invoke the Insert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 again when you are in the ending measure but this tim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d.  When you specify either Both, One-measure-start or Star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rt field, you must specify the number(s) of the end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onally any vertical shift for the 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ding heights are adjusted to appear above any notes, ch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mbols, etc. that occur under them.  Change the height by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vertical shift for an 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lays consist of items like trills, crescendos followed by ev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ced dots, or 8va sections where you have an extended lead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 be either solid, dashed, dotted, jagged or wavy.  The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rts with the current note.  You reach the overlay menu by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 Insert Overlay command.  For each overlay you specify its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 notes), any starting and ending text and associated fon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ader and the vertical position (either above the staff or below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any overlay whose leader is to end with a corner, enter CORN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value of the End-text field.  If the overlay is position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taff, the corner will point up.  Otherwise it will poin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alter the positioning of the text and leader and th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the leader for any overlays associated with the current no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ssuing a View Shift Overlay command.  To change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ader, shift the End-text field horizontally.  This works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re is no end text such as in a tr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create a trill overlay, fill in the overlay menu as follows: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ither TR or TR2 for the Start-text field and select Wav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ader field.  Then enter the length of the overlay (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s it covers).  If you want an accidental sign to appear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 or TR2, enter #, $, or % (for sharp, natural or flat) after the 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 TR2 in the Start-text field.  E.g., TR2% would result in a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gn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ctave Trans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create an octave transposition overlay, fill in the overlay menu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llows: enter 8VA for the Start-text field, select Line or Das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Leader field, and enter CORNER for the End-text field. 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length of the overlay (the number of notes it cover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5: FINER CONTROL /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. Fin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chapter describes how various automatic placement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cisions made by MusicEase can be overridden.  It also describe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set bookmarks and jump to them, and search for and replac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cing Accidentals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display a precautionary accidental by issuing a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idental command.  If you select Yes in the Display field, the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the current note will always display, even if it li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rrent key.  If you select Automatic, MusicEase will decid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idental should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optionally specify that the accidental be enclo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menu also allows you to shift the accidental 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pital K is the speed key for working with this menu.  It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ssued after inserting the note or chord it is to act on.  If th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fore the cursor is not a rest or an invisible note or a ch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es not have its sign forced to be displayed, pressing K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 to be displayed.  Otherwise the View Accidental men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oked on this previous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ly MusicEase is set to use beams instead of flag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ssible.  You can force that only flags are ever used by issu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ew Options Beam command and selecting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ng the Beaming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knows what the standard beaming pattern is for many 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owever there are some meters such as 7/8 which can be be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fferently at different times.  You can define the beaming patte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 used for the current meter by issuing a View beaming-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.  You enter the beat numbers on which beams are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parated by spaces.  For example, if the current meter is 7/8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ant it broken into a 2 + 3 + 2 beaming pattern, you would enter "1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".  Beams are to begin on the first, third and sixth b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ng the Scope of a B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change the number of notes that are beamed toge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sitioning the cursor on the first note to be beamed and issu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ew Beam command.  You then enter the number of notes to b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gether starting with the current note.  This is often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ing tup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ing 0 for the number results in the current note being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ing flags.  To return control of determining the length of the b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MusicEase, set the value of the field to a blan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5: FINER CONTROL /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access the View Beam menu quickly while editing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_ (underscore) key.  MusicEase also automatically determ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s to beam together and the direction of the b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lipping the Direction of a B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flip the direction of a beam by pressing the Alt-! ke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urrent note is the start of the beam.  Repeating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s the flip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am S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specify the maximum amount of slant for beams using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am command.  It is initially set to its maximum allowed ang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00%.  You can specify the new maximum as a percentag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iginal maximum if beams are too slanted for you.  To alter the s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only a specific beam, see the section on stems la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initially is set to alternate note stems in staves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e voice.  You can override this behavior by issuing a View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nate command and selecting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force a change in the direction of the stem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 (if it is not connected to a beam) by pressing the excla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ey !.  This also makes the next note the current note to facili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ing the stem directions on a number of adjacent notes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a second time with the same current note removes this force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automatically determines the proper length for a stem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rare case you wish to change a stem length, you can use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ift steM command.  If the current note is not beamed,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alue of 5 in this field will extend the stem length by a staff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value of 10 increases it by 2 staff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the current note lies at the beginning or end of a beam,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 changes the stem length by a staff space.  If Yes is selec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"All" field, all stems in the beam will be chang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ecified amount.  Otherwise just the one end will be chang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other end will remain as it was.  Stems lying in betwe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as necessary to remain touching the outermost beam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tend through it.  Note that this can be used to change the b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ant.  To cancel stem extension, set the value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ssing Ctrl-I makes the notehead of the current note invisibl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n makes the next note the current note.  Pressing Ctrl-I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me with the same current note makes its notehead visibl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ssing Alt-I makes the stem and any flag in the curre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isible.  It then makes the next note the current note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I a second time with the same current note makes its stem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lag visible again.  If the current note is the first note of a beam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5: FINER CONTROL /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roup of notes, Alt-I makes the beams and stems of all the no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beamed group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ssing = makes any flags in the current note invisible.  I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kes the next note the current note.  Pressing = a second ti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ame current note makes its flags visible again. 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 is the first note of a beamed group of notes, = makes the b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 Ba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is initially set to display a barline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ach staff.  In some instances such as a score for an extracted 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don't want this initial barline.  Issuing a View Options Initi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line command and then selecting No will insure that no bar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layed at the left end of any st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lin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alter the amount of horizontal space MusicEase plac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lines via the View Options baR-spac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ifting Notes and 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metimes you want to shift a note horizontally.  This happens w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instance, you have several lyric lines and the notes for the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e different depending on the verse that is being sung.  This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ccasionally in popular music.  The solution is usually to use 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s for the second verse.  In order that the cue notes ar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 they happen to be the same as the normal notes, one or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ue notes is horizontally shif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shift the current note horizontally, issue a View Shif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 and enter the amount of the shift.  This menu also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specify that a tablature note number be enclosed in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ich can be used to specify things like a tied note on which a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ts can be shifted similarly using the View Shift Re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y can also be shifte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terstaff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 MusicEase repaginates a score, it determines the vertical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tween the various staves on a page so that they fill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unless it is the last page and you have specified that the la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 be filled using the Print Layout Options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ynamics, chords and lyrics are included in calculating the h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staff.  Text (from the Insert teXt command) is not.  Thu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sition Text anywhere on the page and it will not affect th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tween st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change the amount of spacing between the current staff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llowing staff using the View sTaff command.  MusicEase will adjus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5: FINER CONTROL /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pacing between other staves on the page to accommod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.  Alt-T is the speed key for the View sTaf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 the Print preView command to see what the interstaff spac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the current page without having to 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f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make individual lines of the current staff invisibl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ew sTaff menu.  Using this feature allows, for instanc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ercussion staff in which all staff lines are invisible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dle (third)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ming a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might want to name a staff for use with the View Visib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.  If so, you can do this through the View Name comman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name the staves in the first system, then when you crea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ves from it (for instance, by pressing Enter), the new stav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ave the same names in the corresponding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king Some Staves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make some staves invisible using the View Visib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can allow you to see more of certain staves on screen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 you can save a version of the score with only the visible sta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 (see the Transfer Save command).  In particular,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part extraction.  Or using MIDI playback, you hear what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sible staves sound like when play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View Visible menu provides 4 selections.  If you select A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ire score is made visible.  If you select Current, onl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ff and corresponding staves in other systems are made visi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t of the staves will not be displayed (but they are still 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select Names, you can list the names of the stav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sible.  And if you select nUmbers, you can list the numb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ves in each system to b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cker Screen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rmally when the score in the current window is edited, Musi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ecks the height of effected staves and then redisplays entirel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ves whose new heights differ significantly from their old he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turn this checking off most of the time by issuing a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ons Quick command or by pressing a lower case q whil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price you pay for this speeding up of the redisplay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creen is that some notes and other items may temporarily be cl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 overlap something on a neighboring staff.  Printing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 this quick display mode is active, an upper case Q appea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ginning of the second status li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5: FINER CONTROL /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ook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set up to four bookmarks and then later jump to them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ookmarks are numbered 0, 1, 2 and 3.  To set a bookmar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rrent note, press Ctrl-K followed by the number of the bookmark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jump to a bookmark, press Ctrl-Q followed by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ook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search for a note using the Search command.  You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 and any accidental, e.g., A#.  The cursor then jumps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#.  The octave does not matter.  To get to the search menu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diting, press Ctrl-Q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repeat a search command while editing, press Ctrl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search for a note and then replace it with another not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Replace command.  You select the note and any accidental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b, just as with search and then select the note and accident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place it with, e.g., G#.  The cursor then jumps to the next Ab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ctave does not matter.  It then replaces it with the nearest G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onally the replacement can be global.  That is, all occurre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earch note are replaced by the replac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get to the replace menu while editing, press Ctrl-Q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repeat a replace command while editing, press Ctrl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ue WYSIW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rmally to speed up screen displays, when staves have been sc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orizontally so that the initial notes of the staves do not sh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only begins displaying with the first note in each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ich will appear on the screen.  Beams, slurs, ties, tuplets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th that begin before that note do not appear even when the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note.  This can make it difficult when entering complex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olving overlapping slurs, tuplets, symbols, and etc.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sitioning of everything right if you must change the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automatically performs.  Using the View Options true-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, you can get MusicEase to go through th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verything.  The result is that all beams, slurs, ties, tuple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mbol placements will display exactly as they will print ou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es slow down the redisplay process when stav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orizontally scrolled to the lef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6: TABLATURE /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. Tab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chapter describes how to create tablature notation for stri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ecifying Tab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specify that the current staff is to be displayed using tab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ation, use the View Tablature menu.  If you select "Ye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blature, you must also indicate the number of strings (from 1 to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the tuning of each string.  However for guitar, banjo and mando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 standard tunings, you can just select the appropriat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therwise select "Special" and enter the MIDI pitch numbe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rings starting with the highest (the thinnest string) and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wnwards.  Insert a space between each number.  The number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mbers determines the number of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MIDI pitch number for middle C is 60.  The B one fret (half st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wn is 59.  The Bb one fret (half step) down from that is 58,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.  The D two frets (two half steps or one whole step) above middl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s 62.  If a staff has been entered as tablature and you the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taff to display as standard music notation, it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 standard music notation.  However the reverse will not work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taff was originally created using tabl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ons Tablature provides a quick way of turning all tablature s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to standard notation and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ing Tab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enter tablature numbers, you must first specify the string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number.  The strings are specified by the letters "a", "b", "c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"d", "e", "f", "g", "A", "B", "C", "D", "E", "F" and "G" in tha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rom top to bottom.  If there are only 6 strings (as with a guita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letters "a" through "f" would be used to specify the firs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xth strings.  After specifying the string, there ar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) If the  number for  the string  consists of  a single dig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ss the key for that dig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) If the  number for  the string  consists of several digit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letter  X (for  "extended"), enter  the number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Enter key when 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) If a  slide has  been entered  for the  current note  and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ord, you can make the line invisible for the string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letter  S.   Repeating the  operation makes  the lin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ther things work the same as with standard notation. 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vious note (i.e., tablature numbers), press the Backspace key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 chords, press the + key.  You can delete the numbe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 a particular string by entering a blank for that str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6: TABLATURE /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blatur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ew Options tabLature allows you to specify whether or not tab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mbers should have stems, if fret numbers are to be display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ir respective strings instead of on them, the width of singl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nes (these are 1 in standard notation), and if the word TAB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 displayed at the start of tablature staves in the first system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l systems, or no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nsert + Slide menu inserts one or more slanted lin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rrent note.  If "Up" is selected, the line slants up go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ght.  Otherwise it slants down.  If "Between" is selected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tends from the current note to the next note (if both are sound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"Left" is selected, the line lies to the left of the current n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"Right" is selected, the line lies to the right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; and if "left-And-between" is selected, it is as if a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"Left" and "Between" has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re is one line for each tablature number or notehead (if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ation is being displayed) in the current note.  Optionall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nes can be labeled just as with slurs by specifying text and a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there is a label, it can be shifted both horizont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tically using the last two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: For slides between chords, there should be the sam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itches in each ch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peed key for slides is the backslash "\".  I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ckly add slides.  You first enter the number of notes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re the slide is to be inserted.  Then you proceed just a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rsor was on that note and you had issued an Insert + Slid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erase the slide line for a particular pitch in a chord,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ring and then enter "S" instead of a number.  This will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ides for that pitch invisible.  Repeating the operation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ide visible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rase + Slide deletes all slides associated with the curren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hammer-ons and pull-offs, use labeled slurs.  For fret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pping, insert labeled slurs after justifying with the label "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"+".  For certain types of slides, use a combination of a labeled s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Insert + Slide.  Tremelos can be obtained via the Insert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.  For vibrato use Insert Overlay with leder equal to "wav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shake or exaggerated vibrato, use Insert Overlay with lede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"jagged".  For muffled strings, use an "X" notehead (Alt-X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tween ordinary notes or numbers and X's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6: TABLATURE /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ew Shift Note permits the enclosing of tablature number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rentheses.  This can be used for tied notes on which, for exampl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ide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ing Standard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have defined a piece solely using tablature and want to pre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ach tablature staff by its equivalent in standard notat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y eXpand-tablature command.  It does just that and just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ult.  To reverse this operation and return to tablature only s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perhaps some editing, use the modiFy Contract-tablature comma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7: STORING SCORES /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7. Stor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chapter describes how to save a score to a file and how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core saved in a file plus several other commands dealing wit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ving a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save the score in the current window by issuing 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ve command.  You are prompted for the name of the file. 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 be up to 8 characters long.  Optionally you can follow this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eriod and up to 3 more characters (this is called the "extension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file).  If you don't include an extension, MusicEas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s the extension "MEZ".  If you don't want any extension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lude th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enter the name of a file that already exists and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me of the file you loaded most recently into the current window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be asked if you want to overwrite the file that currentl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name.  Respond by pressing Y for yes if you want to over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ld file thereby losing its contents.  Otherwise press N f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quick way to invoke the Transfer Save menu when you are ed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press an upper case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ading a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load a score which has previously been saved in a file, iss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fer Load command.  First you must enter the name of th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ant to load.  If you don't include an extension, MusicEase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want the file with the extension "MEZ".  Or you can press th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ey to have a list of all files with extensions of MEZ display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rsor keys move the highlight from one file nam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ssing Enter loads the highlighted file.  If there are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s to all appear at once, pressing PgDn and PgUp will scro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ndowful at a time.  Directories are displayed with a vertical b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ront and a backslash at the end.  Pressing Enter when a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ghlighted changes the current directory to that directory. 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s displayed with an extension other than MEZ, for example, "MI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rst enter *.MID as the file name and then press F1.  To g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s starting with the letter "S" and with an extension of "MI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rst enter S*.MID as the file name and press F1. 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no such file exists, you will hear an error beep and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be positioned at the beginning of the name you entered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 the name of an existing file or press Esc to back ou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want to see the names of the files you hav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rectory, exit temporarily to DOS (see Executing DOS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pter 2) and issue a  DIR  command or a  DIR  *.MEZ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have edited the score in the current window, you will fir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ked if you want to abandon the edited version of the score in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7: STORING SCORES /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rrent window.  You can respond either Y for yes or N f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ponding N returns you to the initial Transfer Loa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ading a MID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use this same Transfer Load command to load a MIDI file.  (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nds for Musical Instrument Digital Interface.)  Musi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tomatically detects that it is a MIDI file.  In this cas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usually take longer because MusicEase must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presentation used in the MIDI file to its own representa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receive feedback on such conversion on the message line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ottom of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I files come in several varieties.  MusicEase reads and writ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mat 0 and format 1 MID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the file being loaded is a format 0 MIDI file,  each chan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laced on a separate staff.  If it is a format 1 MIDI file, each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s placed on a separate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fter loading a MIDI file, you will have a single (usually quite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stem in the current window.  No system breaks have been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et.  Before you do anything else, you should save this score (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ything goes wrong later) and then perform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)   Place any  brackets and  braces on this system (see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nect command).   This is so that when this long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roken up  into a  number of  systems  (using  the  Cast-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), the  systems will  have braces and bracke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ght places.   Otherwise you must add them later on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stem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)   If the  score starts with a partial measure, insert bar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 each  staff at  the end  of the  partial measur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do  this, when  MusicEase later divides notes up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be  divided up  incorrectly.   (For instance, MID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s are stored without knowledge of barlines.  Thus a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ose duration extends across a barline must b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veral notes which are tied togeth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)   Define the  beaming pattern  for the meter if necessary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View  beaming-Pattern command).   If the beaming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s incorrect, notes may be divided up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)   Issue the  Cast-off Full  command to  divide up  not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tend across  barlines and  to break  this system  up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ge-width size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)   Optionally invoke  the Modify  Divide command  with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on in  the menu  set to Yes to divide up notes and 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at extend across beat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)   Optionally if  the piece  is in  a minor  mode and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 equivalents  occur a  lot (e.g.,  Ab appears instead o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7: STORING SCORES /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#), try  transposing (using  the modiFy  Transpose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piece  up 3  steps (to  its  relative  major)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harmonic field  set to  Yes and  then back  down 3 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n use  the Replace  command to  search for and chang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aining "wrong" notes to their proper equival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 that MusicEase expects the music in MIDI files loaded into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ave been created with a steady tempo.  It also sh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antized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rging a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merge a score from a file with the score you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diting using the Transfer Merge command.  You must first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me of the file to be merged.  Or press F1 to have a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layed (see Transfer Load).  If the file exists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erted just before the current note.  This insertion will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stem sense described in the block commands.  That is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ke pressing Ctrl-K V where the block is the file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merge a score from a file in a contiguous sense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cription of the block commands), use the Transfer mErge-contig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.  This acts like pressing Ctrl-P V where the block i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not merge a MIDI file.  To get around this, first load the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and then save it using the Transfer Save command.  It is 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file and can be me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e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delete a file, use the Transfer Delete command.  This will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file which has the name that you enter at the prompt o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lect after pressing F1 (see Transfer 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ving a Score As a MID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save the score in the current window as a standard MID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y using the Transfer saVe-midi-file command.  Besides the na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lect the MIDI format in which it is to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number of other music software products such as sequenc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 utilize MIDI files.  Thus you can create pieces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s and then load them into MusicEase to obtain scores 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ickly and painlessly.  You can also use MIDI files to move Musi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cores into other soft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 however that MIDI files capture basically just notes as f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coring is concerned.  There is no standard way of sav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formation such as information regarding chords and chord fr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yrics, slurs, clefs, and so forth.  Thus when you save a Musi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core as a MIDI file and then load it back into MusicEase,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formation in the original may be lo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8: PRINTING /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8.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chapter describes how to print out a score contain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window and how to set parameters dealing with print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 the page margins and page size, the printer type,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dentation for the first system, previewing printed pag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matting of the system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ecifying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Print Options menu contains a field for selecting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.  MusicEase supports 4 printers (and compatibles)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lect either a 9 pin Epson dot matrix printer, a 24 pin Epson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trix printer, an HP LaserJet II laser printer or an HP LaserJet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ser printer.  Score formatting varies slightly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er.  Thus, for instance, if you change the printe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justify (see the Justify command) a score before prin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eign Characters on Dot Matrix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have a dot matrix printer and it prints foreig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ing the PC-8 symbol set, the menu in the Options Printer-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 should be set to Yes.  Otherwise it should be set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n if you are printing foreign characters and your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er cannot print them using its own character defin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will use its own bitmaps for such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ing a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fore you print out a score, you might want to see how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oks by issuing the Print preView command.  Selecting pgUp and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lows you to see previous or following pages.  This way you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staves are too wide to fit on the page.  Certain things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tle lines and composer and "text" (see the Insert teXt command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nerally only be seen using print preview.  Select Exit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p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print the score in the current window, issue a Prin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.  You can print a score to a file using the Pri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.  This file can later be dumped to a printer using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 file-name&gt;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Print File command will prompt you to enter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which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 also contains a field in which you can specify if the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ain a printer initialization command at its start.  Norm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swer to this should be Yes so it will be in a known state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want to include some MusicEase output in a text document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ord processing files allow you to import a "print file".  In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se you don't want the printer initialized (if it is a laser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ization causes all temporary soft fonts to be erased and a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8: PRINTING /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ject page command to be issued).  The No value also cause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ject page command to be skipped.  If you are including thi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in a document being printed on a dot matrix printer,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ge size for this  music to be the same size as the space left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 your document.  If including it in a document being print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ser printer, you must increase the MusicEase page top margin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 that the music is printed at the specified position dow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 is easiest if you arrange things so that it prints out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the page, in which case you want the MusicEase top margin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me as your document's top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outs can be either draft or final copy quality.  You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ality in the Print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have a dot matrix printer, the difference in the two qu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es in the quality of many of the curved and slanted lines.  D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e prints faster but some lines (such as ties and slurs and sl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ams) are drawn more crud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have a laser printer, ties, and slurs are not printed in d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pies.  Otherwise the printouts are the same.  Printing the cu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nes from ties and slurs is extremely slow on laser printers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the speed of printing everything else in a score.  It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mmended to first print out your score in draft mode.  O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oks satisfactory, then print out the final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 printing to a laser printer, MusicEase uses the default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t.  If your scores are printing with the wrong fonts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default symbol set is available in Times-R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print only a specific page range of the score, select Pag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ange field in the Print Options menu and then enter the nu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first and last pages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ing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enter the title, use the Print Layout Title command.  The tit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sist of any number of lines of text.  You first must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ne number.  Initially since there are no lines yet enter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tle, the only choice is 1.  Select No in the Delete field sinc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 not want to delete this line of the title. 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enter the text for this line and select the font to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tle lines are placed at the top of the first page.  They ar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entered or left adjusted depending on the value of the Title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Print Layout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ing the Lyric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enter the lyricist, use the Print Layout Lyricist comma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yricist can consist of any number of lines of text.  You firs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lect the line number.  Initially since there are no lines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ed for the lyricist, the only choice is 1.  Select No in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8: PRINTING /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ete field since we do not want to delete this line of the lyric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enter the text for this line and select the font to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lyricist text is placed as a block at the left margin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ge generally under the title.  Its exact vertical posi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in the Lyricist field of the Print Layout Options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nes within this block of lyricist text can have severa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ignments.  A line can be left adjusted so it starts at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rgin.  It can be centered under the longest lyricist line. 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 be right adjusted under the longest line.  The sele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ignment field determines which is used.  Generally you wan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l lines have the same al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ing the Comp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enter the composer, use the Print Layout Composer comma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poser can consist of any number of lines of text.  You firs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lect the line number.  Initially since there are no lines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ed for the composer, the only choice is 1.  Select No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ete field since we do not want to delete this line of the compo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enter the text for this line and select the font to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omposer text is placed as a block at the right margi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rst page generally under the title.  Its exact vertical posi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 changed in the Composer field of the Print Layout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lines within this block of composer text can ha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fferent alignments.  A line can be right adjusted so it end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ght margin.  It can be centered under the longest composer line.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 can be left adjusted under the longest line.  The sele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ignment field determines which is used.  Generally you wan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l lines have the same al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ge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menu resulting from issuing the Print Layout Page comm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to specify the values of the page length, page width, left marg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ght margin, top margin, bottom margin, footer margin and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footer margin is the distance from the bottom of the page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position any footer (bottom positioned running head --- se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yout Running-he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print orientation is only meaningful for laser printer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ecifies whether to print in the normal direction (portrait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deways (landscape).  You can generally print fewer but wid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 landscape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8: PRINTING /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specify horizontal measurements in inches, centimete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ints.  For vertical measurements you can also use lines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 the following abbrevi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" or In  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m        Centi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      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t       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the margins are too large for the page size, an error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the highlight will be positioned on the margin field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cessing when the error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asurements will be displayed in the default unit which can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ing the Options Unit command.  The default unit can be either i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entimeter or printer'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pag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core in the current window will be repaginated when you iss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Repaginate command.  It is also automatically repagi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veral other commands such as the Print Printer command and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Vie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will fit as many staves as it can on a page. 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ge length and top and bottom margins to calculate the area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this.  A dashed line will appear wherever it has determine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ge should start.  Solid lines appear above staves where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ssued an Insert New-pag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stems are automatically spaced evenly vertically so that they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page except possibly for the last page.  In the Print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ons command, you can specify whether or not to fill the la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 the Fill field.  If you specify Yes, you can specify how muc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 addition to the bottom margin to leave at the bottom of the p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ing a vertical measurement in the Last-pag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unning 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running head is a header or footer that appears either at the 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bottom of a page, usually in the margin.  The default running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s positioned at the bottom of all pages.  It prints the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entered and the date at 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create a running head, issue the Print Layout Running-he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lect the position (Top or Bottom of the page) and on which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running head is to appear.  You can specify it is to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l pages, just the First page, all-But-first page, just Even p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just Odd pages.  If several running heads are applicable to the top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ame time, the more specific is used.  Similarly for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ce you have selected the position and pages for the running h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other menu appears which allows you to enter the text and font f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8: PRINTING /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running head.  The fields are initialized to the curren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ead with the same position and pages if there is one. 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xt that is to be left adjusted to the left margin, center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margins, and right adjusted to the right margin. 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"(Page)" and "(Date)" stand for the page number and the dat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running head is printed, the current page number and da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bstituted wherever these strings appear.  The default running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s both of these.  To delete the date printout from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unning head, press Ctrl-Y when the cursor is in the Righ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Jus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ually you want to justify a staff so that it extends from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rgin to the right margin.  (The exception is the first syste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s often indented slightly.)  This can be done by using the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.  You can justify the entire score, just the system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lock or just the current system.  You can also unjustify stav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command.  This is useful when you need to edit a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stem.  Newly entered notes usually will not have the sam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cing as notes that existed when a staff was jus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the value of the Method field is "Equal", extra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tributed "evenly" among all notes on a staff.  I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"Linear", extra space is distributed more in proportion to not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rations.  This method may be more appropriate for instrumental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reas the Equal method may be more appropriate for musi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yr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 may happen that a justified staff will extend pas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rgin.  You can see this using the Print preView command.  If su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ase, you should fix this before printing.  One way to fix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make the staff shorter by inserting a staff break at a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fore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want to change the spacing of notes, you can force a no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ke up more width using the View note-Width command (speed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W).  This allows you to increase the width given to a no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t.  You should then justify the staff to see the new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ring justification this additional space will be taken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s on the staff if possible.  Increasing a note's width in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s taken into account during cast-off (see follo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sting off is the term used for breaking systems into shor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stems to fit between the horizontal margins.  If you have too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asures on a staff when it is justified, it will look too spars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have too many, it will extend past the right margin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itional considerations.  You want the last staff to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nsity of notes as previous staves.  You may want the last pag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"fill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has a Cast-off command which does much of the abov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es in several flavo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8: PRINTING /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ast-off Quick command will divide the staves up in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lock or the entire score so that each contains the sam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asures.  You specify how many measures this is to be.  This c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f is done regardless as to whether or not all the resulting s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fit between the margins.  Often popular and folk music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nd themselves to 3 or 4 measures per staff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ast-off Full command yields results that are closest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cribed in the initial paragraph of this sectio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onally specify the maximum number of measures per staff to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ast-off Page-breaks command only determines page breaks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ure that a specified number of systems occur on each pag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st-off will not join systems with different numbers of stav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want the first measure of the current system to always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rst measure of a system after cast-off is invoked, you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P.  If the first measure of the current staff is so s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tter B will appear in the second column of the bottom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ff Line 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laser printer scores, the thickness of staff lines can be va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rom 2 to 5 using the View Options staff-Line command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ckness is 4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9: SOUND AND MIDI /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9. Sound and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 this chapter we describe how to play scores using the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scillator and how to enter notes and playback scores via a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r Computer's Oscil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r computer has a single oscillator that can be used to play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e note at a time.  You do this through the plaY comman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lect whether to play the entire score, the block or jus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ff, whether to play the upper or lower voice, the tempo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p or bottom note of ch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ssing any computer key cancels playback.  You can quickly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playback by pressing upper case S while editing.  The most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ttings of the plaY menu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I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have a MIDI card in your computer compatible with the MPU-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a MIDI instrument (MIDI In) attached to it, you can hea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cores played back using as many voices as your MIDI instrum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andle.  Before you do so though, you must specify the port you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s if is different than the default port of hex 330. 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rt, issue a Midi Options command and enter the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I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 sure your MIDI instrument is turned on.  Then issue the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layback command.  The entire score, the block, the current syst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urrent staff can be played.  You specify the tempo and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 you want the playback to be continuously repeated (until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y computer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visible staves are used.  So if you want to hear wha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ecific staves sound like when played together, you just ne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other staves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peed key for invoking Midi playback with its most recen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s } (right curly brack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I Step Mode Not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I step mode note entry is supported through the Midi Ste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pitches come from the MIDI instrument (MIDI out)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rations come from the current duration.  Thus you can ente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s at once (i.e., chords) by playing several pitches at o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r MIDI instrument.  You can change the duration of note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ed using the digit keys on your computer keyboard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cription of the current duration in Chapter 4.) 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ts and invisible notes, system (Enter) and staff (Ctrl-Enter)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redisplay the current staff or entire window without leaving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e ent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9: SOUND AND MIDI /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optionally have the screen updated as you enter notes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t wait until the screen has finished updating before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x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peed key for invoking Midi step mode note entry with it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ent settings is { (left curly brack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I Realtime Not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I realtime note entry using the Midi Realtime command lets you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s on your MIDI instrument (MIDI out)  and they are inser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urrent note with both the pitch and duration of notes being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rom the MIDI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 order for this to work, you must play some count-in not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d to determine the tempo.  Then you must play at a steady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roughout the entire realtime entry procedure.  You can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tronome if you like.  Often there is one built into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nthesizers.  You can also play more slowly than norma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ually increases the likelihood that durations are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ly by MusicEase because your playing will be more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lative to the longer time s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unt-i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select from 2 to 10 count-in notes.  Then select the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the count-in notes where 1 means all the count-in notes are a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 in duration, 2 means they are a half note in duration, 4 mea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arter note, 8 means an eighth note and so on.  The count-i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e not included in the resulting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an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notes you play in are quantized using the duration you selec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Quantize field.  This duration can be between a whole not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xty-fourth note.  Best results are obtained by choosing the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ich equals the duration of the shortest note you will play i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ample, if the shortest note in your piece is an eighth note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ould select to quantize using an eighth note.  Any notes sh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an this will be interpreted as eighth notes.  Thus your playing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 have to be quite as accurate duration-wise as if you ch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antize using a sixteenth note.  The quantization duration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 longer than the count-in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wo S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MIDI input will be placed on either one or two staves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value you select for the Staves field.  If you select two sta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must enter the pitch at which to split the notes.  All th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 pitches higher than the Split-at pitch are placed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ff while the other notes are placed on the staff immediately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connected to the current staff.  For example to have th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layed onto a treble staff which has a bass staff connected to i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9: SOUND AND MIDI /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rectly below it, set the first staff to the correct meter,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lef sign.  Then press Ctrl-Enter and do the same to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ff.  Then connect the two staves using the View Connec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stly move the cursor back to the first staff.  Now you are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I pitches are specified by positive integers.  Middle C is 60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 just below it is 59.  The Bb below it is 58.  The octav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dle C is 7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 You Ar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 you have finished with realtime MIDI note entry, the no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ave entered reside in one long system.  Before continuing,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ant to save the score (see the Transfer Save command) just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mething goes wrong later.  If it is to begin with a partial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.e., there are some pickup notes), enter the appropriate ba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on each staff.  Then either use the Cast-off command to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system up into page-width systems or manually positio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where you want the breaks and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both reads and writes MIDI files of format 0 or 1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ad a file, MusicEase automatically detects if it is a MIDI fi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, it converts the MIDI data to its own representation after i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 in.  This can take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save the score as a MIDI file, use the Transfer saVe-mid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.  Besides entering the name, you can select th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nerally you should specify 1 unless the software with whic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will be used only reads format 0 MIDI files.  In a format 0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l staves are merged into a single MIDI track.  In a format 1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re is one track for each voice in each staff in a sys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ferred file extension for MIDI files is "MID".  For format 0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visible stave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I files save just information about notes.  Lyrics, chords,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etc. are not saved.  You should never save a score as a MID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want to read it back into MusicEase later on with no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formation.  SMPTE time codes are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10: TRANSPOSING /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0. Transp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 this chapter we describe how to transpose, invert, retrogr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ift by a specified number of half steps, add notes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mber of half notes away and divide notes up so they do not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ross bar lines and/or beat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p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transpose a score or block, issue the modiFy Transpo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must enter the number of half steps by which to transpo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rection (up or down) and whether inharmonically equivalent no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be used when possible.  For example, the note A double fl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harmonically equivalent to G.  If you selected Yes fo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harmonic equivalents, any A double flats which occu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position would be replaced by G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 executing a Transpose command, MusicEase first check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ulting notes would lie within the range of notes that Musi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andles.  This range extends from approximately three octave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dle C to four octaves above.  MusicEase changes chor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ly when transposing but not chord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invert the entire score about a note or just the blo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ersion occurs about the first note in the invert region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 is a chord, the bottom most not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invert, use the modiFy Invert command.  It works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pose command.  You first select the region to invert, the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invert and whether the inversion is to remain in key or be a 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ro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retrograde the entire score or just the block.  To retrogr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 the modiFy Retrograde command.  It works similar to the trans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.  You first select the region to retrograde, the voice 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retrograde both voices, whether the resulting notes are to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 key or not (the key pattern is not reversed) and whether inharm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quivalences ar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if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shift notes up or down by a specific number of half step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position but the key remains unchanged), issue the modiFy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.  You can shift either just the block or the entire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specify the direction to shift, the voice to shift (or both 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like) and whether the result is to remain in key or th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s to be str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10: TRANSPOSING /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add a note to each note or chord in the block or entire p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is, for instance, a quick way to double notes at the oc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modiFy Add command permits this operation.  You specify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half steps above or below the top note in the desired voi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ich notes are to be added, whether added notes are to be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ain in key or not, and whether inharmonic equivalence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rasing is the inverse of adding.  It can be used to delete a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rom each chord in a range of the score.  To erase, issue the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rase command.  In addition to the range to erase from,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number of the note from the top of the chord to erase. 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lect either the top or bottom voice or both from which to eras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one note exists in the chord at any point, no eras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dividing operation replaces notes that extend across barlin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veral tied notes which add up to the same duration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 but which do not extend across bar lines.  Optionally it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ame to notes which extend across beat boundaries.  It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d to force notes into the current key and to replace notes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harmonic equival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modiFy Divide command can be applied to the entire sco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lock, just the current system or just the current staff with re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one or both v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viding is useful, for instance, when notes have been enter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I realtime note entry or MIDI files.  In the MIDI world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cept of a tied note --- a note is either on or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11: WINDOWS /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1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e now describe how the windowing system works.  Window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work with several different scor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window in which the cursor currently resides is the "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ndow".  If there is more than one window (a result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lit command), each window will have a border and in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ner will be a number.  This is the name of that window. 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the current window is highlighted.  Windows can be spli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orizontally or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also create new window panes which reside conceptually on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or underneath of the current window using the Window Ope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ndow panes act otherwise just like another window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fference is that only one pane in a window is visibl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ening a New Window P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open a new top window pane, issue a Window Open command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lect Score.  This creates a new window pane which is the sam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 the current window and resides in the same place.  An empty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appear in the upper left corner of the new window pane. 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rom one window pane to another, use the Window Flip command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F2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losing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close the current window, issue a Window Close comman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core in this window has not been saved since last change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rst be asked if you really want to close the window and 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dited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litting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open a new window by splitting the current window. 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 be split either horizontally or vertically.  One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ndows will contain the score in the old window while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ndow will be empty except for the initial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split the current window horizontally, issue a Window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orizontal command.  You will be asked at which line to spl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ndow.  Windows have a minimum height of 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split the current window vertically, issue a Window Split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.  You will be asked at which line to split the window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ave a minimum width of 22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jump from one window to another use either the Window Go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 a window number or the Window Next or Window Previou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F1 function key can also be u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11: WINDOWS /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2. Some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chapter describes some techniques for shortening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me necessary to create scores and other things..  One techniqu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cus on is to minimize the number of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lecting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 you have an option field from which you need to select a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 not use the Space bar to move the highlight to the desir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ead press the capital letter in the value instead. 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field in the menu, this selects the item and also acts li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ave pressed the Enter key to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ee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 you are editing a score, it is time consuming to escap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 menu, press one or more keys to get to the desired me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 you are finished with the menu, press Enter to return to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ever possible, use a speed key to get directly to the menu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nce, to change the clef, press upper case L.  This saves 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re keystrokes in each instance.  Especially mak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llowing speed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To copy the previous note or chord, press ' (single quo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To create a note tied to the previous note or chord, press 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To insert a slur for the immediately preceding note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To insert a wedge for the immediately preceding notes, pres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right angular bracke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To insert a tuplet for the immediately preceding notes, pres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semicol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To beam the immediately preceding notes, press Alt-_ (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nderscor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To enter a chord frame entered previously, use Alt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e Appendix 1 for a complete list of spee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y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 the Insert lYric-line command as muc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veral Chords On On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are entering several chords to appear at different poin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ngle note's duration and if there is only one voice at this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urrent staff, you might insert invisible notes in the other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attach the chords to them.  Each invisible note should have 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12: SOME HINTS /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ration equal to the duration of the chord attached to it. 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ff is justified, the chords will be positioned 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ice that if this staff is the only one in its system,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hord Beat field to specify the chords' positions.  Howev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staff is only one of several, different beats may justif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fferent widths depending on various factors.  Then the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 technique would yield correct positioning whereas the bea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ght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movements of more than several notes, use the keys which mo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rger di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 Home to move to the start of a staff, End to move to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aff, Ctrl-F or Ctrl-Right-Arrow to move to the start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asure, Ctrl-A or Ctrl-Left-Arrow to move to the previous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asure, Ctrl-Home to move to the top staff in the window, Ctrl-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 to the bottom staff in the window, Ctrl-PgUp to move to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the score, and Ctrl-PgDn to move to the start of the last staf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move to a specific staff on a specific page, use the jUm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eeding Up Screen Re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dit with Quick set to Yes as much as possible.  Also work Zoomed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 you can.  This saves both horizontal and vertical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metimes splitting a window in half or less so only one staff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t a time can also significantly speed up the redisplay time.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ew Options Slur and View Options Tie both to Yes for faster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are working with systems with more than one staff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tering one part completely (for the whole score) before mo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next, use the View Visible command so that only this staf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stem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void very long staves and systems when possible.  (The re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outines calculate from the beginning of stav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nger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ng scores can be created with MusicEase by creating them as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shorter scores (files).  If the amount of free memory fall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0%, you should save your score and continue the score with a 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.  Each shorter score should end on a page boundary as print 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e in pages.  If you are using a running head with page numbers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tarting page number for each short score appropriatel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 Layout Options command.  Leave the title, composer and lyric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lank for each score but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rror Messa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Chapter 12: SOME HINTS /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an error message appears, please save the song and send us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ong with a description of where the error occurred.  We wi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 the problem for you.  To stop the error message from reappea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ete the thing added which caused the error.  If all else fa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ete the note or notes at that poi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Appendix 1: Speed keys /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endix 1  Spee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 this appendix we list all the speed key definitions in on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A    Jump left to measure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C    Pag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D    Curs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E    Cursor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F    Jump right to measure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G    Delete current note (same as D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H    Delete note to left (same as Back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I    Make the notehead of the current note invisible an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 the curren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J    Insert staff start (same as Ctrl-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L    Repeat Replace or Sear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M    Same a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N    Set Pit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R    Pag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S    Curso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T    Delete notes to next measure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U    uNdelet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V    Toggle field edit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W    View Note-widt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X    Curs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Z    Repeat most recent Insert Symbol command and move curs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racter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_    Same as Backspace except if at the start of a staff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opposite of Ctrl-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H     Quick repeat chor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         Insert Chor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         View head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I     Make stem of current note and flag or beam invis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xt note the curren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        Insert invisibl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J     Join two notes by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j         Insert Slur Star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J         Insert Slur En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         Insert Ke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         Fast View Accidental for previous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         Insert Lyri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         Insert Clef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M     Insert Res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         Insert Me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N     Replace duration of current note with current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         Set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         Set Repla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+         Set Add-t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        Set Delete-fro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O     Redisplay current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       View Connec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         Redisplay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P     Insert Staff-break for cast-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         Insert Tuple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         Insert New-page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Appendix 1: Speed keys /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         Toggle between "quick" and full re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R     Insert low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         Insert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         Insert high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S     Quick define slu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         Insert Symbo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         Invoke Play menu with las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T     View Staff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         Quick tie note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         Tie current note to nex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U     Shift note entry correspondence 2 octave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         Set note entry correspondence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         Shift note entry correspondence 2 octave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V     View Shif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         Toggle current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         Transfer Sav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W     Insert low whole measur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         Insert whole measur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         Insert high whole measur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X     Cycles current notehead shape between normal, X and diam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x         Insert 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X         Eras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Y     Delete current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         Insert Dynami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         Insert Lyric-lin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z         Zo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-     Quick View B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_         View Bea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         Invoke MIDI Step-mode menu with its most recen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}         Invoke MIDI Playback-mode menu with most recen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/         Insert repeated figure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\         Quick Insert Slid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-!     If at beam start, flip direction of b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        Flip direction of current note stem and make next note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rren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amp;         Jump to same staff in nex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^         Jump to same staff in previou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|         Insert Ba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gt;         Quick Insert Wedg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;         Quick Insert Tuple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         Make flags or beams of current note invisible and mak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 the curren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ome      Jump to staff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Home Jump to top staff 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d       Jump to staff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End  Jump to bottom staff 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gUp      Jump up about a screen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PgUp Jump to start of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gDn      Jump down about a screen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PgDn Jump to start of last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Q A  Repla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Q B  Jump to block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Q C  Jump to start of last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Q D  Jump to staff e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Appendix 1: Speed keys /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Q E  Jump to top staff 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Q F  Searc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Q K  Jump to block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Q P  Jump to las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Q R  Jump to start of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Q S  Jump to staff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Q T  Delete from start of measure to just before curren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Q X  Jump to bottom staff 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Q 0  Jump to bookmark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Q 1  Jump to bookmark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Q 2  Jump to bookmark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Q 3  Jump to bookmark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P C  Copy contiguous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P R  Merge file as contiguous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P V  Move contiguous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P W  Write contiguous block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P Y  Delete contiguous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K A  Transfer Clea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K B  Set block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K C  Copy system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K D  Transfer Sav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K K  Set block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K Q  Transfer Clea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K R  Merge file as system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K S  Transfer Sav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K V  Move system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K W  Write system block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K Y  Delete system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K 0  Jump to bookmark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K 1  Jump to bookmark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K 2  Jump to bookmark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trl-K 3  Jump to bookmark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Appendix 2: MusicEase Professional /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Professional is an expanded version of MusicEase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following addition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 Perhaps the most significant added feature is the ability to redu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large scores from 10% to 190% of normal size.  This allow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nce, the reduction of lead sheets (e.g., melody, chord nam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yrics) so a whole song can fit onto a single printed page.  En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band scores often need to be reduced to about 70% to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leasing result that fits nicely onto normal 8-1/2 by 11 inch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ch reduction usually allows two systems per page.  For orche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orks, an even larger amount of reduction can produce an enti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 a single page for use by conductors or for just printing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iece.  For school age children, enlargements allow for music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asier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st-off, Justify and Print Preview take any such scaling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en deciding where to break staves/systems, and how to justif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la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 Grace notes with several different characteristics can be creat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normal notes to appear before, on or after the beat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ecify the direction of the stems and if a slash should appea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rough the first stem.  Slurs, symbols, and everything els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 attached to normal notes can also be attached to grace note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 also be deleted, copied and moved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 Cue notes can be created which work just like ordinary note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ke all stems point up or down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 Phrase marks can be added over slurred groups and in general 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ok just like sl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 Fingered tremelos can be created out of paired notes as follows: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2 notes with half the desired duration - e.g., for a half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ngered tremelo enter 2 quarter notes.  Then press the speed ke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ngered tremelos and select the number of bars, any change in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cing, any vertical shifting, and any horizontal shifting of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right ends.  Otherwise the pair of notes are treated exactly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rmal notes as far as justification and the attachment of slu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ther things is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 The Print to File feature permits changing the destination of pr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 file.  The file can then be taken to some other physical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erhaps where a suitable laser printed is located, and then dum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printer using the DOS Print command or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YPE filename&gt;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 Another feature permits erasing a voice through the entire pie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 be useful when performing part extractions in ensemble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Professional costs $99 and is available from RMH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rvices.  All MusicEase files are upwardly compatible with MusicEas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sicEase   Appendix 2: Registration /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registration price for the MusicEase package is $49.00 (US),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pplicable shipping/handling charges. Registered users will receive a u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cense for MusicEase, as well as full product support via mail, ph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puServe, and other electronic services (see MUSICEZ.DOC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shareware version of MusicEase incorporates an "interactiv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gistration process, which will allow you to select the 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formation, and then the program will print a completed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registration process is accessed by pressing the [SPACE] bar at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beginning or ending screens of the shareware program.  It will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to specify the disk size that you wish, and it will calcul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per shipping/handling charges for you, based on your loc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yment method.  It will then let you type in your name and shi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ress. When completed, it will print the completed form either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nter, or to a text file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move around the interactive registration utility by using the [Up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[Down] cursor keys to move from one field to another. M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elds are "selection" type fields. To cycle through the various sel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r each field, you can press the [Left] or [Right] cursor keys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various 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first field is the program version field. Pressing the [Left]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Right] arrow will cycle between the Shareware and Professional 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 each version is displayed, the prices are adjuste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next selection field is the disk size that you desire. You can cy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tween 5-1/4" disks (360k) and 3-1/2" disks (720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ce you have selected the version and disk size that you wish to or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can select the method of payment desired. You should first cy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rough all of the options to determine which one you want to use. A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 you cycle through the options, the prices are automatically adju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next set of fields is for your mailing address. These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"selection" fields - you merely type in the information. There are 2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vailable for the "address" portion; the 2nd line is optional, and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ft blank if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final field is the "Print To" field. In this field, you can cy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tween "LPT1" or "INVOICE.TXT" by pressing the [Left] or [Right]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eys. If you select LPT1 the registration form will be automatically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your printer. If you select INVOICE.TXT, the registration form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ritten to a text file in the current subdirectory, which will be n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VOICE.TXT. You can then print this file 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ce the registration form is completed and printed, there are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itional "optional" questions at the bottom of the form. These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quired, but we would appreciate your taking a few extra moments to ans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m for 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