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============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====&lt; Audio Port Programming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============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Audio P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Hardware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Audio Port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Command/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Digital Audi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Sending Micro Command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Reading Mi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Reading FIF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Writing FIF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Mi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F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Interru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 - Hardware Ports &amp;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B - Exam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DIO POR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dio Port is a portable audio device desig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laptop or desktop computers. This devic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 to the standard IBM PC parallel port, ca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yback 22khz mono digital audio. Inclu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Port is a built-in FM synthesis chip, the Yamaha 38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dio Port supports ADPCM hardware 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, in real-time, at rates up to 22khz.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lly, the device support 2-to-1 and 4-to-1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ming interface is based upo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I/O scheme, with a few bits redefin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on the IBM PC uses 3 I/O addresses; on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one input status, and one output control. On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T compatible machines, the data port has been mad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-directional data path for use with network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peripherals. The Audio Port suppor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8 bit dat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dio Port interfaces the FM and micro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to the PC via the Audio Port Interface Controller; ak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IC. The following diagram illustrates the data/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                                     �Ŀ/�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������������������������</w:t>
      </w:r>
      <w:r>
        <w:rPr/>
        <w:t>Ŀ     � � �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Ŀ    ��������Ŀ    �����Ŀ    � ���Ĵ � �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p�����Ĵ       ����͵ FM  ��Ŀ � �   � �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BM  �a�����Ĵ       �    �������  � � �   ���\�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r�����ĴAudio  �    �������Ŀ� �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C/  �a�����ĴPort   ����͵DAC/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l�����ĴInterfc�    �ADC 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T   �l�����ĴCtlr   �    ���������  � �     �Ŀ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e�����Ĵ       �    �����Ŀ    � �����Ĵ��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l�����Ĵ       ����͵Micro�    � �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���    ����������    �������    �  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�������������������������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IC handles the actual clocking of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target device, either FM or the mic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. In certain DAC/ADC modes, the APIC wil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C/ADC without intervention from the micro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se of an internal 1k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ent to the different devices requi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ing to guarantee that commands and data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un. This control is a single bit that is multipl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M and Mi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====&lt; PROGRAMMING CONSIDERATIONS &gt;====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A R D W A R E   I / O   A D D R E S S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IBM PC/AT, three parallel ports can be fou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ddresess. For each of the parallel port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I/O ports for communications to the external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 The following map defines the three I/O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hree ranges of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LPT1  LPT2  MONO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ata Output�R/W� 378 � 278 � 3BC � write output data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tatus     � R � 379 � 279 � 3BD � read status/data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Control    � W � 37A � 27A � 3BE � control lines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llustrations show the actual bit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hree parallel port I/O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gist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7   D6   D5   D4   D3   D2   D1   D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ata   �bit7�bit6�bit5�bit4�bit3�bit2�bit1�bit0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+----+----+----+----+----+----+-- Dat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gist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7   D6   D5   D4   D3   D2   D1   D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tatus � W  �IRQ �PAR �SRQ � DA � X  � X  � X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|    +----+----+--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+----------------- Data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+----------------------  SRQ/D4/D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+---------------------------  PAR/D5/D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------------------------------  IRQ/D6/D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- WAIT/D7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7 - Wait status bit. It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/data register full fo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M or Micro registers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control regist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6 - IRQ is pending bit.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por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5 - Input Data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4 - Service ReQuest. This b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digital audio FIFO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FO can take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3 - Data is available from the Micr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FO. FM never sends data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control register is in a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, D4-D7 become input lines 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nibble of the 8 bit byte.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port read idle state, the low nib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esented. During a read data sta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 nibble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Regist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7   D6   D5   D4   D3   D2   D1   D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Control�PAR �PAR �PAR �IRQ � AS �MFM � DS � RW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|    |    |    +-- Read(0)/Write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|    |    +------- Data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|    +------------ Micro/FM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    +----------------- Address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+---------------------- IRQ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+----+--------------------------- Paralle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0-D3. These lines control the cloc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PI . It is best to view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lines as control words with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sible states. A list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4     When this bit is set to 1,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allowed to be pass to the 82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 controller on the m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ard. Using interrup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llel port is never advised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st to a faster system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 interrupt 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5-D7  With these bits high, some 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ional parallel ports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e, that is, allow for 8 bi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read from the dat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port is used for sending data/comman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Port. In cases where the computer supports b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al data transfers, data can be read from the A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via this register. IBM did not design the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bi-directional, so in most cases, this featu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 D I O   P O R T    I N T E R F A C E   C O N T R O L L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understand the concepts of talk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IC. This device is the front-end to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the Audio Port. The PC software is respon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proper handshaking with the APIC. As im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ame, there are specific hardware states for d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M, or digital audio. The following is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states for the Audio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  State Name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h     RdFMIdle     Read FM I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    WrFMIdle     Write FM I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h     invalid      invalid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h     WrFMData     Write FM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4h     RdIdle       Read Sound I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5h     WrIdle       Write Sound I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6h     RdSndData    Read Soun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7h     WrSndData    Write Soun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8h     RdFMStat     Get FM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9h     WrFMAddr     Write FM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Ah     invalid      invalid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Bh     invalid      And another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Ch     RdSndStat    Read Sou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Dh     WrSndCmd     Writ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Eh     invalid      invalid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Fh     WrReset2     Writ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 low order bits in the Control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tate of the interface. Notice that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s are invalid. Never assume that setting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s harmless! An invalid state may present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ing signals that may, for instance, load PCM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M index register. Other transitions from or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tate may have undetermined effects on the A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APIC logic requires the PC to progra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Port in a concise manner. Transitions from id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then back to idle states, must be strictly adh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or unpredictable results may occur. The basic progra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nvention is to leave the control port in Write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n idle. This way, another state can be transis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d out. Another benefit of leaving the control po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dle is that the status register is switched to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not read nibble mode; therefore, all status bi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reading. For more info, se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tatu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simple state flow diagrams.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eft to right, these diagrams show the various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for writing commands or data, or just read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to the data port and status port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 THE AUDIO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dle__&gt;___ WrReset2  __&gt;________________________ Wr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COMMANDS/DATA TO THE MI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 WrSndCmd  __&gt;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dle__&gt;_/                                    \__ WrI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_ WrSndData __&gt;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D MICRO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dle__&gt;_ RdIdle__&gt;_ RdSndData__&gt;_ RdIdle__&gt;_____ Wr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INDEX/DATA TO THE FM C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 WrFMAddr 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dle__&gt;_ WrFMIdle__/            \__ WrFMIdle__&gt;_ Wr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_ WrFMData 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D FM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dle__&gt;_ RdFMIdle__&gt;_ RdFMStat__&gt;_ RdFMIdle__&gt;__ Wr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sequence to send a PCM data byt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  ; get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       ; move to the control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  ; set to Write Id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l,_CONTROL       ; move to the data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[DataByte]     ; port, then s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  ;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       ; move to the control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SndData      ; strobe the data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  ; complete the strob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  ; returning to write id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hings to note from the above example; to str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ut to the Audio Port, the Audio port must mak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s from Idle, to an active send, then back to id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thing to note, is the required I/O del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idle mode. By IBM's design, the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ignal timings make transitions to active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When transitioning into idle mod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ake almost twice as long. The above example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 simple text macro called "Idledly". This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b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   equ   &lt;out dx,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 does, is perform an addition I/O write instru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 the IBM ISA bus, is guaranteed to take a min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0n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equates used in the above code segmen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DATA     equ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STATUS   equ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CONTROL  equ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O M M A N D / D A T A   H A N D S H A K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C clocks data to the Micro or FM, the A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es the data, watches the signals, then send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device. In order to help the PC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index, commands, or data, a status b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register is presented for the PC to poll. This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, bit D7, is used for both the FM and Micro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's. The Control register state, WrIdle or WrFMId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WAIT state is being presented for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M or Mi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nding index/data to the 3812 FM chip, Yamaha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ertain timing delays between the writes.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ake a minimum of 5 micro seconds to complete.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ake a minimum of 35 micro seconds to comple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C starts clocking the index/data out to the FM chip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finishes clocking out the data byte to the AP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time the APIC is clocking the index/data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12, the WAIT bit will be held high. The APIC hol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line high for the entire duration of both inde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rite times. This means the PC has to poll the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efore writing the index, but can write both the ind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ata byte with no intervening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icro reads and writes, the WAIT line is der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icro. The APIC just passes this signa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ltered. During Write idle, the WAIT line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Micro can receive more commands or dat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goes high (1) when WAIT is 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queued DAC output, the WAIT line goes active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queue cannot receive more data. For ADC inpu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line goes active (1) when the queue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AL AUDIO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gial Audio section is controlled by both the A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crocontroller. All commands issued are pro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controller. The APIC provides the clocking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FO management. To issue commands to the micr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ort must be polled to check the WAIT bit. The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is presented during WrIdle mode. When the bit is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, commands or data may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Command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mmand     �D7-D4 Code�   D3    �   D2    �   D1    �   D0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0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ystem Control  �    1     �    X    �    X    �    X    �    X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 Bit PCM Direct�    2     �Play/Rcd �AGC Kill �  Timer  �    0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3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lay PCM  Queue �    4     �Compress � 4/2 Bit �  Timer  �   Ref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cd 8 Bit Queue �    5     �   VOX   �AGC Kill �  Timer  �    0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cd 4 Bit Queue �    6     �   VOX   �AGC Kill �  Timer  �    1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cd 2 Bit Queue �    7     �   VOX   �AGC Kill �  Timer  �    1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8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9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A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B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C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D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E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erved     �    F     �    .    �    .    �    .    �    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trol Commands - 0001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h SYSCMDIDLE    - Terminate DAC/ADC modes, return to I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guaranteed to return the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 Micro to an Idl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h SYSCMDGETID   - Get ESP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Returns 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h SYSCMDENAPARR - Enable Paralle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h SYSCMDDISPARR - Disable Paralle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h SYSCMDTSTPARR - Test Paralle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data byte following (any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Returns the same data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parall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DAC/ADC Control Commands - 0010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AGC kill bit disables the internal Auto 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This bit is normally set to 0, thus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GC to function. Setting this bit to a 1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AGC for the duration of th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h SYSDIRPLAY    - 8 bit direc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places the Audio Port Micro into D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mode. The queue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Sound Data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h SYSDIRNA2     - 8 bit direct play w/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places the Audio Port Micro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C output mode. The queue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byte parameter follow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Data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h SYSDIRRECD    - 8 bit dir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Ah SYSDIRNAA     - 8 bit direct record w/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byte parameter follow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DAC/ADC Commands - 0100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h SYSDIRQPLAY   - 8 bit FIFO DAC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h SYSDIRQNA2    - 8 bit FIFO DAC out w/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e byte parameter follow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h SYSDIRQRECD   - 4 bit FIFO DAC out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h SYSDIRQRECD   - 4 bit FIFO DAC out decompres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8 bit sample follows. This is the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or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h SYSDIRQRECD   - 4 bit FIFO DAC out decompres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byte parameter follow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Bh SYSDIRQRECD   - 4 bit FIFO DAC out decompres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Two parameter bytes follows.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cond byte is the seed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Ch SYSDIRQRECD   - 2 bit FIFO DAC out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h SYSDIRQRECD   - 2 bit FIFO DAC out decompres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8 bit sample follows. This is the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or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h SYSDIRQRECD   - 2 bit FIFO DAC out decompres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byte parameter follow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Fh SYSDIRQRECD   - 2 bit FIFO DAC out w/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unction enables the 1k FIF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AC. Watch the SRQ lin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6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Two parameter bytes follows.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cond byte is the seed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No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8 Bit Recording Commands - 0101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AGC kill bit disables the internal Auto 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This bit is normally set to 0, thus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GC to function. Setting this bit to a 1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AGC for the duration of the recor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X bit allows voice activated recording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it is set (1), the Audio Port will only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 when the mic signal reaches certain volu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VOX mode, the Audio Port will stop re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o 2 seconds after the mic signal becomes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h SYSDIRPLAY    - 8 bit FIFO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h SYSDIRNA2     - 8 bit FIFO w/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byte parameter follow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4 Bit Recording Commands - 0110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AGC kill bit disables the internal Auto 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This bit is normally set to 0, thus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GC to function. Setting this bit to a 1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AGC for the duration of the recor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X bit allows voice activated recording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it is set (1), the Audio Port will only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 when the mic signal reaches certain volu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VOX mode, the Audio Port will stop re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o 2 seconds after the mic signal becomes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h SYSDIRPLAY    - 4 bit FIFO record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3h SYSDIRNA2     - 4 bit FIFO w/time constant by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byte parameter follow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 The first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ed is the full 8 bit samp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the referenc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2 Bit Recording Commands - 0110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AGC kill bit disables the internal Auto 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This bit is normally set to 0, thus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GC to function. Setting this bit to a 1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AGC for the duration of the recor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X bit allows voice activated recording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it is set (1), the Audio Port will only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 when the mic signal reaches certain volu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VOX mode, the Audio Port will stop re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o 2 seconds after the mic signal becomes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h SYSDIRPLAY    - 2 bit FI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h SYSDIRNA2     - 2 bit FIFO w/time consta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: One byte parameter follows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rate speed.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es the sampl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Const = 256-(1000000/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:    Sampled data will be made availab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10H is issued. The first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ed is the full 8 bit samp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the referenc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nding index/data to the 3812 FM chip, Yamaha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ertain timing delays between the writes.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ake a minimum of 5 micro seconds to complete.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ake a minimum of 35 micro seconds to comple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C starts clocking the index/data out to the FM chip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finishes clocking out the data byte to the AP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time the APIC is clocking the index/data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12, the WAIT bit will be held high. The APIC hol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line high for the entire duration of both inde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rite times plus delay times. This means the PC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the wait line before writing the index, but can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index, then data byte with no intervening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mmended approach for interrupt processing i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 system timer interrrupt. The system timer should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to generate an interrupt every 30 millisec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SRQ line. If the SRQ is high, another 256 byt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CM data can be read or written. At interrupt time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the first 256 byte block, check SRQ aga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e process until the SRQ goes low. Once all bloc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the system timer can be reprogrammed to interrup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ormal frequency of 18.2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AC output, The SRQ line goes high when the 1k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256 bytes, or less remaining. It goes low when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bytes or mo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DC input, the SRQ line goes high if the FIF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or more bytes. It goes low when it has 256 or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HARDWARE PORTS &amp;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LPT1  LPT2  MONO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ata Output� R � 378 � 278 � 3BC �write to T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tatus     � R � 379 � 279 � 3BD �read status/data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Control    � W � 37A � 27A � 3BE �set I/O control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Address + 0 offset -  Data Regist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7   D6   D5   D4   D3   D2   D1   D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ata   �bit7�bit6�bit5�bit4�bit3�bit2�bit1�bit0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+----+----+----+----+----+----+-- Dat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Address + 1 offset -  Status Regis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7   D6   D5   D4   D3   D2   D1   D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tatus   � W  �IRQ �PAR �SRQ � DA � X  � X  � X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|    |    +----+----+-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|    +---------------- Data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+---------------------  SRQ/D4/D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+--------------------------  PAR/D5/D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+-------------------------------  IRQ/D6/D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 WAIT/D7/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Address + 2 offset -  Control Regis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7   D6   D5   D4   D3   D2   D1   D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ntrol  �PAR �PAR �PAR �IRQ � AS �MFM � DS � R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|    |    |    |    +- Read(0)/Write(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|    |    |    +------ Data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|    |    +----------- Micro/FM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|    +---------------- Address Stro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   |    +--------------------- IRQ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+----+-------------------------- Par. input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Register Clock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h     RdFMIdle     Read FM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h     WrFMIdle     Write FM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h     invalid      invali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h     WrFMData     Write FM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h     RdIdle       Read Sound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h     WrIdle       Write Sound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h     RdSndData    Read Soun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h     WrSndData    Write Soun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h     RdFMStat     Get FM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h     WrFMAddr     Write FM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h     invalid      invali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    invalid      And another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h     RdSndStat    Read Soun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h     WrSndCmd     Writ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h     invalid      invali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h     WrReset2     Writ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Register Additional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h     Interrupt    Enable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h     EnableInput  Enable Paralle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EXAMP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de assumes the parallel port bas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or the Audio Port is stored in the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and equates are used in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dly   equ   &lt;out dx,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ATA     equ   0      ; Parallel port data port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TATUS   equ   1      ; Parallel port status port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CONTROL  equ   2      ; Parallel port control por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FMIdle  equ   00h    ; Read FM I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FMIdle  equ   01h    ; Write FM I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  equ   02h    ; invalid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FMData  equ   03h    ; Write FM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Idle    equ   04h    ; Read Sound I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dle    equ   05h    ; Write Sound I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SndData equ   06h    ; Read Sou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SndData equ   07h    ; Write Sou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FMStat  equ   08h    ; Get FM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FMAddr  equ   09h    ; Write FM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  equ   0Ah    ; invalid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  equ   0Bh    ; And another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SndStat equ   0Ch    ; Read Sound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SndCmd  equ   0Dh    ; Write Soun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  equ   0Eh    ; invalid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Reset2  equ   0Fh    ; Writ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----====&lt; AP_ADC_input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Input 256 bytes from the AP FIFO.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assumes that the AP is already in ADC inpu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  ES:DI poin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  CX holds a count of 1 to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  ES:DI is updated. CX 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  AX,BX,CX,DX,ES:DI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\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ADC_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ADC_input    proc   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ad the FIFO quarter size for use with the SRQ handsha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        ; get the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        ; STOSB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adc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Idle               ; go into Read Idle to pick up the nib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        ; Idle w/o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                      ; move to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al                   ; save the high nib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SndData            ; ah = RdIdle, al = RdSnd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        ; this delivers the second nib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                   ; fetc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ah,4                    ; merge the nib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ax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sb                           ; save the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di,di                   ; segment wr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apadcsegwrap            ; yes, go adjus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adc1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                      ; place the board into idle mode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   apadc05                 ; do all 256 or less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        ; return back to write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        ; all done recording this blo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dcsegwr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es                   ; wrap the segment for huge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i,1000h                ;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i,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hort  apadc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ADC_input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----====&lt; AP_DAC_output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Output 256 bytes to the AP FIFO.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assumes that the AP is already in DAC outpu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  ES:DI poin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  CX holds a count of 1 to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  ES:DI is updated. CX 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   AX,CX,DX,ES:DI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\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DAC_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DAC_output   proc   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ke sure the port is in write idle mod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        ; get the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        ; make sure its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l,_CONTROL             ; move back to the data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dac0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end 256 bytes of data out to the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es:[di]              ; fetch the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apdacsegwrap            ; odd case jumps ou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dac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        ; write it to the audi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SndData            ; start the strob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        ; end the strobe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l,_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   apdac05                 ; do all 256 or less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dacsegwr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,es                   ; move to the next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i,10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s,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i,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hort apdac10           ; then get back into the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DAC_output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Reset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Reset the Audio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AL holds the reset byte - 05A if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AX,BX,CX,D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Reset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-1           ; load FF into the data port to dri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Reset2     ; output res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   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x,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clear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   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Idle       ; get sound data rea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              ; move back to the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cx,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st0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al,stIDav       ; wait for data to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z   aprst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aprst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al           ; save the result (should not be 0x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              ; move to the contro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SndData    ; Clock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Idle       ; go back to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go back to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4            ; build the reset by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bh,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bx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stba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reset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MDR_stat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Returns the status of data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Carry clear &amp; AX = 0,  no data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Carry set   &amp; AX = -1, data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DX,A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MDR_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DR_stat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Idle       ; Micro read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              ; mov to the statu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           ; data rdy is high for data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stID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h,al           ; save the status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send the port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idl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ah              ; set carry if non-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ax,ax           ; if data is available, return -1 &amp; 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; else return 0 &amp;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DR_stat 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MDR_wait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Wait for Micro Data Read to be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Carry clear &amp; AX = 0,  no data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Carry set   &amp; AX = -1, data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DX,A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MDR_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DR_wait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cx,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AP_MDR_s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z   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DR_wait 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MCW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Send a command byte out to the Mi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AL hold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AX = -1 if data is available, o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DX,A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M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CW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al           ; save the command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cw_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ah           ; get the byte and write i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l,_CONTROL     ; move to the data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load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              ; move to the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cx,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cw_0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           ; wait=1 when cmd/data cannot b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al,st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nz  apmcw_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apmcw_10        ; i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  ; The device is probably powered off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AP_reset        ; we just have to kick i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x              ; AH holds the command/data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hort apmcw_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cw_1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              ; move to the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SndCmd     ; start the st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end the st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CW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MDR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Read a data byte from the Micro of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Data Available must have been checked befor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this routine. It is assumed to be 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AL holds someth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DX,A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DR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Idle       ; go to read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SndData    ; read the high nib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start the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              ; grab one nib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           ; from the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al           ; save in A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Idle       ; swap nib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end the st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           ; read the next ni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Wr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g    ax,cx           ; save the bytes, load Wr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              ; send H/W into write idl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g    ax,cx           ; get th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ah,cl           ; this order make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ax,cl           ; fa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DR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MDW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Send a data byte out to the FI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AL hold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AX = -1 if data is available, o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DX,A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MD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DW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al           ; save the command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dw_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make sure its'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ah           ; get the byte and write i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l,_CONTROL     ; move to the data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load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              ; move to the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cx,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dw_0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           ; wait=1 when cmd/data cannot b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al,st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nz  apmdw_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apmdw_10        ; i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  ; The device is probably powered off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AP_reset        ; we just have to kick i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x              ; AH holds the command/data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hort apmdw_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dw_1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              ; move to the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SndData    ; start the st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end the st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MDW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SRQ_stat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Returns the status of Servic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Carry clear &amp; AX = 0, 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Carry set   &amp; AX = -1, service request i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DX,A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SRQ_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SRQ_stat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Write Idle mod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              ; mov to the statu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           ; data rdy is high for data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l,stS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al              ; set carry if non-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ax,ax           ; if data is available, return -1 &amp; 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; else return 0 &amp;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SRQ_stat 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FM_out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Send index/data out to the parallel FM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AL holds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AH hold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DX,A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AP_FM_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FM_out  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  ; save the index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fmo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     ; move to the statu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FMIdle     ; go into FM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              ; move back to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cx,cx           ; loop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fmo0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   al,stWait       ; FM wait high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nz  apfmo05         ; yes, dont wri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apfmo10         ; i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AP_reset        ; The device is probably powered off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short apfmo00   ; we just have to kick 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fmo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x              ; get the index an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apfmobad        ; bomb out if we cant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              ; move to the data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load the dat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              ; move to th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FM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start the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FM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end the st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dl,_CONTROL     ; move to the data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load the dat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FM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start the st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FM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end the st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back to write id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fmoba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FM_out   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----====&lt; AP_FM_in &gt;====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Read the FM statu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ntry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Exit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AL holds the status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|    DX,AX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FM_in        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[Port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dl,_CONTROL     ; point to contro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make sure we're i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FMIdle     ; go into FM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FMStat     ; clock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              ; move to the status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l,al           ; save the high ni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RdFMIdle     ; all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           ; strob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l,dx           ; clock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WrIdle       ; go back to idl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x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l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bh,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     bx,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_FM_in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