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explains how to install Windows 3.1 drivers dated 8/14/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 Please copy all the files to Drive:\windows\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  Go to Windows directory and typ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3-  Go to display option and select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-  Run windows and then go to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-  Double click on the orchid icon and select desired resol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