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x386 v1.3, the image viewer that lets you look a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extended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image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image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a 32-bit extended dos program.  It runs in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lat 32bit address space and 32bit instru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with the Intel's 386/486 C Code Builder (TM)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ighly recommend. The dos extender is DPMI complia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a fullscreen dos session under MS Windows(TM).  vx38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GIF decoder I have ever tested. The JPEG deco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endent JPEG Group's JPEG software.  It is the bes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requires a 386 or better CPU, 1.5-2.0 MB free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JPEG, 24bit rgb TARGA, and GIF87a or GIF89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do the fancy GIF89 stuff.  Note, some co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rietary JPEG formats.  vx386 supports JFIF and the "bas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s, which are the most commonly used formats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.  If you are having trouble viewing TARGA fil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24bit unmapped, uncompressed rgb form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of PICLAB, the Imager program that comes with the 24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  PBMPLUS also supports this format.  vx386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 targas right-si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shareware.  If you use it beyond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send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of vx386 is that it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n the command line, so that you can browse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once, even 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image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ima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extended memory, then the mode is swit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na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ection of and support for upside-down targ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as probably causing a line of garbag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one vertical scanline while viewing some tar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extensions on filenames.  Now gif filenam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jpegs in red, and targas in cyan.  This allows vx386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 filenames at once in 132x44 mode.  The /c option 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prints "no files found" message when no im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urrent dir or in /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lay between frames in slideshow option back in (/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isplaying some im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in 32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vx386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vx386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vx386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screen dimensions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 or 16.7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or 32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x386 uses 256 for gifs or true/hicolor for targa/jpeg at thes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image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386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image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v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THOUT 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device driver, VEMD.386, which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386Enh] section of your windows system.ini file. 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ypath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virtual-memory scheme provided by Intel's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The program's working space consists of whateve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plus space in a temporary "swap file".  The total wor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gion".  If the programs run out of space when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, you can increase the region size as explained below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the swap file smaller, you can decrease the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program has a region size of 3 MB.  Thu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free extended memory, the programs will create a 1 MB swap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If there isn't enough free disk space to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: Error X0130:  Failure detected during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must free up some disk space or reduce the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program.  Another possibility is to put the swap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drive that has more free space.  The default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XMSW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different swap file name/location by setting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for example "set SWAP=D:\XMSWAP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memory (cas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increase the region size in order to process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ize for each program is encoded in the program'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gion size, run the provided MODXCONF program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xconf v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directions to change the region size.  (The stor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gnored if it is less than the available extended memory;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lways use all available extended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e-allocate a swap file.  This makes vx386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ster, since they don't have to create and delete the swap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then takes up space even when you are no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pre-allocated swap file, run modxconf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or use any other method to create a file of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Note: when a pre-allocated swap file is present, the regio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vailable extended memory plus the swap file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ize stored in the .EXE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s in a DOS window under Windows 3.x (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), the programs do not allocate a swap file.  Instead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 indicated by the region size is requested from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wapping needed is handled by Windows using it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