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Magic text screen imag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330 text screen images, gre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 Text Magic presents you with 330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selected from the best.  These are pack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programs that let you sroll and page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zingly colourful images.  You will never belie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 are displayed in text mode - many of them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graphs!  Also included is a TSR screen captur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ing you to use the images in your ow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TEXT MAGIC - magic 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     Tex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 $0.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