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 is a program that performs a simple function: it remind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es in the near future. I put this program as the last li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o that each time the computer starts I am remi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s, anniversaries, etc. REMINDME can be customized in many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creen colors and the number of days it scans in adva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work, REMINDME needs a data file with information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s. 1-2   Month of the event in numbers, with leading spaces fo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 through Septemb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s. 3-4   Date of the event in numbers, with leading spaces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s. 5-6   Year of the event, using the last two numbers, e.g. 19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as 27. If the year is unknown (you reall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ing to ask your secretary what year she was bor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?), enter two asterisks (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s. 8-33  The name of the 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s. 34-58 The event, e.g. birthday, wedding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examples of valid lines from a hypothetical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150 Tom Foolery              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m Foolery was born on April 1, 19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4** Myrtle O'Malley          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r secretary, Myrtle, was born on November 14, year unknown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873 Me and My Turtledove      Wedding Anniver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wouldn't want to forget your wedding anniversary on June 28, 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580 Brian                     Anniv. College Gra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don't have to limit the data to birthdays and wedd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must be a straight ASCII file, without word process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named anything and stored on any directory, REMIND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easier to use if the data file is named DATES.DAT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REMINDME.EXE. It is not necessary that the dat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 in any special order; the program will automatically sort them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a file is named DATES.DAT and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ME.EXE, then simply typing REMINDME will probably suffice for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f the data file has another name or is in another directory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ustomize the program, the following parameters may be ad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llowing the word REMIND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when the data file has another name or i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e default is a data file named DAT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days in advance to scan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REMINDME will show all dates in the data file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s of the current date (as stored in the computer). Thi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number between 1 and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clear screen before displaying date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REMINDME clears the screen in advance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. If it is not desirable to clear the screen firs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C=N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ort by dates before displaying them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REMINDME sorts the dates so that dates closer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before dates farther away. The parameter S=N tell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he dates in the same order they appear in the data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is very large and the computer is slow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out sorting. In that case, one may simply manual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in a so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altern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ME normally displays dates in yellow (the text col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e in white (the alternate color) on a blue (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) screen. Any or all of these may be changed by specif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 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 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n  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an  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  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enta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wn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ghtgray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words have spaces, i.e. "lightblue" is a proper col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ght blue" will not be recogniz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H or ? on the command line will provide a help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condensed 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valid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ME f=c:\people.dat d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the data file PEOPLE.DAT in the root directory and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within the next 3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ME s=n t=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light cyan as the text color--keeping the other default col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not sort the dates when displaying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ME c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lear the screen before displaying data. Note: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since the program defaults to clearing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 not run the program but display condens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wishes to regularly use a complex command lin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ME f=c:\wp\files\remember.dat d=14 s=n b=green {line contin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=lightcyan a=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-line BAT file can be created which includes the command lin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ME can be invoked through the BAT file. Better yet, place REMIN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in the AUTOEXEC.BAT file to insure you will not for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 is hereby placed in the public domain. I have never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program in over two years of daily use but, of cour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ake any legal responsibility if anything goes wro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hael Cies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ckford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