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History:165,5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libg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++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gr.a functions are prototyped in &lt;graphics.h&gt; and &lt;mou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understands the paging methods used by Super VGA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s that into the general paging mechanism it uses to provid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Most Super VGA's can present 64K of video memory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T channel when in 256 color mode.  The extend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entries of the 386 to trap on accesses to pag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, while allowing accesses to memory corresponding to mapp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cess is made to unmapped memory, the extender traps it,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aphics range to map, changes the present bits i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retries the instruction.  This makes the graphic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 linear range of up to 1Mb of memory at 0xD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apping pages takes more time than not swapping (but not mu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apping is done in protected mode without a mode switch), i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ing horizontal lines is faster then vertical, and updating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w by rows, not columns, to minimize the number of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256 color modes are supported, 16 color modes are not.  All r,g,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in the range 0..255 (they wrap, so 256 == 0).  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also in the range 0..255, but if bit 8 is set ("GrXOR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lor is XOR'd against the pixel already there. 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pport the XOR feature.  XORing the color zero is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operation, as zero XOR anything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per VGA's allow one range of memory to be mapped for read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for writing.  The extender uses this mode for quick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ound on the screen by mapping the range 0xD0100000 to 0xD01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"read-only" video memory, and 0xD0200000 to 0xD02FFFFF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only" video memory, switching back to the primary range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peration.  This mode is designed specifically for the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C++).  If a card does not support this mode, bli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ffer slightly.  It is recommended that a memory GrReg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storage of images that are to be blitted around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much faster than screen-to-screen b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actices are recommended to maximize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screen-to-screen blits when the image will be blitted onc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ore images in memory GrRegions if they will be cop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memory GrRegions to create complex images, then blit th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hen needed. (see the C++ section for information about Gr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blits are faster than XOR blits, by a larg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etMode(m, w, h) puts the screen into a text or graphics mod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aphics.h&gt; file for a list of supported mode types.  Whenever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graphics mode, the palette is configured according to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 When switching to a text mode, the palette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rongly recommended that you use the GR_default_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_default_text modes to switch to graphics and text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elect a favorite resolution.  It is important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you will get the mode you ask for!  You may ask for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ard does not support, and will be given a lower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etColor(n, r, g, b) - Set the red, green, blue values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olor(r, g, b) - Allocate a color cell read-only.  Othe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th the same r,g,b will return the same pixe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llocCell() - allocate a cell for read-write (write via GrSetColor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QueryColor(n, &amp;r, &amp;g, &amp;b) - Query the r,g,b values of a given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reeColor(n) - free a cell from a previous AllocColor or AllocCel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ell is allocated twice, two frees are require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Black() - the value of a "black" pixel (set to 0 by libgr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White() - the value of a "white" pixel (set to 1 by libgr.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unctions GrXxxx() below (C linkage) operate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, with (0,0) at the upper left, and clip only at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lot(x,y,c) - plot point (x,y) in color 'c'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ixel(x,y) - return the pixel value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X() - maximum valid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MaxY() - maximum valid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X() - number of pix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izeY() - number of pixels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Line(x1,y1,x2,y2,c) - draw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ext(x,y,str,fg,bg) - draw text (8x16 font), upper left of text a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Region class provides a much more robust interface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creen and memory regions that the drawing primitiv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us, you can create a memory region (new GrRegion(width,heigh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image on it, and blit it to the physical screen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methods are concerned, there is no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gion and a visible region (except speed and vi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s provide automatic coordinate translation and cl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constant information about the region to enhanc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destroying GrRegions are very quick opera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store makes programming very simple, s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Regions (versus doing clipping/translating yourself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emory GrRegions are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ScreenRegion() is a special function that returns a GrRegion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visible graphics screen.  Subregions off this GrReg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onto the graphics screen.  You must call this function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GrSetMode() to change the screen mode (all GrRegions are use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screen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visible GrRegion, you must start with a visible Gr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nce the GrScreenRegion() function) and take a SubRegion()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emory GrRegion, simply instance a new Gr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width and height, or take a SubRegion()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gions are used to provide alternate clipping/translating se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gion.  SubRegions share data with all other GrReg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top-level region.  The GrRegion methods DO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on from writing into the data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ata around in a region, or from one region to anoth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functions.  They both take a source and destination Gr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from (0,0) in the destination GrRegion, and a Bli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.  Currently, the only BlitFuncs available are copy (BlitSr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tion (BlitDest), or XOR (BlitXor).  One of the Bl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subset of the source region as the actu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Blit creates two new GrRegions that are the actu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regions to perform the actual copy, then destro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p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, th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methods work exactly the same, regardless of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e objec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- If set to 1, the destructor will free() the mem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ata.  The contructor normally hand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- the default foreground color to use if unspecifi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(for GrText()) is "transpar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- NULL for new regions, else the region this was cre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x, rel_y - coordinates of (0,0) relative to immediat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x, abs_y - coordinates of (0,0) relative to topmost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- the width of the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- the height of the Gr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_scale - the offset of the beginning of each row relative to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  This is used for subregions and indexing the dat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- pointer to the data of the region.  (0,0) is at data[0], (1,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[1], (0,1) at data[row_scal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a - pointer used for the read half of a bcopy().  Same a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ions, but may be different for graphi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ta - pointer used for the write half of a bcopy().  Same as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gions, but may be different for graphic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) - creates an "empty" region that can be attached to non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, such a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Region(width, height) - returns a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GrRegion() - destroys a region, freeing memor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egion(x,y,width,height) - Creates a subregion of the give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X() - maximum valid X coordinate before clipp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Y() - maximum valid Y coordinate before clipp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X() - number of pixels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Y() - number of pixels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(x, y [,c]) - plot the given point in the given color, or th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(x1, y1, x2, y2 [,c]) - draw a line from (x1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ne(x1, x2, y [,c]) - optimized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ne(x, y1, y2 [,c]) - optimized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(x1, y1, x2, y2 [,c]) - draw a retangle (unfilled).  Corn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rawn only once each (for XORing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(x, y, width, height [,c]) - fille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(x, y, string [,fg [,bg]]) - Text.  Font is 8x16, (x,y)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left corner.  if fg not given, color used.  If bg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(x,y) - return the pixel value at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etEvent(flags,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Event *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cal point of the mouse routines is the function MouseGetEv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et of desired events, specified by manifest const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use.h&gt; set in the "flags" parameter.  It returns a specific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ssed as the second parameter.  The available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LEFT_DOWN</w:t>
        <w:tab/>
        <w:t>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LEFT_UP</w:t>
        <w:tab/>
        <w:t>the left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IDDLE_DOWN</w:t>
        <w:tab/>
        <w:t>the middle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IDDLE_UP</w:t>
        <w:tab/>
        <w:t>the middle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IGHT_DOWN</w:t>
        <w:tab/>
        <w:t>the righ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RIGHT_UP</w:t>
        <w:tab/>
        <w:t>the right mouse butt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OTION</w:t>
        <w:tab/>
        <w:t>the mou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KEYPRESS</w:t>
        <w:tab/>
        <w:t>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UTTON_DOWN</w:t>
        <w:tab/>
        <w:t>any button is pressed (the event says wh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UTTON_UP</w:t>
        <w:tab/>
        <w:t>any button is released (the event says wh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NOPAINT</w:t>
        <w:tab/>
        <w:t>don't paint the mouse, just return the event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ing an alternative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OLL</w:t>
        <w:tab/>
        <w:tab/>
        <w:t>return current mouse information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"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- specify the event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- where the mouse was when the event happened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creen (no GrRegion suppor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- the mouse buttons that are depressed when the even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_LEFT, M_MIDDLE, and M_RIGHT specify the bits in "butt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- the key that was pressed, if flags &amp; M_KEYPRESS.  For Alt'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, returns 0x100 + scan code (bios INT 16h, AH 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Even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GetEvent(M_MOTION|M_RIGHT_DOWN|M_KEYPRESS, &amp;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flags &amp; M_RIGHT_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.flags &amp; M_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e.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lot(e.x, e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etColors(fg, bg) - set the foreground and background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.  The current library does not allow the shape of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hanged without recompil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Warp(x, y) - instantly move the mouse to posi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the libpc.a functions kbhit() and getkey(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gr.a as well (the mouse functions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