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yet more additional info on unslushv.sys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comp.sys.zenith, and may be relevant for those with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99 in comp.sys.zen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ston@zds-oem.zds.com (Jeff Ea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hadow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Sep13.190759.28320@zds-oem.z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Sep 91 19:07:5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8813@mentor.cc.purdu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Zenith Data Systems, OEM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8813@mentor.cc.purdue.edu&gt; tim@mentor.cc.purdue.edu (Timothy L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the documentation file that comes with UNSLUSHV.SYS,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r that will disable the video ROM from being shadow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current Zenith 286 and 386 desktop syste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Z-286/25) are equipped with a system whereby slow ROM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eard of that on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gh speed RAM to increase performance. The system is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lushware system, since it is a hybrid of software (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mware (ROM). Other manufacturers use a similar scheme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as "shadow 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rea of memory from E0000-E7FFFH is reserved for video s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less of the type of video card used, this block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d by write-protected RAM which cannot be disabled. 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ult of this, even when video slushware is not us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resses are not available to any hardwar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ummarize: BIOS slushware cannot be disabled. Doing 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vent the CPU from accessing the ROM code it requir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deo slushware can be disabled to the point wher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d, but will still be a block of write-protected 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0000-E7FFFH. This block will conflict with any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vices using those addresses. But if the block is unused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ckages which use 386 memory mapping tricks can use E0000-EFFFF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S page frames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no longer true.  The video code in the Z-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-286LP+ is slushed at C000 - C7FF.  The actual ROM cod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16Mb space along with the actual cop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ode.  This free's up the E000-E7FF range to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UMB's.  Thanks to the NEAT chipset, all memory from C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F can be used as upper memory blocks (assuming EMS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Easton               Zenith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ystem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/  easton%zds-oem@caspian.cs.andrew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on@andrews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